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6.02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5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о проекту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остановления  администрации города Бузулука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«О предоставлении разрешения на условно разрешенный вид использования земельного участка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еречень информационных материалов к проекту:   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ек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остановления администрации города Бузулука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«О предоставлении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. Постановление администрации города Бузулука от  19.01.2023 № 40-п.</w:t>
      </w:r>
    </w:p>
    <w:p>
      <w:pPr>
        <w:pStyle w:val="Heading1"/>
        <w:keepNext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16.03.2023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https://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ru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(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 –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 –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Документы для общественного обсуждения и публичных слушаний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 – Информационные материалы</w:t>
      </w:r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7.02.2023 по 13.03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27.02.2023 по 13.03.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zuluk.orb.ru/activity/" TargetMode="External"/><Relationship Id="rId3" Type="http://schemas.openxmlformats.org/officeDocument/2006/relationships/hyperlink" Target="https://buzuluk.orb.ru/activity/20956/" TargetMode="External"/><Relationship Id="rId4" Type="http://schemas.openxmlformats.org/officeDocument/2006/relationships/hyperlink" Target="https://buzuluk.orb.ru/activity/21174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3-02-15T09:28:00Z</cp:lastPrinted>
  <dcterms:modified xsi:type="dcterms:W3CDTF">2023-02-15T04:28:00Z</dcterms:modified>
  <cp:revision>431</cp:revision>
  <dc:subject/>
  <dc:title>МУНИЦИПАЛЬНОЕ ОБРАЗОВАНИЕ ГОРОД НОЯБРЬСК</dc:title>
</cp:coreProperties>
</file>