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469515</wp:posOffset>
                      </wp:positionV>
                      <wp:extent cx="635" cy="1841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194.45pt" to="14.8pt,208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4515" cy="809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48" r="-21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03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9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07035</wp:posOffset>
                      </wp:positionV>
                      <wp:extent cx="183515" cy="12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2.05pt" to="29.25pt,32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-54610</wp:posOffset>
                      </wp:positionV>
                      <wp:extent cx="183515" cy="12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-4.3pt" to="220.7pt,-4.25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-53340</wp:posOffset>
                      </wp:positionV>
                      <wp:extent cx="635" cy="1841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-4.2pt" to="220.75pt,10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тмене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постановлением Правительства Российской Федерации от 30.12.2003 № 794 «О единой государственной системе предупреждения и ликвидации чрезвычайных ситуаций», от 21.05.2007 № 304 «О классификации чрезвычайных ситуаций природного и техногенного характера», постановлением Правительства Оренбургской области от 30.11.2009 № 593–п «Об утверждении положения об Оренбургской территориальной подсистеме единой государственной системы  предупреждения и ликвидации чрезвычайных ситуаций»,   на основании статей 7,  30,  пункта  5 статьи 40, статьи 43 Устава города Бузулука,  постановления администрации города Бузулука от 24.01.2012 № 123–п 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 с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та 2018 года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муниципального образования город Бузулук Оренбургской области режим повышенной готовности, введенный постановлением администрации города Бузулу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.01.2019 № 30-п </w:t>
      </w:r>
      <w:r>
        <w:rPr>
          <w:rFonts w:cs="Times New Roman" w:ascii="Times New Roman" w:hAnsi="Times New Roman"/>
          <w:sz w:val="28"/>
          <w:szCs w:val="28"/>
        </w:rPr>
        <w:t xml:space="preserve">«О введении на территории  муниципального образования город Бузулук Оренбургской области режима повышенной готовности», в связи с устранением обстоятельств, послуживших основанием для введения режима повышенной готовности в целях обеспечения безопасности населения города, бесперебойной работы объектов экономики, сохранности материальных ценностей, снижения ущерба и потерь от возможных чрезвычайных ситуаций, вызванных неблагоприятными метеорологическими явлениями (метель, усиление ветра) на территории города Бузулук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подписания и подлежит опубликованию на правовом интернет – портале Бузулука БУЗУЛУК-ПРАВО. РФ и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нтроль за исполнением настоящего постановления возложить на первого заместителя главы администрации города А.Н. Утки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С.А. Салмин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А.Н. Уткину, пресс-службе Управлению внутренней политики администрации города, Управлению жилищно-коммунального хозяйства и транспорта администрации города, Управлению образования администрации города, Управлению по культуре, спорту и молодежной политике администрации города, отделу по делам ГО, ПБ и ЧС администрации города, МКУ г. Бузулука «Центр по ГО, ПБ и ЧС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3:00Z</dcterms:created>
  <dc:creator>Office 12</dc:creator>
  <dc:description/>
  <cp:keywords/>
  <dc:language>en-US</dc:language>
  <cp:lastModifiedBy>Юлия Бурдакова</cp:lastModifiedBy>
  <cp:lastPrinted>2019-03-21T12:31:00Z</cp:lastPrinted>
  <dcterms:modified xsi:type="dcterms:W3CDTF">2019-03-21T11:24:00Z</dcterms:modified>
  <cp:revision>2</cp:revision>
  <dc:subject/>
  <dc:title>Об утверждении инструкции по делопроизводству</dc:title>
</cp:coreProperties>
</file>