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Во избежание неблагоприятных последствий покупки и потребления плодоовощных продуктов питания рекомендуем соблюдать простые правила.</w:t>
      </w:r>
    </w:p>
    <w:p>
      <w:pPr>
        <w:pStyle w:val="Normal"/>
        <w:jc w:val="both"/>
        <w:rPr/>
      </w:pPr>
      <w:r>
        <w:rPr/>
        <w:t>Откажитесь от приобретения  овощей, ягод и фруктов в неустановленных и необорудованных местах торговли, с земли, особенно расположенных вдоль автомобильных магистралей.</w:t>
      </w:r>
    </w:p>
    <w:p>
      <w:pPr>
        <w:pStyle w:val="Normal"/>
        <w:jc w:val="both"/>
        <w:rPr/>
      </w:pPr>
      <w:r>
        <w:rPr/>
        <w:t>Торговая точка должна быть оборудована навесом, стеллажами и вывеской. Продавец должен иметь опрятный вид и спецодежду. Помните, что потребитель вправе запросить у продавца документы, подтверждающие качество и безопасность реализуемой продукции.</w:t>
      </w:r>
    </w:p>
    <w:p>
      <w:pPr>
        <w:pStyle w:val="Normal"/>
        <w:jc w:val="both"/>
        <w:rPr/>
      </w:pPr>
      <w:r>
        <w:rPr/>
        <w:t>Покупать фрукты, овощи лучше в сезон их созревания. Они должны быть спелыми, с неповрежденной кожицей, без признаков гниения. При выборе ягоды обратите внимание 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вет (однородный, насыщенный);</w:t>
      </w:r>
    </w:p>
    <w:p>
      <w:pPr>
        <w:pStyle w:val="Normal"/>
        <w:jc w:val="both"/>
        <w:rPr/>
      </w:pPr>
      <w:r>
        <w:rPr/>
        <w:t>поверхность ягоды (упругая, блестящая, гладкая, без вмятин и повреждений);</w:t>
      </w:r>
    </w:p>
    <w:p>
      <w:pPr>
        <w:pStyle w:val="Normal"/>
        <w:jc w:val="both"/>
        <w:rPr/>
      </w:pPr>
      <w:r>
        <w:rPr/>
        <w:t xml:space="preserve">запах. </w:t>
      </w:r>
    </w:p>
    <w:p>
      <w:pPr>
        <w:pStyle w:val="Normal"/>
        <w:jc w:val="both"/>
        <w:rPr/>
      </w:pPr>
      <w:r>
        <w:rPr/>
        <w:t>Стоит воздержаться от ягод с влажной поверхностью, неоднородной окраской, при отсутствии характерного ягодного аромата. Также необходимо обратить внимание и на размер плода. Так, о высоком содержании нитратов можно судить, если он слишком крупен или мал. Лучше все же выбирать плоды и ягоды среднего размера.</w:t>
      </w:r>
    </w:p>
    <w:p>
      <w:pPr>
        <w:pStyle w:val="Normal"/>
        <w:jc w:val="both"/>
        <w:rPr/>
      </w:pPr>
      <w:r>
        <w:rPr/>
        <w:t>В целях профилактики острых кишечных инфекционных заболеваний и отравлений, необходимо строго соблюдать правила личной гигиены (мытьё рук перед едой и приготовлением пищи).</w:t>
      </w:r>
    </w:p>
    <w:p>
      <w:pPr>
        <w:pStyle w:val="Normal"/>
        <w:jc w:val="both"/>
        <w:rPr/>
      </w:pPr>
      <w:r>
        <w:rPr/>
        <w:t>Тщательно нужно промывать не только купленные овощи, фрукты, ягоды и зелень, но и то, что сорвано с грядки на своей даче.</w:t>
      </w:r>
    </w:p>
    <w:p>
      <w:pPr>
        <w:pStyle w:val="Normal"/>
        <w:jc w:val="both"/>
        <w:rPr/>
      </w:pPr>
      <w:r>
        <w:rPr/>
        <w:t>Ягоды клубники, вишни, черешни, малины, смородины, крыжовника, сливы и другие лучше выложить на дуршлаг в один слой и промывать под проточной водой 5-7 минут, далее попеременно 2-3 раза окунать дуршлаг в емкость с очень горячей и очень холодной водой.</w:t>
      </w:r>
    </w:p>
    <w:p>
      <w:pPr>
        <w:pStyle w:val="Normal"/>
        <w:jc w:val="both"/>
        <w:rPr/>
      </w:pPr>
      <w:r>
        <w:rPr/>
        <w:t>Корнеплоды, которые могут быть покрыты землей (картофель, редис, морковь, свекла, репа, редька) вначале нужно немного подержать в теплой воде, чтобы смылись частички земли, а затем тщательно очистить щеткой под проточной водой и сами овощи хорошо промыть: сначала теплой, а потом холодной водой.</w:t>
      </w:r>
    </w:p>
    <w:p>
      <w:pPr>
        <w:pStyle w:val="Normal"/>
        <w:jc w:val="both"/>
        <w:rPr/>
      </w:pPr>
      <w:r>
        <w:rPr/>
        <w:t>Помидоры, огурцы, баклажаны, патиссоны, кабачки, перец, тыкву, фасоль нужно отмыть от земли в проточной воде и затем тщательно вымыть под проточной водой при помощи щетки в течение 2-3 минут и сполоснуть кипяченой водой.</w:t>
      </w:r>
    </w:p>
    <w:p>
      <w:pPr>
        <w:pStyle w:val="Normal"/>
        <w:jc w:val="both"/>
        <w:rPr/>
      </w:pPr>
      <w:r>
        <w:rPr/>
        <w:t>Капусту перед промыванием нужно очистить от внешних листов, так как они и кочерыжка могут накапливать нитраты. Цветную капусту перед споласкиванием прохладной водой лучше разделить на соцветия и обязательно освободить от потемневших участков.</w:t>
      </w:r>
    </w:p>
    <w:p>
      <w:pPr>
        <w:pStyle w:val="Normal"/>
        <w:rPr/>
      </w:pPr>
      <w:r>
        <w:rPr/>
        <w:t>Яблоки, груши, персики, сливы, абрикосы нужно тщательно промывать теплой проточной водой при помощи щетки (можно с применением хозяйственного мыла) и ошпарить кипятком. Очищать - мандарины, лимоны, грейпфруты, бананы, гранаты, арбузы и дыни нужно также мыть теплой водой при помощи щетки (с применением хозяйственного мыла). Виноград надо промывать под проточной водой, желательно, разделив на грозд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4:28:00Z</dcterms:created>
  <dc:creator>Новиков</dc:creator>
  <dc:description/>
  <cp:keywords/>
  <dc:language>en-US</dc:language>
  <cp:lastModifiedBy>Новиков</cp:lastModifiedBy>
  <dcterms:modified xsi:type="dcterms:W3CDTF">2020-04-23T14:35:00Z</dcterms:modified>
  <cp:revision>3</cp:revision>
  <dc:subject/>
  <dc:title/>
</cp:coreProperties>
</file>