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1108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а Еле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№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Лада Кали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29 01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АЗ 33023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 51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5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4-29T06:07:00Z</dcterms:modified>
  <cp:revision>9</cp:revision>
  <dc:subject/>
  <dc:title>Сведения</dc:title>
</cp:coreProperties>
</file>