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42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8.09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678-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кадастровым номером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6:38:0205003:9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дрес объ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Российская Федерация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ренбургская область, город Бузулук, улица Пугачева</w:t>
      </w:r>
      <w:r>
        <w:rPr>
          <w:rFonts w:cs="Times New Roman" w:ascii="Times New Roman" w:hAnsi="Times New Roman"/>
          <w:b w:val="false"/>
          <w:sz w:val="28"/>
          <w:szCs w:val="28"/>
        </w:rPr>
        <w:t>, в районе кислородной станции, Гаражно-строительный кооператив № 101, гараж №3, площадь 23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  <w:lang w:val="ru-RU"/>
        </w:rPr>
        <w:t>магази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.4</w:t>
      </w:r>
      <w:r>
        <w:rPr>
          <w:rFonts w:cs="Times New Roman" w:ascii="Times New Roman" w:hAnsi="Times New Roman"/>
          <w:b w:val="false"/>
          <w:sz w:val="28"/>
          <w:szCs w:val="28"/>
        </w:rPr>
        <w:t>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кадастровым номером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6:38:0205003:9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хема расположения земельного участка на кадастровом план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205003:93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а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5.10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Место проведения публичных слушаний: актовый зал администрации города Бузулука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09.2020 года по 12.10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8.09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12.10.2020 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9-07T16:20:00Z</cp:lastPrinted>
  <dcterms:modified xsi:type="dcterms:W3CDTF">2020-09-28T11:41:00Z</dcterms:modified>
  <cp:revision>378</cp:revision>
  <dc:subject/>
  <dc:title>МУНИЦИПАЛЬНОЕ ОБРАЗОВАНИЕ ГОРОД НОЯБРЬСК</dc:title>
</cp:coreProperties>
</file>