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9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2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77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с кадастровым номером 56:08:2104003:69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suppressAutoHyphens w:val="true"/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>Адрес (местоположение): Российская Федерация, Оренбургская область, г. Бузулук, земельный участок расположен в северно-восточной части кадастрового квартала 56:08:2104003, площадь 7297 кв.м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объекты дорожного сервис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4.9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 с кадастровым номером 56:08:2104003:69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адастровая выписка о земельном участке с кадастровым номером 56:08:2104003:691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15.10.2020 года по 13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9.10.2020 года по 09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0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9.1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0-05T16:22:00Z</cp:lastPrinted>
  <dcterms:modified xsi:type="dcterms:W3CDTF">2020-10-14T03:56:00Z</dcterms:modified>
  <cp:revision>381</cp:revision>
  <dc:subject/>
  <dc:title>МУНИЦИПАЛЬНОЕ ОБРАЗОВАНИЕ ГОРОД НОЯБРЬСК</dc:title>
</cp:coreProperties>
</file>