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8.2023 № 1805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</w:t>
      </w:r>
      <w:bookmarkStart w:id="0" w:name="_Hlk10393924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</w:t>
      </w:r>
      <w:bookmarkEnd w:id="0"/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документации по планировке территории - проекту межевания территории, расположенной по адресу: Российская Федерация, Оренбургская область, город Бузулук, земельный участок расположен в южной части кадастрового квартала 56:38:0109001, для проектирования многоквартирного жилого дома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1.09.2023 в 11 часов 00 минут местного времени в Управлении градообразования и капитального строительства города Бузулука по адресу: г. Бузулук, ул. Галактионова, д. 29 (кабинет № 1)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ind w:left="-426" w:right="282" w:firstLine="710"/>
        <w:jc w:val="both"/>
        <w:rPr/>
      </w:pPr>
      <w:r>
        <w:rPr>
          <w:sz w:val="28"/>
          <w:szCs w:val="28"/>
        </w:rPr>
        <w:t>Управлению градообразования  и капитального строительства города Бузулука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», в газете «Российская провинция», на правовом интернет - портале Бузулука БУЗУЛУК-ПРАВО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вопросу в соответствии с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муниципального образования город Бузулук Оренбургской области buzuluk.orb.ru не ранее 7 дней со дня официального опубликования оповещения о начале публичных слуш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22.08.2023 № 1805-п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документации по планировке территории - проекта межевания территории, расположенной по адресу: Российская Федерация, Оренбургская область, город Бузулук, земельный участок расположен в южной части кадастрового квартала 56:38:0109001, для проектирования многоквартирного жилого до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8"/>
          <w:szCs w:val="28"/>
        </w:rPr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План границ формируемых земельных участ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Схема образуемого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jc w:val="both"/>
        <w:rPr/>
      </w:pPr>
      <w:r>
        <w:rPr>
          <w:sz w:val="28"/>
          <w:szCs w:val="28"/>
        </w:rPr>
        <w:t>1. Схема зон охраны объекта культурного наследия.</w:t>
      </w:r>
    </w:p>
    <w:p>
      <w:pPr>
        <w:pStyle w:val="Normal"/>
        <w:jc w:val="both"/>
        <w:rPr/>
      </w:pPr>
      <w:r>
        <w:rPr>
          <w:sz w:val="28"/>
          <w:szCs w:val="28"/>
        </w:rPr>
        <w:t>2. Чертеж обоснования проекта меже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9:00Z</dcterms:created>
  <dc:creator>nesterenko</dc:creator>
  <dc:description/>
  <cp:keywords/>
  <dc:language>en-US</dc:language>
  <cp:lastModifiedBy>Ольга Н. Глебова</cp:lastModifiedBy>
  <cp:lastPrinted>2022-10-05T08:39:00Z</cp:lastPrinted>
  <dcterms:modified xsi:type="dcterms:W3CDTF">2023-08-25T07:09:00Z</dcterms:modified>
  <cp:revision>121</cp:revision>
  <dc:subject/>
  <dc:title/>
</cp:coreProperties>
</file>