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3 июня 2016 года вступает в силу Федеральный закон от 02.06.2016 г. № 157 «</w:t>
      </w:r>
      <w:r>
        <w:rPr>
          <w:rFonts w:cs="Times New Roman" w:ascii="Times New Roman" w:hAnsi="Times New Roman"/>
          <w:sz w:val="28"/>
          <w:szCs w:val="28"/>
        </w:rPr>
        <w:t>Об образовании постоянных судебных присутствий в составе некоторых районных судов Оренбург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им с целью выравнивания судебной нагрузки и улучшения доступа населения к правосудию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ставе Абдулинского райсуда образовано постоянное судебное присутствие в селе Матвеев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ставе Бугурусланского райсуда образованы постоянные судебные присутствия в селах Асекеево и Северно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ставе Бузулукского райсуда образованы постоянные судебные присутствия в селах Грачевка и Курманаев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ставе Сакмарского райсуда образовано постоянное судебное присутствие в селе Октябрьс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ий природоохранны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                                                                    Р.В. Юдин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48:00Z</dcterms:created>
  <dc:creator>Администратор</dc:creator>
  <dc:description/>
  <cp:keywords/>
  <dc:language>en-US</dc:language>
  <cp:lastModifiedBy>Администратор</cp:lastModifiedBy>
  <dcterms:modified xsi:type="dcterms:W3CDTF">2016-06-08T01:54:00Z</dcterms:modified>
  <cp:revision>2</cp:revision>
  <dc:subject/>
  <dc:title/>
</cp:coreProperties>
</file>