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приняты меры по защите трудовых прав работника ЧУЗ «Клиническая больница «РЖД-Медицина» </w:t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Оренбург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енбургской транспортной прокуратурой в марте 2020 года в ЧУЗ «Клиническая больница «РЖД-Медицина» г. Оренбург» проведена проверка соблюдения требований трудового законодательства, в ходе которой выявлены нарушения, связанные с невыплатой работнику выходного пособия при его увольнении с должности сторож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явленные нарушения главному врачу ЧУЗ «Клиническая больница «РЖД-Медицина» г. Оренбург» 27.03.2020 внесено представление, которое рассмотрено и удовлетворено. В период проверки нарушения устранены, денежные средства работнику в размере 8744 рубля выплач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, главному врачу учреждения здравоохранения на 09.03.2020 направлено уведомление о необходимости явиться в Оренбургскую транспортную прокуратуру для решения вопроса о возбуждении дела об административном правонарушении, предусмотренном ч. 6 ст. 5.27 КоАП РФ</w:t>
      </w:r>
      <w:r>
        <w:rPr>
          <w:sz w:val="28"/>
          <w:szCs w:val="28"/>
          <w:shd w:fill="FFFFFF" w:val="clear"/>
        </w:rPr>
        <w:t xml:space="preserve"> (невыплата или неполная выплата в установленный срок заработной платы, других выплат, осуществляемых в рамках трудовых отнош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Style15">
    <w:name w:val="Знак Знак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56:00Z</dcterms:created>
  <dc:creator>users</dc:creator>
  <dc:description/>
  <cp:keywords/>
  <dc:language>en-US</dc:language>
  <cp:lastModifiedBy>хр</cp:lastModifiedBy>
  <cp:lastPrinted>2020-03-27T18:28:00Z</cp:lastPrinted>
  <dcterms:modified xsi:type="dcterms:W3CDTF">2020-04-16T05:13:00Z</dcterms:modified>
  <cp:revision>4</cp:revision>
  <dc:subject/>
  <dc:title>Прокуратура Российской Федерации</dc:title>
</cp:coreProperties>
</file>