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  <w:gridCol w:w="425"/>
        <w:gridCol w:w="5386"/>
      </w:tblGrid>
      <w:tr>
        <w:trPr>
          <w:trHeight w:val="3687" w:hRule="exact"/>
        </w:trPr>
        <w:tc>
          <w:tcPr>
            <w:tcW w:w="397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0"/>
              <w:ind w:right="-70" w:hanging="0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b/>
                <w:b/>
                <w:caps/>
                <w:color w:val="000000"/>
                <w:sz w:val="10"/>
                <w:szCs w:val="10"/>
                <w:lang w:val="ru-RU" w:eastAsia="ru-RU"/>
              </w:rPr>
            </w:pPr>
            <w:r>
              <w:rPr>
                <w:b/>
                <w:caps/>
                <w:color w:val="000000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ind w:right="-74" w:hanging="0"/>
              <w:rPr>
                <w:color w:val="000000"/>
              </w:rPr>
            </w:pPr>
            <w:r>
              <w:rPr>
                <w:color w:val="000000"/>
              </w:rPr>
              <w:t>_________________ № ____________</w:t>
            </w:r>
          </w:p>
          <w:p>
            <w:pPr>
              <w:pStyle w:val="Normal"/>
              <w:ind w:left="-68" w:right="-7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firstLine="21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</w:t>
            </w:r>
          </w:p>
          <w:p>
            <w:pPr>
              <w:pStyle w:val="Normal"/>
              <w:ind w:firstLine="7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986" w:hRule="atLeast"/>
        </w:trPr>
        <w:tc>
          <w:tcPr>
            <w:tcW w:w="39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0970</wp:posOffset>
                      </wp:positionH>
                      <wp:positionV relativeFrom="paragraph">
                        <wp:posOffset>220345</wp:posOffset>
                      </wp:positionV>
                      <wp:extent cx="2612390" cy="183515"/>
                      <wp:effectExtent l="3175" t="3175" r="317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.1pt;margin-top:17.35pt;width:205.65pt;height:14.4pt" coordorigin="-222,347" coordsize="4113,288">
                      <v:line id="shape_0" from="-222,347" to="66,34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222,347" to="-222,63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96,347" to="3884,34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91,347" to="3891,63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 утверждении муниципальной программы «Развитие жилищно-коммунального и дорожного хозяйства, градостроительства, строительства и архитектуры в городе Бузулуке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6</w:t>
        </w:r>
      </w:hyperlink>
      <w:r>
        <w:rPr>
          <w:sz w:val="28"/>
          <w:szCs w:val="28"/>
        </w:rPr>
        <w:t xml:space="preserve"> Федерального закона от 06.10.2003            № 131-ФЗ «Об общих принципах организации местного самоуправления в «Российской Федерации», </w:t>
      </w:r>
      <w:hyperlink r:id="rId4">
        <w:r>
          <w:rPr>
            <w:rStyle w:val="InternetLink"/>
            <w:sz w:val="28"/>
            <w:szCs w:val="28"/>
          </w:rPr>
          <w:t>статьей 30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пунктом 5 статьи 40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статьей 43</w:t>
        </w:r>
      </w:hyperlink>
      <w:r>
        <w:rPr>
          <w:sz w:val="28"/>
          <w:szCs w:val="28"/>
        </w:rPr>
        <w:t xml:space="preserve"> Устава города Бузулука, постановлениями администрации города от 06.11.2015           № 2433-п «Об утверждении Порядка разработки, реализации и оценки эффективности муниципальных программ города Бузулука», от 27.06.2019      № 105-р «Об утверждении Перечня муниципальных программ города Бузулука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</w:t>
      </w:r>
      <w:hyperlink w:anchor="P47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Развитие жилищно-коммунального и дорожного хозяйства, градостроительства, строительства и архитектуры в городе Бузулуке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организацию исполнения настоящего постановления Управлению градообразования и капитального строительства города Бузулу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официального опубликования в газете «Российская провинция» и подлежит официальному опубликованию на правовом интернет-портале Бузулука БУЗУЛУК-ПРАВО.РФ, но не ранее 01.01.202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а А.Н. Утки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                                С.А. Салм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Разослано: в дело, А.Н. Уткину, Управлению градообразования и капитального строительства города Бузулука, правовому управлению администрации города Бузулука, Финансовому управлению администрации города Бузулука, Управлению по информационной политике администрации города Бузулука,  ООО «Информправо плюс», редакции газеты «Российская провинц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Приложение  к постановлению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администрации города Бузулука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от «_____»________2019 №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Heading1"/>
        <w:jc w:val="center"/>
        <w:rPr/>
      </w:pPr>
      <w:r>
        <w:rPr>
          <w:color w:val="000000"/>
          <w:szCs w:val="28"/>
        </w:rPr>
        <w:t>«</w:t>
      </w:r>
      <w:r>
        <w:rPr>
          <w:color w:val="000000"/>
        </w:rPr>
        <w:t xml:space="preserve">Развитие жилищно-коммунального и дорожного хозяйства, градостроительства, строительства и архитектуры в городе Бузулуке» 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</w:t>
      </w:r>
    </w:p>
    <w:p>
      <w:pPr>
        <w:pStyle w:val="Heading1"/>
        <w:jc w:val="center"/>
        <w:rPr/>
      </w:pPr>
      <w:r>
        <w:rPr>
          <w:color w:val="000000"/>
          <w:szCs w:val="28"/>
        </w:rPr>
        <w:t>«</w:t>
      </w:r>
      <w:r>
        <w:rPr>
          <w:color w:val="000000"/>
        </w:rPr>
        <w:t xml:space="preserve">Развитие жилищно-коммунального и дорожного хозяйства, градостроительства, строительства и архитектуры в городе Бузулуке» </w:t>
      </w:r>
    </w:p>
    <w:p>
      <w:pPr>
        <w:pStyle w:val="Heading1"/>
        <w:jc w:val="center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  <w:lang w:val="ru-RU"/>
        </w:rPr>
        <w:t>(далее – Программа, муниципальная программа)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989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ветственный исполнитель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Управление градообразования и капитального строительства города Бузулука  (далее – УГиКС)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исполнители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стники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рядные организации, привлекаемые для реализации Программы и заключившие муниципальные контракты в соответствии с законодательством Российской Федерации о контрактной системе в сфере закупок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ы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  <w:t>Подпрограмма 1</w:t>
            </w:r>
            <w:r>
              <w:rPr>
                <w:color w:val="000000"/>
                <w:lang w:val="ru-RU"/>
              </w:rPr>
              <w:t xml:space="preserve"> «Подготовка документов для проектно-изыскательских работ» </w:t>
            </w:r>
            <w:r>
              <w:rPr>
                <w:szCs w:val="28"/>
                <w:lang w:val="ru-RU"/>
              </w:rPr>
              <w:t>(далее – Подпрограмма 1);</w:t>
            </w:r>
          </w:p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  <w:t>Подпрограмма 2</w:t>
            </w:r>
            <w:r>
              <w:rPr>
                <w:color w:val="000000"/>
                <w:lang w:val="ru-RU"/>
              </w:rPr>
              <w:t xml:space="preserve"> «Строительство, модернизация, техническое перевооружение и  капитальный ремонт объектов коммунальной инфраструктуры  в городе Бузулуке»</w:t>
            </w:r>
          </w:p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szCs w:val="28"/>
                <w:lang w:val="ru-RU"/>
              </w:rPr>
              <w:t>(далее – Подпрограмма 2);</w:t>
            </w:r>
          </w:p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  <w:t>Подпрограмма 3</w:t>
            </w:r>
            <w:r>
              <w:rPr>
                <w:color w:val="000000"/>
                <w:lang w:val="ru-RU"/>
              </w:rPr>
              <w:t xml:space="preserve"> «Строительство, благоустройство и обустройство объектов социально-бытового значения в городе Бузулуке» </w:t>
            </w:r>
            <w:r>
              <w:rPr>
                <w:szCs w:val="28"/>
                <w:lang w:val="ru-RU"/>
              </w:rPr>
              <w:t>(далее – Подпрограмма 3);</w:t>
            </w:r>
          </w:p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  <w:t xml:space="preserve">Подпрограмма 4 </w:t>
            </w:r>
            <w:r>
              <w:rPr>
                <w:color w:val="000000"/>
                <w:lang w:val="ru-RU"/>
              </w:rPr>
              <w:t xml:space="preserve">«Капитальный ремонт и ремонт объектов внешнего благоустройства в городе Бузулуке» </w:t>
            </w:r>
            <w:r>
              <w:rPr>
                <w:szCs w:val="28"/>
                <w:lang w:val="ru-RU"/>
              </w:rPr>
              <w:t>(далее – Подпрограмма 4);</w:t>
            </w:r>
          </w:p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  <w:t>Подпрограмма 5</w:t>
            </w:r>
            <w:r>
              <w:rPr>
                <w:color w:val="000000"/>
                <w:lang w:val="ru-RU"/>
              </w:rPr>
              <w:t xml:space="preserve"> «Развитие сети автомобильных дорог в городе Бузулуке» </w:t>
            </w:r>
            <w:r>
              <w:rPr>
                <w:szCs w:val="28"/>
                <w:lang w:val="ru-RU"/>
              </w:rPr>
              <w:t>(далее – Подпрограмма 5);</w:t>
            </w:r>
          </w:p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  <w:t>Подпрограмма 6</w:t>
            </w:r>
            <w:r>
              <w:rPr>
                <w:color w:val="000000"/>
                <w:lang w:val="ru-RU"/>
              </w:rPr>
              <w:t xml:space="preserve"> «Формирование градостроительной и земельной политики города Бузулука» </w:t>
            </w:r>
            <w:r>
              <w:rPr>
                <w:szCs w:val="28"/>
                <w:lang w:val="ru-RU"/>
              </w:rPr>
              <w:t>(далее – Подпрограмма 6);</w:t>
            </w:r>
          </w:p>
          <w:p>
            <w:pPr>
              <w:pStyle w:val="Heading1"/>
              <w:jc w:val="both"/>
              <w:rPr>
                <w:color w:val="000000"/>
                <w:sz w:val="32"/>
                <w:szCs w:val="32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  <w:t>Подпрограмма 7</w:t>
            </w:r>
            <w:r>
              <w:rPr>
                <w:color w:val="000000"/>
                <w:lang w:val="ru-RU"/>
              </w:rPr>
              <w:t xml:space="preserve"> «Снос аварийного жилищного фонда, самовольных построек и перенос движимого имущества в городе Бузулуке</w:t>
            </w:r>
            <w:r>
              <w:rPr>
                <w:color w:val="000000"/>
                <w:sz w:val="32"/>
                <w:szCs w:val="32"/>
                <w:lang w:val="ru-RU"/>
              </w:rPr>
              <w:t xml:space="preserve">» </w:t>
            </w:r>
            <w:r>
              <w:rPr>
                <w:szCs w:val="28"/>
                <w:lang w:val="ru-RU"/>
              </w:rPr>
              <w:t>(далее – Подпрограмма 7)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оритетные проекты (программы), реализуемые в рамках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91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Цель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комфортных и безопасных условий  проживания граждан, устойчивого функционирования и развития коммунальной инфраструктуры города, гидротехнического сооружения, дорожного хозяйства, градостроительной деятельности, строительства и архитектуры в городе Бузулуке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Задачи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оевременное обеспечение  подготовки документов для проектно- изыскательских работ.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здание условий для повышения надежности функционирования систем коммунальной инфраструктуры.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витие социальной инфраструктуры, за счет строительства объектов социально-бытового значения.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проведения капитального ремонта и ремонта автомобильных дорог общего пользования.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витие сети  автомобильных дорог, строительство (обустройство) стоянок и заездных карманов, тротуаров и пешеходных дорожек.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 территориального планирования развития города Бузулука, а также  формирования градостроительной и земельной политики.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иквидация аварийного жилищного фонда путем сноса многоквартирных домов, признанных в установленном порядке аварийными и подлежащими сносу, а также снос самовольных построек и перенос движимого имущества в городе Бузулуке.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Показатели (индикаторы)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ведения о показателях (индикаторах) муниципальной программы, подпрограмм муниципальной программы и их значениях приведены в приложении № 1 к Программе 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Срок и этапы реализации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0-2026 годы, этапы не выделяются</w:t>
            </w:r>
          </w:p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ъем бюджетных ассигнований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 xml:space="preserve">236188,6 тыс. рублей, в том числе по годам реализации: 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 xml:space="preserve">2020 год – 36683,1 тыс. рублей; </w:t>
            </w:r>
          </w:p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 год – 30340,0 тыс. рублей;</w:t>
            </w:r>
          </w:p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2 год – 33033,1 тысяч рублей;</w:t>
            </w:r>
          </w:p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3 год – 34033,1 тыс. рублей;</w:t>
            </w:r>
          </w:p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4 год – 34033,1 тыс. рублей;</w:t>
            </w:r>
          </w:p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5 год – 34033,1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6 год – 34033,1 тыс. рублей.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0"/>
              </w:numPr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воевременная разработка документации по проектно-изыскательским работам. </w:t>
            </w:r>
          </w:p>
          <w:p>
            <w:pPr>
              <w:pStyle w:val="Heading1"/>
              <w:numPr>
                <w:ilvl w:val="0"/>
                <w:numId w:val="10"/>
              </w:numPr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витие коммунальной  инфраструктуры города Бузулука.</w:t>
            </w:r>
          </w:p>
          <w:p>
            <w:pPr>
              <w:pStyle w:val="Heading1"/>
              <w:numPr>
                <w:ilvl w:val="0"/>
                <w:numId w:val="10"/>
              </w:numPr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витие социальной инфраструктуры города Бузулука.</w:t>
            </w:r>
          </w:p>
          <w:p>
            <w:pPr>
              <w:pStyle w:val="Heading1"/>
              <w:numPr>
                <w:ilvl w:val="0"/>
                <w:numId w:val="10"/>
              </w:numPr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олнение работ по капитальному ремонту и ремонту автомобильных дорог.</w:t>
            </w:r>
          </w:p>
          <w:p>
            <w:pPr>
              <w:pStyle w:val="Heading1"/>
              <w:numPr>
                <w:ilvl w:val="0"/>
                <w:numId w:val="10"/>
              </w:numPr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величение площади автомобильных дорог, тротуаров, автомобильных стоянок и заездных карманов.</w:t>
            </w:r>
          </w:p>
          <w:p>
            <w:pPr>
              <w:pStyle w:val="Heading1"/>
              <w:numPr>
                <w:ilvl w:val="0"/>
                <w:numId w:val="10"/>
              </w:numPr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работка правовых актов градостроительной и архитектурной деятельности, и в сфере земельных отношений в городе Бузулуке.</w:t>
            </w:r>
          </w:p>
          <w:p>
            <w:pPr>
              <w:pStyle w:val="Heading1"/>
              <w:numPr>
                <w:ilvl w:val="0"/>
                <w:numId w:val="10"/>
              </w:numPr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систематического поступления платежей за использование земельных ресурсов города Бузулука в местный бюджет.</w:t>
            </w:r>
          </w:p>
          <w:p>
            <w:pPr>
              <w:pStyle w:val="Heading1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Снос многоквартирных домов, признанных  после 01.01.2012 года в установленном порядке аварийными и подлежащими сносу, в количестве 8 единиц, общей площадью  2563,8 м</w:t>
            </w:r>
            <w:r>
              <w:rPr>
                <w:color w:val="000000"/>
                <w:vertAlign w:val="superscript"/>
                <w:lang w:val="ru-RU"/>
              </w:rPr>
              <w:t>2</w:t>
            </w:r>
            <w:r>
              <w:rPr>
                <w:color w:val="000000"/>
                <w:lang w:val="ru-RU"/>
              </w:rPr>
              <w:t>, а также возможность использования и  реализации земельных участков, не обремененных самовольными строениями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9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сферы реализации Программы</w:t>
      </w:r>
    </w:p>
    <w:p>
      <w:pPr>
        <w:pStyle w:val="Style2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  <w:sz w:val="28"/>
          <w:szCs w:val="28"/>
        </w:rPr>
        <w:t>Сферой реализаци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муниципальной программы «Развитие жилищно-коммунального и дорожного хозяйства, градостроительства, строительства и архитектуры в городе Бузулуке»  является строительство объектов социально-бытового значения, необходимых для устойчивого экономического развития города, развитие архитектуры, градостроительства и земельной политики, подготовка документов для проектно-изыскательских работ, территориального планирования, капитальный ремонт объектов внешнего благоустройства, строительство (обустройство) дорог, стоянок, тротуаров и пешеходных дорожек, снос многоквартирных домов, нежилых зданий и сооружений муниципальной собственности, а также модернизация коммунальной инфраструктуры в городе Бузулуке.</w:t>
      </w:r>
    </w:p>
    <w:p>
      <w:pPr>
        <w:pStyle w:val="Normal"/>
        <w:widowControl w:val="false"/>
        <w:suppressAutoHyphens w:val="true"/>
        <w:ind w:left="-142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сновной целью для строительного комплекса города Бузулука является создание комфортной среды обитания. В настоящее время вопрос стоит не о простом увеличении объемов строительства, а о формировании городской инфраструктуры современного уровня. </w:t>
      </w:r>
    </w:p>
    <w:p>
      <w:pPr>
        <w:pStyle w:val="Normal"/>
        <w:widowControl w:val="false"/>
        <w:suppressAutoHyphens w:val="true"/>
        <w:ind w:left="-142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т органов местного самоуправления сегодня требуется активное взаимодействие с организациями строительного комплекса, включая:</w:t>
      </w:r>
    </w:p>
    <w:p>
      <w:pPr>
        <w:pStyle w:val="24"/>
        <w:widowControl w:val="false"/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- упорядочение земельных отношений</w:t>
      </w:r>
      <w:r>
        <w:rPr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24"/>
        <w:widowControl w:val="false"/>
        <w:spacing w:lineRule="auto" w:line="240" w:before="0" w:after="0"/>
        <w:ind w:left="-142" w:firstLine="862"/>
        <w:jc w:val="both"/>
        <w:rPr/>
      </w:pPr>
      <w:r>
        <w:rPr>
          <w:color w:val="000000"/>
          <w:sz w:val="28"/>
          <w:szCs w:val="28"/>
        </w:rPr>
        <w:t>- привлечение строительных организаций к решению экологических проблем города Бузулука, его благоустройству</w:t>
      </w:r>
      <w:r>
        <w:rPr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24"/>
        <w:widowControl w:val="false"/>
        <w:spacing w:lineRule="auto" w:line="240"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содействие в совершенствовании системы подготовки кадров в отрасли с учетом современных требований строительства, градостроительной деятельности</w:t>
      </w:r>
      <w:r>
        <w:rPr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24"/>
        <w:widowControl w:val="false"/>
        <w:spacing w:lineRule="auto" w:line="240"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нормативно-правовое и информационное сопровождение деятельности организаций строительного комплекса, направленное на  создание благоприятного инвестиционного климата.</w:t>
      </w:r>
    </w:p>
    <w:p>
      <w:pPr>
        <w:pStyle w:val="24"/>
        <w:widowControl w:val="false"/>
        <w:spacing w:lineRule="auto" w:line="240"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Реализация данной Программы обеспечила выполнение таких основных мероприятий как: Реконструкция Центральной площади в г. Бузулуке, Строительство блочной котельной по ул.1 Мая в г. Бузулуке, Строительство объекта  «Учебно-спортивный корпус МОБУ «ООШ № 5» г. Бузулук ул. Гая, 35а, Капитальный ремонт тепловых сетей. Площадь отремонтированных автомобильных дорог составила - 260,0 тыс. м</w:t>
      </w:r>
      <w:r>
        <w:rPr>
          <w:color w:val="000000"/>
          <w:sz w:val="28"/>
          <w:szCs w:val="28"/>
          <w:vertAlign w:val="superscript"/>
          <w:lang w:val="ru-RU"/>
        </w:rPr>
        <w:t xml:space="preserve">2 </w:t>
      </w:r>
      <w:r>
        <w:rPr>
          <w:color w:val="000000"/>
          <w:sz w:val="28"/>
          <w:szCs w:val="28"/>
          <w:lang w:val="ru-RU"/>
        </w:rPr>
        <w:t>, площадь обустроенных тротуаров и пешеходных дорожек  составила – 3,6 тыс. 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щие проблемы в сфере жилищно-коммунального хозяйства, градостроительства, строительства и архитектуры требуют решения программным методом, что обеспечит достижение заданного уровня социально-экономической эффективности проводимых мероприятий, а также контроль за целевым и эффективным использованием средств, направляемых для решения существующих проблем сферы реализаци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еализации поставленных в Программе задач планируется осуществлять меры, направленные на снижение последствий возможных рисков и повышение уровня достижения предусмотренных Программой конечных результатов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оказателей (индикаторов) Программы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    </w:t>
      </w:r>
      <w:r>
        <w:rPr>
          <w:color w:val="000000"/>
          <w:sz w:val="28"/>
          <w:szCs w:val="32"/>
        </w:rPr>
        <w:t xml:space="preserve">Сведения о показателях (индикаторах) Программы, подпрограмм Программы представлены в приложении № 1 к Программе. </w:t>
      </w:r>
    </w:p>
    <w:p>
      <w:pPr>
        <w:pStyle w:val="Normal"/>
        <w:suppressAutoHyphens w:val="true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       </w:t>
      </w:r>
      <w:r>
        <w:rPr>
          <w:color w:val="000000"/>
          <w:sz w:val="28"/>
          <w:szCs w:val="32"/>
        </w:rPr>
        <w:t xml:space="preserve">Значение показателей (индикаторов) считается достигнутым в случае, если его фактическое значение </w:t>
      </w:r>
      <w:r>
        <w:rPr>
          <w:color w:val="000000"/>
          <w:sz w:val="28"/>
          <w:szCs w:val="28"/>
        </w:rPr>
        <w:t xml:space="preserve">достигнуто на уровне не менее 95 процентов, либо превышает его плановое значение.  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ind w:left="360" w:hanging="0"/>
        <w:jc w:val="center"/>
        <w:rPr/>
      </w:pPr>
      <w:r>
        <w:rPr>
          <w:color w:val="000000"/>
          <w:sz w:val="28"/>
          <w:szCs w:val="28"/>
        </w:rPr>
        <w:t>3.  Перечень подпрограмм и основных мероприятий Программы</w:t>
      </w:r>
    </w:p>
    <w:p>
      <w:pPr>
        <w:pStyle w:val="Normal"/>
        <w:tabs>
          <w:tab w:val="clear" w:pos="708"/>
          <w:tab w:val="left" w:pos="2853" w:leader="none"/>
        </w:tabs>
        <w:ind w:left="72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32"/>
        </w:rPr>
        <w:t xml:space="preserve">Подпрограммы Программы представлены в приложениях № 5-11 к Программе. Перечень основных мероприятий Программы представлен в приложении № 2 к Программе. </w:t>
      </w:r>
    </w:p>
    <w:p>
      <w:pPr>
        <w:pStyle w:val="Normal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5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Программы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         </w:t>
      </w:r>
      <w:r>
        <w:rPr>
          <w:color w:val="000000"/>
          <w:sz w:val="28"/>
          <w:szCs w:val="32"/>
        </w:rPr>
        <w:t xml:space="preserve">Ресурсное обеспечение реализации программы приведено в приложении № 3 к Программе. </w:t>
      </w:r>
      <w:r>
        <w:rPr>
          <w:color w:val="000000"/>
          <w:sz w:val="28"/>
          <w:szCs w:val="28"/>
        </w:rPr>
        <w:t>Ресурсное обеспечение реализации Программы с разбивкой по источникам финансирования  представлено в приложении № 4 к Программ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2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</w:p>
    <w:tbl>
      <w:tblPr>
        <w:tblW w:w="4440" w:type="dxa"/>
        <w:jc w:val="left"/>
        <w:tblInd w:w="10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>
          <w:trHeight w:val="1711" w:hRule="atLeast"/>
        </w:trPr>
        <w:tc>
          <w:tcPr>
            <w:tcW w:w="444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1 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951605</wp:posOffset>
                      </wp:positionH>
                      <wp:positionV relativeFrom="paragraph">
                        <wp:posOffset>-453390</wp:posOffset>
                      </wp:positionV>
                      <wp:extent cx="3699510" cy="26797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951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3pt;height:21.1pt;mso-wrap-distance-left:9.05pt;mso-wrap-distance-right:9.05pt;mso-wrap-distance-top:0pt;mso-wrap-distance-bottom:0pt;margin-top:-35.7pt;mso-position-vertical-relative:text;margin-left:-31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программе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жилищно-коммунального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орожного хозяйства,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остроительства, строительств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архитектуры в городе Бузулук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color w:val="000000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8"/>
          <w:szCs w:val="28"/>
        </w:rPr>
        <w:t xml:space="preserve">о показателях (индикаторах) муниципальной программы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 муниципальной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7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23"/>
        <w:gridCol w:w="2056"/>
        <w:gridCol w:w="1417"/>
        <w:gridCol w:w="1134"/>
        <w:gridCol w:w="921"/>
        <w:gridCol w:w="992"/>
        <w:gridCol w:w="992"/>
        <w:gridCol w:w="993"/>
        <w:gridCol w:w="992"/>
        <w:gridCol w:w="992"/>
        <w:gridCol w:w="992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катора)</w:t>
            </w:r>
          </w:p>
        </w:tc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стика показателя </w:t>
              <w:br/>
              <w:t>(индикатора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00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(индикатора)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ход-ные </w:t>
              <w:br/>
              <w:t>показа-тели</w:t>
              <w:br/>
              <w:t xml:space="preserve">базового </w:t>
              <w:br/>
              <w:t>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334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34" w:hRule="atLeast"/>
          <w:cantSplit w:val="true"/>
        </w:trPr>
        <w:tc>
          <w:tcPr>
            <w:tcW w:w="15379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49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веденных в эксплуатацию объектов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протяженности отремонтированных автомобильных дорог по отношению к запланированной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принятие нормативно-правовых актов по градостроительной и земельной политик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-1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многоквартирных домов, запланированных к сносу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ос самовольных построек и перенос движимого имущества в городе Бузулук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-1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новное мероприятие 1 «Подготовка проектной документации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дготовленных проек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азработанных проектов к количеству запланированны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 «Капитальный ремонт объектов коммунальной инфраструктуры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мероприятий по капитальному ремонту объектов коммунальной инфраструктур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узулу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-1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 «Строительство, благоустройство, обустройство и реконструкция объектов социально-бытового знач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24"/>
                <w:lang w:val="ru-RU"/>
              </w:rPr>
              <w:t>Количество построенных, благоустроенных, обустроенных (реконструированных) объектов социально-бытового знач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ing1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Heading1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Heading1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Heading1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Heading1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Heading1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Heading1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</w:t>
            </w:r>
          </w:p>
          <w:p>
            <w:pPr>
              <w:pStyle w:val="Heading1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Heading1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4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 «Капитальный ремонт  и ремонт объектов внешнего благоустройства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отремонтированных автомобильных дорог (ежегодно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ая субси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5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 «Развитие сети автодорог в городе Бузулуке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отремонтированных автомобильных дорог с добавлением новых материалов в г. Бузулуке (ежегодно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обустроенных тротуаров и пешеходных дорожек в г. Бузулуке (ежегодно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устроенных автомобильных стоянок и заездных карманов в г. Бузулуке (ежегодно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6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 «Организация управления в сфере градостроительной и земельной политики в городе Бузулуке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выполнения бюджетного задания по доходам, получаемым в виде арендной платы за земельные участ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сновное мероприят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-5455285</wp:posOffset>
                      </wp:positionV>
                      <wp:extent cx="3700780" cy="26797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078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4pt;height:21.1pt;mso-wrap-distance-left:9.05pt;mso-wrap-distance-right:9.05pt;mso-wrap-distance-top:0pt;mso-wrap-distance-bottom:0pt;margin-top:-429.55pt;mso-position-vertical-relative:text;margin-left:6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ношение количества состоявшихся аукционов по предоставлению земельных участков от запланированных к проведению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ношение количества используемых земельных участков по назначению в общем количестве предоставляемы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бработанных заявлений в сфере строительства от общего количества обратившихс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7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 «Снос аварийного жилищного фонда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аварийного жилищного фонда города Бузулука, планируемая к сносу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3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ногоквартирных домов, признанных аварийными  в установленном порядк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3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2 «Снос самовольных построек и перенос движимого имущества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снесенных самовольных построек и перенесенного движимого имущества  к запланированным объектам  сноса и перенос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8910</wp:posOffset>
                </wp:positionH>
                <wp:positionV relativeFrom="paragraph">
                  <wp:posOffset>-396240</wp:posOffset>
                </wp:positionV>
                <wp:extent cx="3696970" cy="2679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21.1pt;mso-wrap-distance-left:9.05pt;mso-wrap-distance-right:9.05pt;mso-wrap-distance-top:0pt;mso-wrap-distance-bottom:0pt;margin-top:-31.2pt;mso-position-vertical-relative:text;margin-left:2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440" w:type="dxa"/>
        <w:jc w:val="left"/>
        <w:tblInd w:w="10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>
          <w:trHeight w:val="1711" w:hRule="atLeast"/>
        </w:trPr>
        <w:tc>
          <w:tcPr>
            <w:tcW w:w="4440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2 к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й программе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жилищно-коммунального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орожного хозяйства,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остроительства, строительств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архитектуры в городе Бузулуке»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9360</wp:posOffset>
                </wp:positionH>
                <wp:positionV relativeFrom="paragraph">
                  <wp:posOffset>-2119630</wp:posOffset>
                </wp:positionV>
                <wp:extent cx="3696970" cy="2679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21.1pt;mso-wrap-distance-left:9.05pt;mso-wrap-distance-right:9.05pt;mso-wrap-distance-top:0pt;mso-wrap-distance-bottom:0pt;margin-top:-166.9pt;mso-position-vertical-relative:text;margin-left:1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0" w:type="dxa"/>
        <w:jc w:val="left"/>
        <w:tblInd w:w="-99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47"/>
        <w:gridCol w:w="3496"/>
        <w:gridCol w:w="2095"/>
        <w:gridCol w:w="3685"/>
        <w:gridCol w:w="5307"/>
      </w:tblGrid>
      <w:tr>
        <w:trPr>
          <w:trHeight w:val="829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конечный результат (краткое опис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0" w:name="Par111"/>
            <w:bookmarkEnd w:id="0"/>
            <w:r>
              <w:rPr/>
              <w:t>Связь с показателями (индикаторами) муниципальной программы (подпрограмм)</w:t>
            </w:r>
          </w:p>
        </w:tc>
      </w:tr>
      <w:tr>
        <w:trPr>
          <w:trHeight w:val="31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2" w:hRule="atLeast"/>
          <w:cantSplit w:val="true"/>
        </w:trPr>
        <w:tc>
          <w:tcPr>
            <w:tcW w:w="1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</w:tr>
      <w:tr>
        <w:trPr>
          <w:trHeight w:val="141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1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Подготовка проектной документации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енная подготовка проектно-сметной документации по проектно-изыскательским работа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ехнического задания в проектной документац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ая разработка по проектно-изыскательским работа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евременная проверка достоверности сметной стоим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ов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подготовленных проек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 доля разработанных проектов к количеству запланированн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</w:tr>
      <w:tr>
        <w:trPr>
          <w:trHeight w:val="31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2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«Капитальный ремонт объектов коммунальной инфраструктуры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24"/>
                <w:lang w:val="ru-RU"/>
              </w:rPr>
              <w:t>Строительство, модернизация, техническое перевооружение и капитальный ремонт объектов коммунальной инфраструктуры, запланированных данной подпрограммой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ммунальной инфраструктуры города Бузулука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- проведение мероприятий по капитальному ремонту объектов коммунального хозяйства в     г. Бузулуке</w:t>
            </w:r>
          </w:p>
        </w:tc>
      </w:tr>
      <w:tr>
        <w:trPr>
          <w:trHeight w:val="315" w:hRule="atLeast"/>
          <w:cantSplit w:val="true"/>
        </w:trPr>
        <w:tc>
          <w:tcPr>
            <w:tcW w:w="1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</w:tc>
      </w:tr>
      <w:tr>
        <w:trPr>
          <w:trHeight w:val="31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1  «Строительство, благоустройство, обустройство и реконструкция объектов социально-бытового значения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благоустройство, обустройство и реконструкция запланированных данной Подрограммой объектов социально-бытового значения, расположенных на территории города Бузулук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7550</wp:posOffset>
                      </wp:positionH>
                      <wp:positionV relativeFrom="paragraph">
                        <wp:posOffset>-2004695</wp:posOffset>
                      </wp:positionV>
                      <wp:extent cx="3700780" cy="26797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078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4pt;height:21.1pt;mso-wrap-distance-left:9.05pt;mso-wrap-distance-right:9.05pt;mso-wrap-distance-top:0pt;mso-wrap-distance-bottom:0pt;margin-top:-157.85pt;mso-position-vertical-relative:text;margin-left:-5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оциальной инфраструктуры города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построенных, благоустроенных, обустроенных (реконструированных) объектов социально-бытов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4</w:t>
            </w:r>
          </w:p>
        </w:tc>
      </w:tr>
      <w:tr>
        <w:trPr>
          <w:trHeight w:val="31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1 «Капитальный ремонт  и ремонт объектов внешнего благоустройств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color w:val="000000"/>
              </w:rPr>
              <w:t>Выполнение работ по капитальному ремонту и ремонту  автомобильных дорог площадью  47500,0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за период с 2020-2026 годы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срока службы и качества объектов внешнего благоустройства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лощадь отремонтированных автомобильных дорог (ежегодно)</w:t>
            </w:r>
          </w:p>
        </w:tc>
      </w:tr>
      <w:tr>
        <w:trPr>
          <w:trHeight w:val="315" w:hRule="atLeast"/>
          <w:cantSplit w:val="true"/>
        </w:trPr>
        <w:tc>
          <w:tcPr>
            <w:tcW w:w="1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5</w:t>
            </w:r>
          </w:p>
        </w:tc>
      </w:tr>
      <w:tr>
        <w:trPr>
          <w:trHeight w:val="31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Основное мероприятие 1 «Развитие сети автодорог в городе Бузулуке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-345440</wp:posOffset>
                      </wp:positionV>
                      <wp:extent cx="3691890" cy="26797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189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7pt;height:21.1pt;mso-wrap-distance-left:9.05pt;mso-wrap-distance-right:9.05pt;mso-wrap-distance-top:0pt;mso-wrap-distance-bottom:0pt;margin-top:-27.2pt;mso-position-vertical-relative:text;margin-left:6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Увеличение площади  автомобильных дорог с гравийно-щебеночным покрытием к 2026 году  на 147000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Увеличение площади тротуаров и пешеходных дорожек  к 2026 году на 4900 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Увеличение количества построенных автомобильных стоянок и заездных карманов к 2026 году на 7 единиц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лощадь отремонтированных автомобильных дорог с добавлением новых материалов в г. Бузулуке (ежегодно);</w:t>
            </w:r>
          </w:p>
          <w:p>
            <w:pPr>
              <w:pStyle w:val="Normal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лощадь обустроенных тротуаров и пешеходных дорожек в г. Бузулуке (ежегодно);</w:t>
            </w:r>
          </w:p>
          <w:p>
            <w:pPr>
              <w:pStyle w:val="Normal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обустроенных автомобильных стоянок и заездных карманов в г. Бузулуке (ежегодно).</w:t>
            </w:r>
          </w:p>
        </w:tc>
      </w:tr>
      <w:tr>
        <w:trPr>
          <w:trHeight w:val="315" w:hRule="atLeast"/>
          <w:cantSplit w:val="true"/>
        </w:trPr>
        <w:tc>
          <w:tcPr>
            <w:tcW w:w="1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6</w:t>
            </w:r>
          </w:p>
        </w:tc>
      </w:tr>
      <w:tr>
        <w:trPr>
          <w:trHeight w:val="442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1 «Организация управления в сфере градостроительной и земельной политики в городе Бузулуке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Эффективное использование городской территории.</w:t>
            </w:r>
          </w:p>
          <w:p>
            <w:pPr>
              <w:pStyle w:val="Style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вышение качества предоставляемых муниципальных услуг населению город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влечение земли в хозяйственный оборот.</w:t>
            </w:r>
          </w:p>
          <w:p>
            <w:pPr>
              <w:pStyle w:val="Style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беспечение систематического поступления платежей за использование земельных ресурсов города Бузулука в местный бюдже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доли земель, неиспользуемых или используемых не по целевому назначению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уровень выполнения бюджетного задания по доходам, получаемым в виде арендной платы за земельные участки;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соотношение количества состоявшихся аукционов по предоставлению земельных участков от запланированных к проведению;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соотношение количества используемых земельных участков по назначению в общем количестве предоставляемых;</w:t>
            </w:r>
          </w:p>
          <w:p>
            <w:pPr>
              <w:pStyle w:val="Normal"/>
              <w:widowControl w:val="false"/>
              <w:autoSpaceDE w:val="false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доля обработанных заявлений в сфере строительства от общего количества обратившихся.</w:t>
            </w:r>
          </w:p>
        </w:tc>
      </w:tr>
      <w:tr>
        <w:trPr>
          <w:trHeight w:val="315" w:hRule="atLeast"/>
          <w:cantSplit w:val="true"/>
        </w:trPr>
        <w:tc>
          <w:tcPr>
            <w:tcW w:w="1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а 7</w:t>
            </w:r>
          </w:p>
        </w:tc>
      </w:tr>
      <w:tr>
        <w:trPr>
          <w:trHeight w:val="31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1 «Снос аварийного жилищного фонд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ос многоквартирных домов, признанных в установленном порядке аварийными и подлежащими сносу, в количестве 8 единиц, общей площадью 2563,8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общая площадь аварийного жилищного фонда города Бузулука, планируемая к снос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многоквартирных домов, признанных аварийными  в установленном порядке.</w:t>
            </w:r>
          </w:p>
        </w:tc>
      </w:tr>
      <w:tr>
        <w:trPr>
          <w:trHeight w:val="315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2 «Снос самовольных построек и перенос движимого имуществ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спользования и  реализации земельных участков, не обремененных самовольными строениям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доля снесенных самовольных построек и перенесенного движимого имущества  к запланированным объектам  сноса и переноса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8360</wp:posOffset>
                </wp:positionH>
                <wp:positionV relativeFrom="paragraph">
                  <wp:posOffset>-472440</wp:posOffset>
                </wp:positionV>
                <wp:extent cx="3696970" cy="2679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21.1pt;mso-wrap-distance-left:9.05pt;mso-wrap-distance-right:9.05pt;mso-wrap-distance-top:0pt;mso-wrap-distance-bottom:0pt;margin-top:-37.2pt;mso-position-vertical-relative:text;margin-left:16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9360</wp:posOffset>
                </wp:positionH>
                <wp:positionV relativeFrom="paragraph">
                  <wp:posOffset>-453390</wp:posOffset>
                </wp:positionV>
                <wp:extent cx="3696970" cy="2679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21.1pt;mso-wrap-distance-left:9.05pt;mso-wrap-distance-right:9.05pt;mso-wrap-distance-top:0pt;mso-wrap-distance-bottom:0pt;margin-top:-35.7pt;mso-position-vertical-relative:text;margin-left:1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42240</wp:posOffset>
                </wp:positionV>
                <wp:extent cx="2679065" cy="105156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риложение № 3 к                           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униципальной программе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Развитие жилищно-коммунального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 дорожного хозяйства,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достроительства, строительства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 архитектуры в городе Бузулуке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2.8pt;mso-wrap-distance-left:9pt;mso-wrap-distance-right:0pt;mso-wrap-distance-top:0pt;mso-wrap-distance-bottom:0pt;margin-top:-11.2pt;mso-position-vertical-relative:text;margin-left:51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№ 3 к                           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униципальной программе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Развитие жилищно-коммунального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дорожного хозяйства,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достроительства, строительства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архитектуры в городе Бузулуке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22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520" w:firstLine="1080"/>
        <w:jc w:val="both"/>
        <w:rPr/>
      </w:pPr>
      <w:r>
        <w:rPr/>
        <w:t>(тыс. рублей)</w:t>
      </w:r>
    </w:p>
    <w:tbl>
      <w:tblPr>
        <w:tblW w:w="16160" w:type="dxa"/>
        <w:jc w:val="left"/>
        <w:tblInd w:w="-128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9"/>
        <w:gridCol w:w="1832"/>
        <w:gridCol w:w="2268"/>
        <w:gridCol w:w="1843"/>
        <w:gridCol w:w="850"/>
        <w:gridCol w:w="851"/>
        <w:gridCol w:w="1420"/>
        <w:gridCol w:w="993"/>
        <w:gridCol w:w="848"/>
        <w:gridCol w:w="851"/>
        <w:gridCol w:w="992"/>
        <w:gridCol w:w="992"/>
        <w:gridCol w:w="851"/>
        <w:gridCol w:w="850"/>
      </w:tblGrid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з П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Развитие жилищно-коммунального и дорожного хозяйства, градостроительства, строительства и архитектуры в городе Бузулу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3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,1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3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,1</w:t>
            </w:r>
          </w:p>
        </w:tc>
      </w:tr>
      <w:tr>
        <w:trPr>
          <w:trHeight w:val="22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24"/>
                <w:lang w:val="ru-RU"/>
              </w:rPr>
              <w:t xml:space="preserve">Подготовка документов для проектно-изыскательских рабо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12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оектной документ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-372110</wp:posOffset>
                      </wp:positionV>
                      <wp:extent cx="3487420" cy="31623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742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4.6pt;height:24.9pt;mso-wrap-distance-left:9.05pt;mso-wrap-distance-right:9.05pt;mso-wrap-distance-top:0pt;mso-wrap-distance-bottom:0pt;margin-top:-29.3pt;mso-position-vertical-relative:text;margin-left:4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 1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41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оектной документ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769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 01 2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32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2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Строительство, модернизация, техническое перевооружение и капитальный ремонт объектов коммунальной инфраструктуры в городе Бузулу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</w:tr>
      <w:tr>
        <w:trPr>
          <w:trHeight w:val="1391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объектов коммунального хозяйства в г. Бузулу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</w:tr>
      <w:tr>
        <w:trPr>
          <w:trHeight w:val="42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2 02 </w:t>
            </w:r>
            <w:r>
              <w:rPr>
                <w:sz w:val="20"/>
                <w:szCs w:val="20"/>
                <w:lang w:val="en-US"/>
              </w:rPr>
              <w:t>S0</w:t>
            </w: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</w:tr>
      <w:tr>
        <w:trPr>
          <w:trHeight w:val="7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, благоустройство,  обустройство и реконструкция объектов социально-бытового значения в городе Бузулук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иК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-378460</wp:posOffset>
                      </wp:positionV>
                      <wp:extent cx="3695700" cy="262255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pt;height:20.65pt;mso-wrap-distance-left:9.05pt;mso-wrap-distance-right:9.05pt;mso-wrap-distance-top:0pt;mso-wrap-distance-bottom:0pt;margin-top:-29.8pt;mso-position-vertical-relative:text;margin-left:4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благоустройство, обустройство и реконструкция объектов социально-бытов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объектов внешнего благоустройства в городе Бузулу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 и ремонт объектов внешнего благоустрой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</w:tr>
      <w:tr>
        <w:trPr>
          <w:trHeight w:val="178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дорог общего пользования за счет средств местного бюдж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 01 24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ети автомобильных дорог в городе Бузулу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1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1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ети автодорог в городе Бузулу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иК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-343535</wp:posOffset>
                      </wp:positionV>
                      <wp:extent cx="3696335" cy="26797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63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05pt;height:21.1pt;mso-wrap-distance-left:9.05pt;mso-wrap-distance-right:9.05pt;mso-wrap-distance-top:0pt;mso-wrap-distance-bottom:0pt;margin-top:-27.05pt;mso-position-vertical-relative:text;margin-left:3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1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с добавлением новых материал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 01 2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,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стройство тротуаров и пешеходных дороже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 01 20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стройство автомобильных стоянок и заездных карман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 01 2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5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градостроительной и земельной политики города Бузул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4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4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управления в сфере градостроительной и земельной политики в городе Бузулу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4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6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7,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 сфере управления градостроительной политикой муниципального образования город Бузулу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-372745</wp:posOffset>
                      </wp:positionV>
                      <wp:extent cx="3695065" cy="26797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06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95pt;height:21.1pt;mso-wrap-distance-left:9.05pt;mso-wrap-distance-right:9.05pt;mso-wrap-distance-top:0pt;mso-wrap-distance-bottom:0pt;margin-top:-29.35pt;mso-position-vertical-relative:text;margin-left:14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 01 1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5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Снос аварийного жилищного фонда, самовольных построек и перенос движимого имущества в городе Бузулу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нос самовольных построек и перенос 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ГиК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 03 22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0795</wp:posOffset>
                </wp:positionH>
                <wp:positionV relativeFrom="paragraph">
                  <wp:posOffset>-300990</wp:posOffset>
                </wp:positionV>
                <wp:extent cx="3700780" cy="26797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pt;height:21.1pt;mso-wrap-distance-left:9.05pt;mso-wrap-distance-right:9.05pt;mso-wrap-distance-top:0pt;mso-wrap-distance-bottom:0pt;margin-top:-23.7pt;mso-position-vertical-relative:text;margin-left:20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80605</wp:posOffset>
                </wp:positionH>
                <wp:positionV relativeFrom="page">
                  <wp:posOffset>667385</wp:posOffset>
                </wp:positionV>
                <wp:extent cx="9251950" cy="105156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№ 4 к                           </w:t>
                            </w:r>
                          </w:p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униципальной программе</w:t>
                            </w:r>
                          </w:p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Развитие жилищно-коммунального</w:t>
                            </w:r>
                          </w:p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 дорожного хозяйства,</w:t>
                            </w:r>
                          </w:p>
                          <w:p>
                            <w:pPr>
                              <w:pStyle w:val="Style2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достроительства, строительства и архитектуры</w:t>
                            </w:r>
                          </w:p>
                          <w:p>
                            <w:pPr>
                              <w:pStyle w:val="Style22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 городе Бузулуке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2.8pt;mso-wrap-distance-left:9pt;mso-wrap-distance-right:9pt;mso-wrap-distance-top:0pt;mso-wrap-distance-bottom:0pt;margin-top:52.55pt;mso-position-vertical-relative:page;margin-left:581.15pt;mso-position-horizontal-relative:page">
                <v:fill opacity="0f"/>
                <v:textbox inset="0in,0in,0in,0in">
                  <w:txbxContent>
                    <w:p>
                      <w:pPr>
                        <w:pStyle w:val="Style22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Приложение № 4 к                           </w:t>
                      </w:r>
                    </w:p>
                    <w:p>
                      <w:pPr>
                        <w:pStyle w:val="Style22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муниципальной программе</w:t>
                      </w:r>
                    </w:p>
                    <w:p>
                      <w:pPr>
                        <w:pStyle w:val="Style22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«Развитие жилищно-коммунального</w:t>
                      </w:r>
                    </w:p>
                    <w:p>
                      <w:pPr>
                        <w:pStyle w:val="Style22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 дорожного хозяйства,</w:t>
                      </w:r>
                    </w:p>
                    <w:p>
                      <w:pPr>
                        <w:pStyle w:val="Style2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радостроительства, строительства и архитектуры</w:t>
                      </w:r>
                    </w:p>
                    <w:p>
                      <w:pPr>
                        <w:pStyle w:val="Style22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 городе Бузулуке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12025</wp:posOffset>
                </wp:positionH>
                <wp:positionV relativeFrom="page">
                  <wp:posOffset>667385</wp:posOffset>
                </wp:positionV>
                <wp:extent cx="2588895" cy="17526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3.8pt;mso-wrap-distance-left:9pt;mso-wrap-distance-right:9pt;mso-wrap-distance-top:0pt;mso-wrap-distance-bottom:0pt;margin-top:52.55pt;mso-position-vertical-relative:page;margin-left:575.7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с разбивкой по источникам финансирования</w:t>
      </w:r>
    </w:p>
    <w:p>
      <w:pPr>
        <w:pStyle w:val="Normal"/>
        <w:widowControl w:val="false"/>
        <w:autoSpaceDE w:val="false"/>
        <w:ind w:left="10800" w:firstLine="1800"/>
        <w:jc w:val="both"/>
        <w:rPr/>
      </w:pPr>
      <w:r>
        <w:rPr>
          <w:sz w:val="28"/>
          <w:szCs w:val="28"/>
        </w:rPr>
        <w:t xml:space="preserve">  </w:t>
      </w:r>
      <w:r>
        <w:rPr/>
        <w:t>(тыс. рублей)</w:t>
      </w:r>
    </w:p>
    <w:tbl>
      <w:tblPr>
        <w:tblW w:w="16018" w:type="dxa"/>
        <w:jc w:val="left"/>
        <w:tblInd w:w="-113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8"/>
        <w:gridCol w:w="2126"/>
        <w:gridCol w:w="2693"/>
        <w:gridCol w:w="2410"/>
        <w:gridCol w:w="1134"/>
        <w:gridCol w:w="1275"/>
        <w:gridCol w:w="1276"/>
        <w:gridCol w:w="1134"/>
        <w:gridCol w:w="1134"/>
        <w:gridCol w:w="1134"/>
        <w:gridCol w:w="1134"/>
      </w:tblGrid>
      <w:tr>
        <w:trPr>
          <w:trHeight w:val="3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Развитие жилищно-коммунального и дорожного хозяйства, градостроительства, строительства и архитектуры в городе Бузулу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,1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,1</w:t>
            </w:r>
          </w:p>
        </w:tc>
      </w:tr>
      <w:tr>
        <w:trPr>
          <w:trHeight w:val="3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дготовка документов для проектно-изыскательски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3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оек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3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техническое перевооружение и капитальный ремонт объектов коммунальной инфраструктуры в городе Бузулу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федеральный бюдж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-383540</wp:posOffset>
                      </wp:positionV>
                      <wp:extent cx="3696335" cy="26797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63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</w:t>
                                  </w:r>
                                  <w:r>
                                    <w:rPr/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05pt;height:21.1pt;mso-wrap-distance-left:9.05pt;mso-wrap-distance-right:9.05pt;mso-wrap-distance-top:0pt;mso-wrap-distance-bottom:0pt;margin-top:-30.2pt;mso-position-vertical-relative:text;margin-left:3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38785</wp:posOffset>
                      </wp:positionV>
                      <wp:extent cx="3698875" cy="26797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887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25pt;height:21.1pt;mso-wrap-distance-left:9.05pt;mso-wrap-distance-right:9.05pt;mso-wrap-distance-top:0pt;mso-wrap-distance-bottom:0pt;margin-top:-34.55pt;mso-position-vertical-relative:text;margin-left:-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объектов коммунального хозяйства в г. Бузулу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3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, благоустройство,  обустройство и реконструкция объектов социально-бытового значения в городе Бузулуке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благоустройство, обустройство и реконструкция объектов социально-бытов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объектов внешнего благоустройства в городе Бузулу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 и ремонт объектов внешнего благо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,8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сети </w:t>
            </w:r>
            <w:r>
              <w:rPr>
                <w:color w:val="000000"/>
              </w:rPr>
              <w:t>автомобильных дорог в городе Бузулук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59890</wp:posOffset>
                      </wp:positionH>
                      <wp:positionV relativeFrom="paragraph">
                        <wp:posOffset>-354965</wp:posOffset>
                      </wp:positionV>
                      <wp:extent cx="3695065" cy="26797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06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95pt;height:21.1pt;mso-wrap-distance-left:9.05pt;mso-wrap-distance-right:9.05pt;mso-wrap-distance-top:0pt;mso-wrap-distance-bottom:0pt;margin-top:-27.95pt;mso-position-vertical-relative:text;margin-left:13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ети автодорог в городе Бузулу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,5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градостроительной и земельной политики города Бузул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управления в сфере градостроительной и земельной политики в городе Бузулу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,5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нос аварийного жилищного фонда, самовольных построек и перенос движимого имущества в городе Бузулу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нос самовольных построек и перенос 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701" w:right="567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75" w:type="dxa"/>
        <w:jc w:val="left"/>
        <w:tblInd w:w="4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</w:tblGrid>
      <w:tr>
        <w:trPr/>
        <w:tc>
          <w:tcPr>
            <w:tcW w:w="507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5 к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172210</wp:posOffset>
                      </wp:positionH>
                      <wp:positionV relativeFrom="paragraph">
                        <wp:posOffset>-453390</wp:posOffset>
                      </wp:positionV>
                      <wp:extent cx="2447925" cy="26797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21.1pt;mso-wrap-distance-left:9.05pt;mso-wrap-distance-right:9.05pt;mso-wrap-distance-top:0pt;mso-wrap-distance-bottom:0pt;margin-top:-35.7pt;mso-position-vertical-relative:text;margin-left:-9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жилищно-коммунальног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дорожного хозяйства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достроительства, строительст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архитектуры в городе Бузулуке»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одготовка документов для проектно-изыскательских работ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аспорт подпрограммы 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готовка документов для проектно-изыскательских работ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подпрограмма 1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УГи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ь 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оевременное обеспечение  подготовки документов для проектно- изыскательских рабо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Разработка технического задания для составления проектной документации, а также проверка достоверности сметной стоимости объек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оритетные проекты (программы), реализуемые в рамках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казатели (индикаторы)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ые целевые индикаторы подпрограммы приведены в приложении № 1 к Программе</w:t>
            </w:r>
          </w:p>
        </w:tc>
      </w:tr>
      <w:tr>
        <w:trPr>
          <w:trHeight w:val="6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ок и этапы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6 годы, этапы не выделяютс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4760,0 тыс. рублей, в том числе по годам реализации:</w:t>
            </w:r>
          </w:p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2020 год –680,0 тыс. рублей;</w:t>
            </w:r>
          </w:p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2021 год – 680,0 тыс. рублей;</w:t>
            </w:r>
          </w:p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2022 год –680,0 тыс. рублей;</w:t>
            </w:r>
          </w:p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2023 год –680,0 тыс. рублей;</w:t>
            </w:r>
          </w:p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2024 год – 680,0 тыс. рублей;</w:t>
            </w:r>
          </w:p>
          <w:p>
            <w:pPr>
              <w:pStyle w:val="Heading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5 год – 680,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6 год – 680,0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Качественная подготовка проектно-сметной документации по проектно-изыскательским работам.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. Выполнение технического задания к проектной документации.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163955</wp:posOffset>
                      </wp:positionH>
                      <wp:positionV relativeFrom="paragraph">
                        <wp:posOffset>-518795</wp:posOffset>
                      </wp:positionV>
                      <wp:extent cx="2929255" cy="24955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9255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65pt;height:19.65pt;mso-wrap-distance-left:9.05pt;mso-wrap-distance-right:9.05pt;mso-wrap-distance-top:0pt;mso-wrap-distance-bottom:0pt;margin-top:-40.85pt;mso-position-vertical-relative:text;margin-left:-9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. Своевременная разработка документации по проектно-изыскательским работам. </w:t>
            </w:r>
          </w:p>
          <w:p>
            <w:pPr>
              <w:pStyle w:val="Style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Своевременная проверка достоверности сметной стоимости объектов.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ая характеристика сферы реализации подпрограммы</w:t>
      </w:r>
    </w:p>
    <w:p>
      <w:pPr>
        <w:pStyle w:val="Style2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ind w:left="0" w:firstLine="720"/>
        <w:jc w:val="both"/>
        <w:rPr/>
      </w:pPr>
      <w:r>
        <w:rPr>
          <w:color w:val="000000"/>
          <w:sz w:val="28"/>
          <w:szCs w:val="28"/>
        </w:rPr>
        <w:t>В последние годы в результате принимаемых мер по реализации программ модернизации и технического перевооружения важнейших отраслей экономики, строительства и реконструкции объектов коммунального хозяйства, благоустройства, культуры, образования, физкультуры и спорта, дорожного хозяйства, а также водного хозяйства  увеличились объемы проектно-изыскательских работ.</w:t>
      </w:r>
    </w:p>
    <w:p>
      <w:pPr>
        <w:pStyle w:val="Style20"/>
        <w:ind w:left="0" w:firstLine="720"/>
        <w:jc w:val="both"/>
        <w:rPr/>
      </w:pPr>
      <w:r>
        <w:rPr>
          <w:color w:val="000000"/>
          <w:sz w:val="28"/>
          <w:szCs w:val="28"/>
        </w:rPr>
        <w:t>Несмотря на это существует ряд проблем, решение которых позволит  эффективнее осуществлять инвестиционные процессы на территории города. В частности, необходимо внедрять современные методы проектирования, включая автоматизацию проектных работ и прикладные программные продукты. Остается проблемой оснащенность кадрами и основными фондами.</w:t>
      </w:r>
    </w:p>
    <w:p>
      <w:pPr>
        <w:pStyle w:val="Style2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 настоящем этапе социально-экономического развития города Бузулука необходимо комплексное решение вопросов развития проектно-изыскательских работ и программный подход к решению данных вопрос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оказатели (индикаторы) подпрограммы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32"/>
        </w:rPr>
        <w:t xml:space="preserve">Сведения о показателях (индикаторах) подпрограммы 1, представлены в приложении № 1 к Программе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Значение показателей (индикаторов) считается достигнутым в случае, если его фактическое значение </w:t>
      </w:r>
      <w:r>
        <w:rPr>
          <w:color w:val="000000"/>
          <w:sz w:val="28"/>
          <w:szCs w:val="28"/>
        </w:rPr>
        <w:t xml:space="preserve">достигнуто на уровне не менее 95 процентов, либо превышает его плановое значение.  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2853" w:leader="none"/>
        </w:tabs>
        <w:jc w:val="center"/>
        <w:rPr/>
      </w:pPr>
      <w:r>
        <w:rPr>
          <w:color w:val="000000"/>
          <w:sz w:val="28"/>
          <w:szCs w:val="28"/>
        </w:rPr>
        <w:t>3. Перечень  и 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32"/>
        </w:rPr>
        <w:t xml:space="preserve">Перечень основных мероприятий подпрограммы 1 представлен в приложении № 2 к Программе. </w:t>
      </w:r>
    </w:p>
    <w:p>
      <w:pPr>
        <w:pStyle w:val="Normal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4. Информация о </w:t>
      </w:r>
      <w:r>
        <w:rPr>
          <w:color w:val="000000"/>
          <w:sz w:val="28"/>
          <w:szCs w:val="28"/>
        </w:rPr>
        <w:t>ресурсном обеспечении реализации  под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          </w:t>
      </w:r>
      <w:r>
        <w:rPr>
          <w:color w:val="000000"/>
          <w:sz w:val="28"/>
          <w:szCs w:val="32"/>
        </w:rPr>
        <w:t xml:space="preserve">Ресурсное обеспечение реализации подпрограммы 1 приведено в приложении № 3 к Программе. </w:t>
      </w:r>
      <w:r>
        <w:rPr>
          <w:color w:val="000000"/>
          <w:sz w:val="28"/>
          <w:szCs w:val="28"/>
        </w:rPr>
        <w:t xml:space="preserve">Ресурсное обеспечение реализации Програм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6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 разбивкой по источникам финансирования  представлено в приложении № 4 к Программе. </w:t>
      </w:r>
    </w:p>
    <w:p>
      <w:pPr>
        <w:pStyle w:val="Normal"/>
        <w:tabs>
          <w:tab w:val="clear" w:pos="708"/>
          <w:tab w:val="left" w:pos="28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66" w:leader="none"/>
        </w:tabs>
        <w:ind w:left="720" w:hanging="0"/>
        <w:jc w:val="center"/>
        <w:rPr/>
      </w:pPr>
      <w:r>
        <w:rPr>
          <w:color w:val="000000"/>
          <w:sz w:val="28"/>
          <w:szCs w:val="28"/>
        </w:rPr>
        <w:t>5. Информация о значимости подпрограммы для достижения цели 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значимости подпрограммы 1 для достижения Цели Программы признается равным 0,14. </w: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 xml:space="preserve">Приложение № 6 к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2135</wp:posOffset>
                </wp:positionH>
                <wp:positionV relativeFrom="paragraph">
                  <wp:posOffset>-510540</wp:posOffset>
                </wp:positionV>
                <wp:extent cx="2444115" cy="26797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1.1pt;mso-wrap-distance-left:9.05pt;mso-wrap-distance-right:9.05pt;mso-wrap-distance-top:0pt;mso-wrap-distance-bottom:0pt;margin-top:-40.2pt;mso-position-vertical-relative:text;margin-left:1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3520</wp:posOffset>
                </wp:positionH>
                <wp:positionV relativeFrom="paragraph">
                  <wp:posOffset>-449580</wp:posOffset>
                </wp:positionV>
                <wp:extent cx="2447925" cy="26797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21.1pt;mso-wrap-distance-left:9.05pt;mso-wrap-distance-right:9.05pt;mso-wrap-distance-top:0pt;mso-wrap-distance-bottom:0pt;margin-top:-35.4pt;mso-position-vertical-relative:text;margin-left:1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муниципальной программ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«Развитие жилищно-коммунального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и дорожного хозяй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градостроительства,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и архитектуры в городе Бузулук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2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Строительство, модернизация, техническое перевооружение и капитальный ремонт объектов коммунальной  инфраструктуры в городе Бузулук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 подпрограммы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роительство, модернизация, техническое перевооружение и капитальный ремонт объектов коммунальной  инфраструктуры в городе Бузулук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подпрограмма 2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9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>УГиК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здание условий для повышения надежности функционирования систем коммунальной инфраструктур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организационных мероприятий, направленных на  строительство, модернизацию, техническое перевооружение  и </w:t>
            </w:r>
            <w:r>
              <w:rPr>
                <w:sz w:val="28"/>
                <w:szCs w:val="28"/>
              </w:rPr>
              <w:t>капитальный ремонт объектов коммунальной инфраструктуры</w:t>
            </w:r>
            <w:r>
              <w:rPr>
                <w:color w:val="000000"/>
                <w:sz w:val="28"/>
                <w:szCs w:val="28"/>
              </w:rPr>
              <w:t xml:space="preserve"> в городе Бузулук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ритетные проекты (программы), реализуемые в рамках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(индикаторы)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Основные целевые индикаторы подпрограммы приведены в приложении № 1 к Программ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ок и этапы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20-2026 годы, этапы не выделяются</w:t>
            </w:r>
          </w:p>
          <w:p>
            <w:pPr>
              <w:pStyle w:val="Heading1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2378,3</w:t>
            </w:r>
            <w:r>
              <w:rPr>
                <w:color w:val="FF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  <w:lang w:val="ru-RU"/>
              </w:rPr>
              <w:t>тыс. рублей, в том числе по годам реализации: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020 год – 9822,3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021 год – 1444,5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022 год – 2222,3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023 год – 2222,3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024 год – 2222,3 тыс. рублей;</w:t>
            </w:r>
          </w:p>
          <w:p>
            <w:pPr>
              <w:pStyle w:val="Heading1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25 год – 2222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 – 2222,3 тыс. рублей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19760</wp:posOffset>
                      </wp:positionH>
                      <wp:positionV relativeFrom="paragraph">
                        <wp:posOffset>-393065</wp:posOffset>
                      </wp:positionV>
                      <wp:extent cx="2446020" cy="26797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pt;height:21.1pt;mso-wrap-distance-left:9.05pt;mso-wrap-distance-right:9.05pt;mso-wrap-distance-top:0pt;mso-wrap-distance-bottom:0pt;margin-top:-30.95pt;mso-position-vertical-relative:text;margin-left:-4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1. Строительство, модернизация, техническое перевооружение и капитальный ремонт объектов коммунальной инфраструктуры, запланированных данной подпрограммой.</w:t>
            </w:r>
          </w:p>
          <w:p>
            <w:pPr>
              <w:pStyle w:val="Heading1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  <w:lang w:val="ru-RU"/>
              </w:rPr>
              <w:t>2. Развитие коммунальной инфраструктуры города Бузулука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14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4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сферы реализации подпрограммы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>Разработка подпрограммы «Строительство, модернизация, техническое перевооружение и капитальный ремонт объектов коммунальной  инфраструктуры в городе Бузулуке» обоснована проблемой  развития,  строительства, реконструкции  и обеспеченности объектами коммунальной инфраструктуры на территории  города Бузулука, в частности строительства водоводов, напорных канализационных коллекторов, котельных, повышения эффективности, устойчивости и надежности функционирования жилищно-коммунальных систем жизнеобеспечения населения в городе Бузулуке.</w:t>
      </w:r>
    </w:p>
    <w:p>
      <w:pPr>
        <w:pStyle w:val="Style21"/>
        <w:spacing w:before="0" w:after="0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вышения качества предоставления коммунальных услуг и эффективности использования природных ресурсов необходимо обеспечить масштабную реализацию проектов модернизации объектов коммунальной инфраструктуры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ое жилищно-коммунальное хозяйство - это многоотраслевой комплекс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ыполнение мероприятий, предусмотренных настоящей подпрограммой, позволит повысить эффективность и качество жилищно-коммунального обслуживания, обеспечить водоснабжением жителей города, а также создать комфортность и безопасность условий проживания, систематизирует использование территориальных и природных ресурсов,  значительно повысит инвестиционную привлекательность города,  активизирует новое строительств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водов на территории города, станет основой для формирования более благоприятной среды жизнедеятельности населения гор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оказатели (индикаторы) подпрограммы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32"/>
        </w:rPr>
        <w:t xml:space="preserve">Сведения о показателях (индикаторах) подпрограммы 2, представлены в приложении № 1 к Программе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Значение показателей (индикаторов) считается достигнутым в случае, если его фактическое значение </w:t>
      </w:r>
      <w:r>
        <w:rPr>
          <w:color w:val="000000"/>
          <w:sz w:val="28"/>
          <w:szCs w:val="28"/>
        </w:rPr>
        <w:t xml:space="preserve">достигнуто на уровне не менее 95 процентов, либо превышает его плановое значение.  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и 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32"/>
        </w:rPr>
        <w:t xml:space="preserve">Перечень основных мероприятий подпрограммы 2 представлен в приложении № 2 к Программе. </w:t>
      </w:r>
    </w:p>
    <w:p>
      <w:pPr>
        <w:pStyle w:val="Normal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6870</wp:posOffset>
                </wp:positionH>
                <wp:positionV relativeFrom="paragraph">
                  <wp:posOffset>-196215</wp:posOffset>
                </wp:positionV>
                <wp:extent cx="2444115" cy="26797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1.1pt;mso-wrap-distance-left:9.05pt;mso-wrap-distance-right:9.05pt;mso-wrap-distance-top:0pt;mso-wrap-distance-bottom:0pt;margin-top:-15.45pt;mso-position-vertical-relative:text;margin-left:1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4. Информация о ресурсном </w:t>
      </w:r>
      <w:r>
        <w:rPr>
          <w:color w:val="000000"/>
          <w:sz w:val="28"/>
          <w:szCs w:val="28"/>
        </w:rPr>
        <w:t>обеспечении под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          </w:t>
      </w:r>
      <w:r>
        <w:rPr>
          <w:color w:val="000000"/>
          <w:sz w:val="28"/>
          <w:szCs w:val="32"/>
        </w:rPr>
        <w:t xml:space="preserve">Ресурсное обеспечение реализации подпрограммы 2 приведено в приложении №  3 к Программе. </w:t>
      </w:r>
      <w:r>
        <w:rPr>
          <w:color w:val="000000"/>
          <w:sz w:val="28"/>
          <w:szCs w:val="28"/>
        </w:rPr>
        <w:t>Ресурсное обеспечение реализации Программы с разбивкой по источникам финансирования  представлено в приложении № 4 к Программ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6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Информация о значимости подпрограммы для достижения цели </w:t>
      </w:r>
    </w:p>
    <w:p>
      <w:pPr>
        <w:pStyle w:val="Normal"/>
        <w:tabs>
          <w:tab w:val="clear" w:pos="708"/>
          <w:tab w:val="left" w:pos="286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286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значимости подпрограммы  2 для достижения Цели Программы признается равным 0,14. </w:t>
      </w:r>
    </w:p>
    <w:p>
      <w:pPr>
        <w:pStyle w:val="Style22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9260</wp:posOffset>
                </wp:positionH>
                <wp:positionV relativeFrom="paragraph">
                  <wp:posOffset>-405765</wp:posOffset>
                </wp:positionV>
                <wp:extent cx="2444115" cy="26797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1.1pt;mso-wrap-distance-left:9.05pt;mso-wrap-distance-right:9.05pt;mso-wrap-distance-top:0pt;mso-wrap-distance-bottom:0pt;margin-top:-31.95pt;mso-position-vertical-relative:text;margin-left:13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 xml:space="preserve">Приложение № 7 к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муниципальной программ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«Развитие жилищно-коммун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и дорожного хозяйств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градостроительства, строитель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и архитектуры в городе Бузулук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3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Строительство, благоустройство, обустройство и реконструкция объектов социально-бытового значения в городе Бузулуке»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 3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Строительство, благоустройство, обустройство и реконструкция объектов социально-бытового значения в городе Бузулуке»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подпрограмма 3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5084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УГиКС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ь подпрограммы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витие социальной инфраструктуры, за счет строительства объектов социально-бытового значения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рганизационных мероприятий, направленных на строительство, благоустройство,  обустройство и реконструкцию объектов социально-бытового значения.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оритетные проекты (программы), реализуемые в рамках подпрограммы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(индикаторы) подпрограммы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Cs w:val="28"/>
                <w:lang w:val="ru-RU"/>
              </w:rPr>
              <w:t>Основные целевые индикаторы подпрограммы приведены в приложении № 1 к Программе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ок и этапы реализации подпрограммы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Cs w:val="28"/>
                <w:lang w:val="ru-RU"/>
              </w:rPr>
              <w:t>2020-2026 годы, этапы не выделяются</w:t>
            </w:r>
          </w:p>
          <w:p>
            <w:pPr>
              <w:pStyle w:val="Heading1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Cs w:val="28"/>
                <w:lang w:val="ru-RU"/>
              </w:rPr>
              <w:t xml:space="preserve">4000,0 тыс. рублей, в том числе по годам реализации: 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020 год – 0,0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021 год – 0,0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022 год – 0,0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023 год – 1000,0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024 год – 1000,0 тыс. рублей;</w:t>
            </w:r>
          </w:p>
          <w:p>
            <w:pPr>
              <w:pStyle w:val="Style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1000,0 тыс. рублей;</w:t>
            </w:r>
          </w:p>
          <w:p>
            <w:pPr>
              <w:pStyle w:val="Heading1"/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26 год – 1000,0 тыс. рубле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288415</wp:posOffset>
                      </wp:positionH>
                      <wp:positionV relativeFrom="paragraph">
                        <wp:posOffset>-506095</wp:posOffset>
                      </wp:positionV>
                      <wp:extent cx="2447925" cy="26543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20.9pt;mso-wrap-distance-left:9.05pt;mso-wrap-distance-right:9.05pt;mso-wrap-distance-top:0pt;mso-wrap-distance-bottom:0pt;margin-top:-39.85pt;mso-position-vertical-relative:text;margin-left:-10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Строительство, благоустройство,  обустройство и реконструкция запланированных данной Подпрограммой объектов социально-бытового значения, расположенных на территории города Бузулук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Развитие социальной инфраструктуры гор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6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сферы реализации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настоящее время разработка подпрограммы «Строительство, благоустройство и обустройство объектов социально-бытового значения в городе Бузулуке» обоснована проблемой развития, строительства и обеспеченности объектами социально-бытовой сферы на территории города Бузулук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троительство, благоустройство, обустройство и реконструкция объектов социально-бытового значения – ответственный процесс, требующий значительного объема финансовых вложений, тщательного сбора и анализа данных об объекте, четкой последовательности работ. В рамках Подпрограммы  планируется строительство детского сада на 300 мест и строительство школ в городе Бузулуке, а также строительство, благоустройство, обустройство и реконструкция объектов социально-бытового зна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Таким образом, на настоящем этапе социально-экономического развития необходимо комплексное решение вопросов развития строительства объектов социально-бытового значения и программный подход к решению данных вопрос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оказатели (индикаторы) подпрограммы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32"/>
        </w:rPr>
        <w:t xml:space="preserve">Сведения о показателях (индикаторах) подпрограммы 3, представлены в приложении № 1 к Программе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Значение показателей (индикаторов) считается достигнутым в случае, если его фактическое значение </w:t>
      </w:r>
      <w:r>
        <w:rPr>
          <w:color w:val="000000"/>
          <w:sz w:val="28"/>
          <w:szCs w:val="28"/>
        </w:rPr>
        <w:t xml:space="preserve">достигнуто на уровне не менее 95 процентов, либо превышает его плановое значение.  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и 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еречень основных мероприятий подпрограммы 3 представлен в приложении № 2 к Программе. </w:t>
      </w:r>
    </w:p>
    <w:p>
      <w:pPr>
        <w:pStyle w:val="Normal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4. Информация о </w:t>
      </w:r>
      <w:r>
        <w:rPr>
          <w:color w:val="000000"/>
          <w:sz w:val="28"/>
          <w:szCs w:val="28"/>
        </w:rPr>
        <w:t>ресурсном обеспечении под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32585</wp:posOffset>
                </wp:positionH>
                <wp:positionV relativeFrom="paragraph">
                  <wp:posOffset>-321945</wp:posOffset>
                </wp:positionV>
                <wp:extent cx="2444115" cy="306705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4.15pt;mso-wrap-distance-left:9.05pt;mso-wrap-distance-right:9.05pt;mso-wrap-distance-top:0pt;mso-wrap-distance-bottom:0pt;margin-top:-25.35pt;mso-position-vertical-relative:text;margin-left:1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          </w:t>
      </w:r>
      <w:r>
        <w:rPr>
          <w:color w:val="000000"/>
          <w:sz w:val="28"/>
          <w:szCs w:val="32"/>
        </w:rPr>
        <w:t xml:space="preserve">Ресурсное обеспечение реализации подпрограммы 3 приведено в приложении № 3 к Программе. </w:t>
      </w:r>
      <w:r>
        <w:rPr>
          <w:color w:val="000000"/>
          <w:sz w:val="28"/>
          <w:szCs w:val="28"/>
        </w:rPr>
        <w:t xml:space="preserve">Ресурсное обеспечение Программы с разбивкой по источникам финансирования  представлено в приложении № 4 к Программе.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66" w:leader="none"/>
        </w:tabs>
        <w:jc w:val="center"/>
        <w:rPr/>
      </w:pPr>
      <w:r>
        <w:rPr>
          <w:color w:val="000000"/>
          <w:sz w:val="28"/>
          <w:szCs w:val="28"/>
        </w:rPr>
        <w:t xml:space="preserve">5. Информация о значимости подпрограммы для достижения </w:t>
      </w:r>
    </w:p>
    <w:p>
      <w:pPr>
        <w:pStyle w:val="Normal"/>
        <w:tabs>
          <w:tab w:val="clear" w:pos="708"/>
          <w:tab w:val="left" w:pos="286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Программы</w:t>
      </w:r>
    </w:p>
    <w:p>
      <w:pPr>
        <w:pStyle w:val="Normal"/>
        <w:tabs>
          <w:tab w:val="clear" w:pos="708"/>
          <w:tab w:val="left" w:pos="286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значимости подпрограммы 3 для достижения Цели Программы признается равным 0,14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tbl>
      <w:tblPr>
        <w:tblW w:w="4928" w:type="dxa"/>
        <w:jc w:val="left"/>
        <w:tblInd w:w="4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8 к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391920</wp:posOffset>
                      </wp:positionH>
                      <wp:positionV relativeFrom="paragraph">
                        <wp:posOffset>-449580</wp:posOffset>
                      </wp:positionV>
                      <wp:extent cx="2443480" cy="267970"/>
                      <wp:effectExtent l="0" t="0" r="0" b="0"/>
                      <wp:wrapNone/>
                      <wp:docPr id="3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348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4pt;height:21.1pt;mso-wrap-distance-left:9.05pt;mso-wrap-distance-right:9.05pt;mso-wrap-distance-top:0pt;mso-wrap-distance-bottom:0pt;margin-top:-35.4pt;mso-position-vertical-relative:text;margin-left:-10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жилищно-коммунальног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дорожного хозяйства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достроительства, строительст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архитектуры в городе Бузулуке»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питальный ремонт  и ремонт объектов внешнего благоустройства в городе Бузулук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 подпрограммы 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питальный ремонт  и ремонт объектов внешнего благоустройства в городе Бузулук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подпрограмма 4)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411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ветственный исполнитель под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ГиКС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стники под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Цель  под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рганизация проведения капитального ремонта и ремонта автомобильных дорог общего пользования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чи подпрограммы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Сохранение протяженности объектов внешнего благоустройства  за счет капитального ремонта и ремонта автомобильных дорог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Приоритетные проекты (программы), реализуемые в рамках под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u w:val="single"/>
                <w:lang w:val="ru-RU"/>
              </w:rPr>
            </w:pPr>
            <w:r>
              <w:rPr>
                <w:bCs/>
                <w:color w:val="000000"/>
                <w:lang w:val="ru-RU"/>
              </w:rPr>
              <w:t>-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Показатели (индикаторы) под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Основные целевые индикаторы подпрограммы приведены в приложении № 1 к Программе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Срок  и этапы реализации под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0-2026 годы, этапы не выделяются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ъем бюджетных ассигнований под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 xml:space="preserve">53591,5  тыс. рублей, в том числе по годам реализации: </w:t>
            </w:r>
          </w:p>
          <w:p>
            <w:pPr>
              <w:pStyle w:val="Heading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0 год – 5000,0 тыс. рублей;</w:t>
            </w:r>
          </w:p>
          <w:p>
            <w:pPr>
              <w:pStyle w:val="Heading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 год – 6502,5 тыс. рублей;</w:t>
            </w:r>
          </w:p>
          <w:p>
            <w:pPr>
              <w:pStyle w:val="Heading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2 год – 8417,8 тыс. рублей;</w:t>
            </w:r>
          </w:p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 xml:space="preserve">2023 год – 8417,8 тыс. рублей; </w:t>
            </w:r>
          </w:p>
          <w:p>
            <w:pPr>
              <w:pStyle w:val="Heading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4 год – 8417,8 тыс. рублей;</w:t>
            </w:r>
          </w:p>
          <w:p>
            <w:pPr>
              <w:pStyle w:val="Heading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5 год – 8417,8 тыс. рублей;</w:t>
            </w:r>
          </w:p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2026 год – 8417,8 тыс. рублей.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 xml:space="preserve">1.Выполнение работ по капитальному ремонту и ремонту автомобильных дорог площадью </w:t>
            </w:r>
          </w:p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47500,0 м</w:t>
            </w:r>
            <w:r>
              <w:rPr>
                <w:color w:val="000000"/>
                <w:vertAlign w:val="superscript"/>
                <w:lang w:val="ru-RU"/>
              </w:rPr>
              <w:t>2</w:t>
            </w:r>
            <w:r>
              <w:rPr>
                <w:color w:val="000000"/>
                <w:lang w:val="ru-RU"/>
              </w:rPr>
              <w:t xml:space="preserve"> за период с 2020-2026 годы.</w:t>
            </w:r>
          </w:p>
          <w:p>
            <w:pPr>
              <w:pStyle w:val="Heading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 Увеличение срока службы и качества объектов внешнего благоустройства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1645</wp:posOffset>
                </wp:positionH>
                <wp:positionV relativeFrom="paragraph">
                  <wp:posOffset>-405765</wp:posOffset>
                </wp:positionV>
                <wp:extent cx="2447925" cy="26797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21.1pt;mso-wrap-distance-left:9.05pt;mso-wrap-distance-right:9.05pt;mso-wrap-distance-top:0pt;mso-wrap-distance-bottom:0pt;margin-top:-31.95pt;mso-position-vertical-relative:text;margin-left:1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numPr>
          <w:ilvl w:val="0"/>
          <w:numId w:val="11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сферы реализации подпрограммы</w:t>
      </w:r>
    </w:p>
    <w:p>
      <w:pPr>
        <w:pStyle w:val="Style2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азвитие экономики города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.</w:t>
      </w:r>
    </w:p>
    <w:p>
      <w:pPr>
        <w:pStyle w:val="Heading1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 xml:space="preserve">В настоящее время в городе Бузулуке общая протяженность сети автомобильных дорог города Бузулука составляет 281,8 км, в том числе асфальтобетонные автодороги – 132,3 км,  автодороги с гравийно-щебеночным покрытием – </w:t>
      </w:r>
      <w:r>
        <w:rPr>
          <w:color w:val="000000"/>
          <w:lang w:val="ru-RU"/>
        </w:rPr>
        <w:t>85,0</w:t>
      </w:r>
      <w:r>
        <w:rPr>
          <w:color w:val="000000"/>
        </w:rPr>
        <w:t xml:space="preserve"> км, грунтовые автодороги – </w:t>
      </w:r>
      <w:r>
        <w:rPr>
          <w:color w:val="000000"/>
          <w:lang w:val="ru-RU"/>
        </w:rPr>
        <w:t>64,5</w:t>
      </w:r>
      <w:r>
        <w:rPr>
          <w:color w:val="000000"/>
        </w:rPr>
        <w:t xml:space="preserve"> км. Тротуары и пешеходные дорожки – 59,6 к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Совершенствование сети автомобильных дорог общего пользования имеет большое значение  для город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остояние сети дорог определяется своевременностью, полнотой и качеством выполнения работ по капитальному ремонту и ремонту объектов внешнего благоустройства и зависит напрямую от объемов финансирования и распределения финансовых ресурсов в условиях их ограниченных объемов.</w:t>
      </w:r>
    </w:p>
    <w:p>
      <w:pPr>
        <w:pStyle w:val="Heading2"/>
        <w:spacing w:before="0" w:after="6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Учитывая вышеизложенное, перед органами местного самоуправления стоит задача оптимально использовать финансовые средства с целью максимально возможного снижения количества проблемных участков автомобильных дорог.</w:t>
      </w:r>
    </w:p>
    <w:p>
      <w:pPr>
        <w:pStyle w:val="Heading2"/>
        <w:spacing w:before="0" w:after="6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Реализация подпрограммы позволит системно направлять средства на сохранение современной  и эффективной автомобильно-дорожной инфраструктуры.      </w:t>
      </w:r>
    </w:p>
    <w:p>
      <w:pPr>
        <w:pStyle w:val="Heading2"/>
        <w:spacing w:before="0" w:after="6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оказатели (индикаторы) подпрограммы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32"/>
        </w:rPr>
        <w:t xml:space="preserve">Сведения о показателях (индикаторах) подпрограммы 4, представлены в приложении № 1 к Программе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Значение показателей (индикаторов) считается достигнутым в случае, если его фактическое значение </w:t>
      </w:r>
      <w:r>
        <w:rPr>
          <w:color w:val="000000"/>
          <w:sz w:val="28"/>
          <w:szCs w:val="28"/>
        </w:rPr>
        <w:t xml:space="preserve">достигнуто на уровне не менее 95 процентов, либо превышает его плановое значение.  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и 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32"/>
        </w:rPr>
        <w:t xml:space="preserve">Перечень основных мероприятий подпрограммы 4 представлен в приложении № 2 к Программе. </w:t>
      </w:r>
    </w:p>
    <w:p>
      <w:pPr>
        <w:pStyle w:val="Normal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4. Информация о </w:t>
      </w:r>
      <w:r>
        <w:rPr>
          <w:color w:val="000000"/>
          <w:sz w:val="28"/>
          <w:szCs w:val="28"/>
        </w:rPr>
        <w:t>ресурсном обеспечении под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          </w:t>
      </w:r>
      <w:r>
        <w:rPr>
          <w:color w:val="000000"/>
          <w:sz w:val="28"/>
          <w:szCs w:val="32"/>
        </w:rPr>
        <w:t xml:space="preserve">Ресурсное обеспечение реализации подпрограммы 4 приведено в приложении № 3 к Программе. </w:t>
      </w:r>
      <w:r>
        <w:rPr>
          <w:color w:val="000000"/>
          <w:sz w:val="28"/>
          <w:szCs w:val="28"/>
        </w:rPr>
        <w:t>Ресурсное обеспечение реализации Программы с разбивкой по источникам финансирования  представлено в приложении № 4 к Програм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66" w:leader="none"/>
        </w:tabs>
        <w:jc w:val="center"/>
        <w:rPr/>
      </w:pPr>
      <w:r>
        <w:rPr>
          <w:color w:val="000000"/>
          <w:sz w:val="28"/>
          <w:szCs w:val="28"/>
        </w:rPr>
        <w:t xml:space="preserve">5. Информация о значимости подпрограммы для достиж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1170</wp:posOffset>
                </wp:positionH>
                <wp:positionV relativeFrom="paragraph">
                  <wp:posOffset>-481965</wp:posOffset>
                </wp:positionV>
                <wp:extent cx="2446020" cy="26797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21.1pt;mso-wrap-distance-left:9.05pt;mso-wrap-distance-right:9.05pt;mso-wrap-distance-top:0pt;mso-wrap-distance-bottom:0pt;margin-top:-37.95pt;mso-position-vertical-relative:text;margin-left:1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6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Программы</w:t>
      </w:r>
    </w:p>
    <w:p>
      <w:pPr>
        <w:pStyle w:val="Normal"/>
        <w:tabs>
          <w:tab w:val="clear" w:pos="708"/>
          <w:tab w:val="left" w:pos="286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значимости подпрограммы 4 для достижения Цели Программы признается равным 0,14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6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</w:r>
    </w:p>
    <w:p>
      <w:pPr>
        <w:pStyle w:val="Heading2"/>
        <w:spacing w:before="0" w:after="6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   </w:t>
      </w:r>
    </w:p>
    <w:p>
      <w:pPr>
        <w:pStyle w:val="Heading2"/>
        <w:spacing w:before="0" w:after="6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13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Приложение № 9 к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3060</wp:posOffset>
                </wp:positionH>
                <wp:positionV relativeFrom="paragraph">
                  <wp:posOffset>-453390</wp:posOffset>
                </wp:positionV>
                <wp:extent cx="2444115" cy="26797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1.1pt;mso-wrap-distance-left:9.05pt;mso-wrap-distance-right:9.05pt;mso-wrap-distance-top:0pt;mso-wrap-distance-bottom:0pt;margin-top:-35.7pt;mso-position-vertical-relative:text;margin-left:12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муниципальной программ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«Развитие жилищно-коммун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и дорожного хозяйств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градостроительства, строитель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и архитектуры в городе Бузулуке»</w:t>
      </w:r>
    </w:p>
    <w:p>
      <w:pPr>
        <w:pStyle w:val="Normal"/>
        <w:ind w:right="-2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Style20"/>
        <w:ind w:left="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5  </w:t>
      </w:r>
    </w:p>
    <w:p>
      <w:pPr>
        <w:pStyle w:val="Style20"/>
        <w:ind w:left="1080" w:hanging="0"/>
        <w:jc w:val="center"/>
        <w:rPr/>
      </w:pPr>
      <w:r>
        <w:rPr>
          <w:color w:val="000000"/>
          <w:sz w:val="28"/>
          <w:szCs w:val="28"/>
        </w:rPr>
        <w:t>«Развитие сети автомобильных дорог в городе Бузулуке»</w:t>
      </w:r>
    </w:p>
    <w:p>
      <w:pPr>
        <w:pStyle w:val="Normal"/>
        <w:ind w:right="-2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20"/>
        <w:ind w:left="1080" w:hanging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аспорт подпрограммы 5</w:t>
      </w:r>
    </w:p>
    <w:p>
      <w:pPr>
        <w:pStyle w:val="Style20"/>
        <w:ind w:left="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сети автомобильных дорог в городе Бузулуке»</w:t>
      </w:r>
    </w:p>
    <w:p>
      <w:pPr>
        <w:pStyle w:val="Style20"/>
        <w:ind w:left="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подпрограмма 5)</w:t>
      </w:r>
    </w:p>
    <w:p>
      <w:pPr>
        <w:pStyle w:val="Style20"/>
        <w:ind w:left="108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УГиК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ь 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ети  автомобильных дорог, строительство (обустройство)  стоянок и заездных карманов, тротуаров и пешеходных дорожек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ачи 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рганизационных мероприятий, направленных на строительство (обустройство) дорог, тротуаров и пешеходных дорожек, автомобильных стоянок и заездных карманов, а также ремонт автомобильных дорог с добавлением новых материалов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оритетные проекты (программы), реализуемые в рамках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казатели (индикаторы)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новные целевые индикаторы подпрограммы приведены в приложении  № 1 к Программе</w:t>
            </w:r>
          </w:p>
        </w:tc>
      </w:tr>
      <w:tr>
        <w:trPr>
          <w:trHeight w:val="7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ок и этапы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6 годы, этапы не выделяютс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  <w:lang w:val="ru-RU"/>
              </w:rPr>
              <w:t xml:space="preserve">72706,5  тысяч рублей, в том числе по годам реализации: </w:t>
            </w:r>
          </w:p>
          <w:p>
            <w:pPr>
              <w:pStyle w:val="Heading1"/>
              <w:tabs>
                <w:tab w:val="clear" w:pos="708"/>
                <w:tab w:val="left" w:pos="4560" w:leader="none"/>
              </w:tabs>
              <w:jc w:val="both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20 год – 9961,5 тыс. рублей;</w:t>
              <w:tab/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021 год – 10457,5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022 год – 10457,5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023 год – 10457,5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  <w:lang w:val="ru-RU"/>
              </w:rPr>
              <w:t>2024 год – 10457,5 тыс. рублей;</w:t>
            </w:r>
          </w:p>
          <w:p>
            <w:pPr>
              <w:pStyle w:val="Heading1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2025 год  – 10457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 – 10457,5 тыс. рублей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46735</wp:posOffset>
                      </wp:positionH>
                      <wp:positionV relativeFrom="paragraph">
                        <wp:posOffset>-412115</wp:posOffset>
                      </wp:positionV>
                      <wp:extent cx="2447925" cy="267970"/>
                      <wp:effectExtent l="0" t="0" r="0" b="0"/>
                      <wp:wrapNone/>
                      <wp:docPr id="3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21.1pt;mso-wrap-distance-left:9.05pt;mso-wrap-distance-right:9.05pt;mso-wrap-distance-top:0pt;mso-wrap-distance-bottom:0pt;margin-top:-32.45pt;mso-position-vertical-relative:text;margin-left:-4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й результат реализации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Увеличение площади автомобильных дорог с гравийно-щебеночным покрытием к 2026 году на 14700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Увеличение площади тротуаров и пешеходных дорожек к 2026 году на  4900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Увеличение количества построенных автомобильных стоянок и заездных карманов к 2026 году на 7 единиц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сферы реализации подпрограммы</w:t>
      </w:r>
    </w:p>
    <w:p>
      <w:pPr>
        <w:pStyle w:val="Style22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</w:p>
    <w:p>
      <w:pPr>
        <w:pStyle w:val="Style22"/>
        <w:ind w:left="142" w:hanging="0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городе Бузулуке общая протяженность сети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х дорог города Бузулука составляет 281,8 км, в том числе асфальтобетонные автодороги – 132,3 км,  автодороги с гравийно-щебеночным покрытием – 85,0 км, грунтовые автодороги – 64,5 км. Тротуары и пешеходные дорожки – 59,6 км. </w:t>
      </w:r>
    </w:p>
    <w:p>
      <w:pPr>
        <w:pStyle w:val="Heading1"/>
        <w:ind w:left="142" w:firstLine="284"/>
        <w:jc w:val="both"/>
        <w:rPr/>
      </w:pPr>
      <w:r>
        <w:rPr>
          <w:b/>
          <w:i/>
          <w:color w:val="000000"/>
        </w:rPr>
        <w:t xml:space="preserve">      </w:t>
      </w:r>
      <w:r>
        <w:rPr>
          <w:color w:val="000000"/>
          <w:szCs w:val="28"/>
        </w:rPr>
        <w:t xml:space="preserve">Уличная сеть автомобильных дорог города Бузулука сформирована в 60 - 80 годы прошлого столетия. </w:t>
      </w:r>
    </w:p>
    <w:p>
      <w:pPr>
        <w:pStyle w:val="Heading1"/>
        <w:ind w:left="142" w:firstLine="284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Необходимо совершенствование и развитие сети автомобильных дорог, стоянок и заездных карманов, тротуаров и пешеходных дорожек, путем выполнения работ по замене дорожного покрытия на гравийно-щебеночное, по ремонту автомобильных дорог с добавлением новых материалов, увеличения срока службы и качества  дорожного покрытия автомобильных дорог, а также путем </w:t>
      </w:r>
      <w:r>
        <w:rPr>
          <w:color w:val="000000"/>
          <w:szCs w:val="28"/>
          <w:lang w:val="ru-RU"/>
        </w:rPr>
        <w:t>обустройства</w:t>
      </w:r>
      <w:r>
        <w:rPr>
          <w:color w:val="000000"/>
          <w:szCs w:val="28"/>
        </w:rPr>
        <w:t xml:space="preserve"> тротуаров и пешеходных дорожек, автомобильных стоян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оказатели (индикаторы) подпрограммы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32"/>
        </w:rPr>
        <w:t xml:space="preserve">Сведения о показателях (индикаторах) подпрограммы 5, представлены в приложении № 1 к Программе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Значение показателей (индикаторов) считается достигнутым в случае, если его фактическое значение </w:t>
      </w:r>
      <w:r>
        <w:rPr>
          <w:color w:val="000000"/>
          <w:sz w:val="28"/>
          <w:szCs w:val="28"/>
        </w:rPr>
        <w:t xml:space="preserve">достигнуто на уровне не менее 95 процентов, либо превышает его плановое значение.  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2853" w:leader="none"/>
        </w:tabs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еречень и характеристика основных мероприятий </w:t>
      </w:r>
    </w:p>
    <w:p>
      <w:pPr>
        <w:pStyle w:val="Normal"/>
        <w:tabs>
          <w:tab w:val="clear" w:pos="708"/>
          <w:tab w:val="left" w:pos="2853" w:leader="none"/>
        </w:tabs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32"/>
        </w:rPr>
        <w:t xml:space="preserve">Перечень основных мероприятий подпрограммы 5 представлен в приложении № 2 к Программе. </w:t>
      </w:r>
    </w:p>
    <w:p>
      <w:pPr>
        <w:pStyle w:val="Normal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4. Информация о </w:t>
      </w:r>
      <w:r>
        <w:rPr>
          <w:color w:val="000000"/>
          <w:sz w:val="28"/>
          <w:szCs w:val="28"/>
        </w:rPr>
        <w:t>ресурсном обеспечении под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           </w:t>
      </w:r>
      <w:r>
        <w:rPr>
          <w:color w:val="000000"/>
          <w:sz w:val="28"/>
          <w:szCs w:val="32"/>
        </w:rPr>
        <w:t xml:space="preserve">Ресурсное обеспечение реализации подпрограммы 5 приведено в приложении № 3 к Программе. </w:t>
      </w:r>
      <w:r>
        <w:rPr>
          <w:color w:val="000000"/>
          <w:sz w:val="28"/>
          <w:szCs w:val="28"/>
        </w:rPr>
        <w:t xml:space="preserve">Ресурсное обеспечение реализации Программы с разбивкой по источникам финансирования  представлено в приложении № 4 к Программ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4495</wp:posOffset>
                </wp:positionH>
                <wp:positionV relativeFrom="paragraph">
                  <wp:posOffset>-443865</wp:posOffset>
                </wp:positionV>
                <wp:extent cx="2444115" cy="26797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1.1pt;mso-wrap-distance-left:9.05pt;mso-wrap-distance-right:9.05pt;mso-wrap-distance-top:0pt;mso-wrap-distance-bottom:0pt;margin-top:-34.95pt;mso-position-vertical-relative:text;margin-left:13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6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Информация о значимости подпрограммы для достижения цели </w:t>
      </w:r>
    </w:p>
    <w:p>
      <w:pPr>
        <w:pStyle w:val="Normal"/>
        <w:tabs>
          <w:tab w:val="clear" w:pos="708"/>
          <w:tab w:val="left" w:pos="286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286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Коэффициент значимости подпрограммы 5 для достижения Цели Программы признается равным 0,14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69745</wp:posOffset>
                </wp:positionH>
                <wp:positionV relativeFrom="paragraph">
                  <wp:posOffset>-272415</wp:posOffset>
                </wp:positionV>
                <wp:extent cx="2447925" cy="34290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27pt;mso-wrap-distance-left:9.05pt;mso-wrap-distance-right:9.05pt;mso-wrap-distance-top:0pt;mso-wrap-distance-bottom:0pt;margin-top:-21.45pt;mso-position-vertical-relative:text;margin-left:1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 xml:space="preserve">Приложение № 10 к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муниципальной программ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«Развитие жилищно-коммун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и дорожного хозяйств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градостроительства, строитель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и архитектуры в городе Бузулук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6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«Формирование градостроительной и земельной политики  города Бузулу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 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ормирование градостроительной и земельной политики  города Бузулука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(далее – подпрограмма 6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5422"/>
      </w:tblGrid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УГиКС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 подпрограммы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 подпрограммы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 территориального планирования развития города Бузулука, а также формирования градостроительной и земельной политики  на территории города Бузулука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и развитие территориального планирования города Бузулука, осуществление градостроительной  и земельной политики в городе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оритетные проекты (программы), реализуемые в рамках подпрограммы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казатели  (индикаторы) подпрограммы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ые целевые индикаторы подпрограммы приведены в приложении № 1 к Программе</w: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ок  и этапы реализации подпрограммы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6 годы, этапы не выделяютс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78017,3 тысяч рублей, в том числе по годам реализации: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2020 год – 11114,3 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2021 год – 11150,5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2022 год – 11150,5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2023 год – 11150,5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2024 год – 11150,5 тыс. рублей;</w:t>
            </w:r>
          </w:p>
          <w:p>
            <w:pPr>
              <w:pStyle w:val="Heading1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5год –  11150,5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2026 год – 11150,5  тыс. рублей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031240</wp:posOffset>
                      </wp:positionH>
                      <wp:positionV relativeFrom="paragraph">
                        <wp:posOffset>-459740</wp:posOffset>
                      </wp:positionV>
                      <wp:extent cx="2447925" cy="285115"/>
                      <wp:effectExtent l="0" t="0" r="0" b="0"/>
                      <wp:wrapNone/>
                      <wp:docPr id="4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22.45pt;mso-wrap-distance-left:9.05pt;mso-wrap-distance-right:9.05pt;mso-wrap-distance-top:0pt;mso-wrap-distance-bottom:0pt;margin-top:-36.2pt;mso-position-vertical-relative:text;margin-left:-8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1. Эффективное использование городской территории.</w:t>
            </w:r>
          </w:p>
          <w:p>
            <w:pPr>
              <w:pStyle w:val="Style2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2. Повышение качества предоставляемых муниципальных услуг  населению города.</w:t>
            </w:r>
          </w:p>
          <w:p>
            <w:pPr>
              <w:pStyle w:val="Style2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3. Вовлечение земли в хозяйственный оборот.</w:t>
            </w:r>
          </w:p>
          <w:p>
            <w:pPr>
              <w:pStyle w:val="Style2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4. Обеспечение систематического поступления платежей за использование земельных ресурсов города Бузулука в местный бюджет.</w:t>
            </w:r>
          </w:p>
          <w:p>
            <w:pPr>
              <w:pStyle w:val="Style2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Уменьшение доли земель, неиспользуемых или используемых не по целевому назначению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color w:val="000000"/>
          <w:sz w:val="28"/>
          <w:szCs w:val="28"/>
        </w:rPr>
        <w:t>Общая характеристика сферы реализации подпрограмм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настоящее время разработка подпрограммы «Формирование градостроительной и земельной политики города Бузулука» обоснована проблемой развития общественных и рекреационных пространств, развития социальной и коммерческо-деловой сферы, формирования комплексной многоэтажной и малоэтажной жилой застройки, развития транспортной инфраструктуры города в цело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rFonts w:eastAsia="Arial Unicode MS"/>
          <w:color w:val="000000"/>
          <w:sz w:val="28"/>
          <w:szCs w:val="28"/>
        </w:rPr>
        <w:t>Градостроительная и земельная политика города Бузулука направлена на создание условий устойчивого экономического развития города, благоприятного инвестиционного климата, ориентацию  социальной и деловой активности населения, деятельность органов местного самоуправления в сфере  градостроительства, а также</w:t>
      </w:r>
      <w:r>
        <w:rPr>
          <w:color w:val="000000"/>
          <w:sz w:val="28"/>
          <w:szCs w:val="28"/>
        </w:rPr>
        <w:t xml:space="preserve"> средств массовой информации и граждан</w:t>
      </w:r>
      <w:r>
        <w:rPr>
          <w:rFonts w:eastAsia="Arial Unicode MS"/>
          <w:color w:val="000000"/>
          <w:sz w:val="28"/>
          <w:szCs w:val="28"/>
        </w:rPr>
        <w:t xml:space="preserve"> на реализацию системы  взаимоувязанных действий, базирующихся на  единой  концептуальной основе и общих  целевых задач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существление градостроительной и земельной политики обеспечивает функционирование и развитие  крупнейшего сектора реальной экономики, имеющего дело с   использованием  земель, оборотом недвижимости, строительством, регламентами застройки  земельных участков,  параметрами     жилых, общественных, промышленных, коммерческих зданий и сооружений, инфраструктурой и развитием гор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действующим законодательством на органы местного самоуправления возложены полномочия по управлению земельными ресурсами, находящимися в муниципальной собственности и государственная собственность на которые не разграничена, а также осуществление контроля за использованием земель на территории города Бузулу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Эффективное управление земельными ресурсами не может осуществлять без построения целостной системы учета правообладателей – хозяйствующих субъектов и гражда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спользование земли в Российской Федерации является платным. Формами платы за использование земли являются земельный налог и арендная плата. Роль земельных платежей (налоговых и неналоговых) при формировании доходов местного бюджета достаточно вели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3070</wp:posOffset>
                </wp:positionH>
                <wp:positionV relativeFrom="paragraph">
                  <wp:posOffset>-403860</wp:posOffset>
                </wp:positionV>
                <wp:extent cx="2444115" cy="318135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5.05pt;mso-wrap-distance-left:9.05pt;mso-wrap-distance-right:9.05pt;mso-wrap-distance-top:0pt;mso-wrap-distance-bottom:0pt;margin-top:-31.8pt;mso-position-vertical-relative:text;margin-left:13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 неналоговым доходам местного бюджета относится арендная плата за земельные участки, находящиеся в муниципальной собственности и государственной неразграниченной собственности, подлежащая зачислению в местный бюджет по нормативу 100 %. Кроме того, зачислению в местный бюджет подлежат доходы от продажи земельных участков, государственная собственность на которые не разграничена и земельных участков, находящихся в муниципальной собственности, подлежащие зачислению в местный бюджет по нормативу 100 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аким образом, решение комплекса задач по обеспечению градостроительной и землеустроительной деятельности дает возможность в значительной степени повлиять на экономику города, повысить доходную часть бюджета, как опосредовано – за счет создания градостроительных условий для реализации инвестиционных проектов, так и напрямую – за счет увеличения налогооблагаемой земельной базы и доходов от продаж земельных участ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оказатели (индикаторы) подпрограммы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32"/>
        </w:rPr>
        <w:t xml:space="preserve">Сведения о показателях (индикаторах) подпрограммы 6, представлены в приложении № 1 к Программе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Значение показателей (индикаторов) считается достигнутым в случае, если его фактическое значение </w:t>
      </w:r>
      <w:r>
        <w:rPr>
          <w:color w:val="000000"/>
          <w:sz w:val="28"/>
          <w:szCs w:val="28"/>
        </w:rPr>
        <w:t xml:space="preserve">достигнуто на уровне не менее 95 процентов, либо превышает его плановое значение.  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2853" w:leader="none"/>
        </w:tabs>
        <w:ind w:left="284" w:hanging="0"/>
        <w:jc w:val="center"/>
        <w:rPr/>
      </w:pPr>
      <w:r>
        <w:rPr>
          <w:color w:val="000000"/>
          <w:sz w:val="28"/>
          <w:szCs w:val="28"/>
        </w:rPr>
        <w:t xml:space="preserve">3. Перечень и характеристика основных мероприятий </w:t>
      </w:r>
    </w:p>
    <w:p>
      <w:pPr>
        <w:pStyle w:val="Normal"/>
        <w:tabs>
          <w:tab w:val="clear" w:pos="708"/>
          <w:tab w:val="left" w:pos="2853" w:leader="none"/>
        </w:tabs>
        <w:ind w:left="284" w:hanging="0"/>
        <w:jc w:val="center"/>
        <w:rPr/>
      </w:pPr>
      <w:r>
        <w:rPr>
          <w:color w:val="000000"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32"/>
        </w:rPr>
        <w:t xml:space="preserve">Перечень основных мероприятий подпрограммы 6 представлен в приложении № 2 к Программе. </w:t>
      </w:r>
    </w:p>
    <w:p>
      <w:pPr>
        <w:pStyle w:val="Normal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4. Информация о </w:t>
      </w:r>
      <w:r>
        <w:rPr>
          <w:color w:val="000000"/>
          <w:sz w:val="28"/>
          <w:szCs w:val="28"/>
        </w:rPr>
        <w:t>ресурсном обеспечении под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284"/>
        <w:jc w:val="both"/>
        <w:rPr/>
      </w:pPr>
      <w:r>
        <w:rPr>
          <w:color w:val="000000"/>
          <w:sz w:val="28"/>
          <w:szCs w:val="32"/>
        </w:rPr>
        <w:t xml:space="preserve">           </w:t>
      </w:r>
      <w:r>
        <w:rPr>
          <w:color w:val="000000"/>
          <w:sz w:val="28"/>
          <w:szCs w:val="32"/>
        </w:rPr>
        <w:t xml:space="preserve">Ресурсное обеспечение реализации подпрограммы 6 приведено в приложении № 3 к Программе. </w:t>
      </w:r>
      <w:r>
        <w:rPr>
          <w:color w:val="000000"/>
          <w:sz w:val="28"/>
          <w:szCs w:val="28"/>
        </w:rPr>
        <w:t xml:space="preserve">Ресурсное обеспечение реализации Программы с разбивкой по источникам финансирования  представлено в приложении № 4 к Программ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66" w:leader="none"/>
        </w:tabs>
        <w:jc w:val="center"/>
        <w:rPr/>
      </w:pPr>
      <w:r>
        <w:rPr>
          <w:color w:val="000000"/>
          <w:sz w:val="28"/>
          <w:szCs w:val="28"/>
        </w:rPr>
        <w:t xml:space="preserve">5. Информация о значимости подпрограммы для достижения </w:t>
      </w:r>
    </w:p>
    <w:p>
      <w:pPr>
        <w:pStyle w:val="Normal"/>
        <w:tabs>
          <w:tab w:val="clear" w:pos="708"/>
          <w:tab w:val="left" w:pos="286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значимости подпрограммы 6 для достижения Цели Программы признается равным 0,14.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79245</wp:posOffset>
                </wp:positionH>
                <wp:positionV relativeFrom="paragraph">
                  <wp:posOffset>-348615</wp:posOffset>
                </wp:positionV>
                <wp:extent cx="2444115" cy="26797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1.1pt;mso-wrap-distance-left:9.05pt;mso-wrap-distance-right:9.05pt;mso-wrap-distance-top:0pt;mso-wrap-distance-bottom:0pt;margin-top:-27.45pt;mso-position-vertical-relative:text;margin-left:1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 xml:space="preserve">Приложение № 11 к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муниципальной программ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«Развитие жилищно-коммун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и дорожного хозяйств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градостроительства, строитель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и архитектуры в городе Бузулук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одпрограмма 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нос аварийного жилищного фонда,  самовольных построек и перенос движимого имущества в городе Бузулук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аспорт подпрограммы 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нос аварийного жилищного фонда,  самовольных построек и перенос движимого имущества в городе Бузулук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подпрограмма 7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3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ветственный исполнитель под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ГиКС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астники под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  подпрограммы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квидация аварийного жилищного фонда путем сноса многоквартирных домов, признанных в установленном порядке аварийными и подлежащими сносу, а        также снос самовольных построек и перенос движимого имущества в городе Бузулуке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Организация сноса многоквартирных домов, признанных после  01.01.2012 года в установленном порядке аварийными и подлежащими сносу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рганизация сноса самовольных построек и перенос движимого имущества в городе Бузулуке.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Приоритетные проекты (программы), реализуемые в рамках под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Показатели (индикаторы) под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Основные целевые индикаторы подпрограммы приведены в приложении    № 1 к Программе</w:t>
            </w:r>
          </w:p>
        </w:tc>
      </w:tr>
      <w:tr>
        <w:trPr>
          <w:trHeight w:val="5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ок и этапы реализации под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– 2026 годы, этапы не выделяютс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 xml:space="preserve">735,0 тыс.  рублей, в том числе по годам реализации: 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2020 год – 105,0 тыс. рублей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958850</wp:posOffset>
                      </wp:positionH>
                      <wp:positionV relativeFrom="paragraph">
                        <wp:posOffset>-478790</wp:posOffset>
                      </wp:positionV>
                      <wp:extent cx="2444750" cy="323850"/>
                      <wp:effectExtent l="0" t="0" r="0" b="0"/>
                      <wp:wrapNone/>
                      <wp:docPr id="4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475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5pt;height:25.5pt;mso-wrap-distance-left:9.05pt;mso-wrap-distance-right:9.05pt;mso-wrap-distance-top:0pt;mso-wrap-distance-bottom:0pt;margin-top:-37.7pt;mso-position-vertical-relative:text;margin-left:-7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2021 год – 105,0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2022 год – 105,0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2023 год – 105,0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2024 год – 105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105,0 тыс. рублей;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2026 год – 105,0 тыс. рублей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lang w:val="ru-RU"/>
              </w:rPr>
              <w:t>Ожидаемые результаты реализации подпрограммы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>1. Снос многоквартирных домов, признанных после 01.01.2012 года  в установленном порядке аварийными и подлежащими сносу, в количестве 8 единиц, общей площадью 2563,8 м</w:t>
            </w:r>
            <w:r>
              <w:rPr>
                <w:color w:val="000000"/>
                <w:vertAlign w:val="superscript"/>
                <w:lang w:val="ru-RU"/>
              </w:rPr>
              <w:t>2</w:t>
            </w:r>
            <w:r>
              <w:rPr>
                <w:color w:val="000000"/>
                <w:lang w:val="ru-RU"/>
              </w:rPr>
              <w:t>.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lang w:val="ru-RU"/>
              </w:rPr>
              <w:t xml:space="preserve">2. Возможность использования и  реализации земельных участков, не обремененных самовольными строениями.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характеристика сферы реализации подпрограммы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</w:rPr>
        <w:t xml:space="preserve">     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shd w:fill="FFFFFF" w:val="clear"/>
          <w:lang w:val="ru-RU"/>
        </w:rPr>
        <w:t xml:space="preserve">         </w:t>
      </w:r>
      <w:r>
        <w:rPr>
          <w:color w:val="000000"/>
          <w:shd w:fill="FFFFFF" w:val="clear"/>
        </w:rPr>
        <w:t xml:space="preserve">Проблема обеспечения жильем населения, проживающего в аварийном жилищном фонде, продолжает оставаться в числе первостепенных для города </w:t>
      </w:r>
      <w:r>
        <w:rPr>
          <w:color w:val="000000"/>
          <w:shd w:fill="FFFFFF" w:val="clear"/>
          <w:lang w:val="ru-RU"/>
        </w:rPr>
        <w:t>Бузулука</w:t>
      </w:r>
      <w:r>
        <w:rPr>
          <w:color w:val="000000"/>
          <w:shd w:fill="FFFFFF" w:val="clear"/>
        </w:rPr>
        <w:t>, как и для большинства городов Российской Федерации. Значительная часть жилищного фонда в городе сегодня не удовлетворяет потребностям населения не только по объему, но и по своему качеству.</w:t>
      </w:r>
      <w:r>
        <w:rPr>
          <w:color w:val="000000"/>
        </w:rPr>
        <w:br/>
      </w:r>
      <w:r>
        <w:rPr>
          <w:color w:val="000000"/>
          <w:shd w:fill="FFFFFF" w:val="clear"/>
        </w:rPr>
        <w:t>Ликвидация аварийного жилищного фонда является одной из социальных проблем. Аварийный жилищный фонд представляет угрозу безопасному и благоприятному проживанию граждан, а также ухудшает внешний облик города.</w:t>
      </w:r>
      <w:r>
        <w:rPr>
          <w:color w:val="000000"/>
        </w:rPr>
        <w:br/>
      </w:r>
      <w:r>
        <w:rPr>
          <w:color w:val="000000"/>
          <w:shd w:fill="FFFFFF" w:val="clear"/>
          <w:lang w:val="ru-RU"/>
        </w:rPr>
        <w:t xml:space="preserve">         </w:t>
      </w:r>
      <w:r>
        <w:rPr>
          <w:color w:val="000000"/>
          <w:shd w:fill="FFFFFF" w:val="clear"/>
        </w:rPr>
        <w:t>Муниципальная программа направлена на обеспечение граждан, проживающих в непригодных для постоянного проживания условиях, жильем, которое соответствует санитарно - техническим нормам и требованиям. Муниципальная программа исходит из необходимости поэтапного решения проблемы аварийного жилищного фонда с учетом возможностей бюджета гор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Финансирование мероприятий по сносу многоквартирных домов, признанных  после 01.01.2012 года в установленном порядке аварийными и подлежащими сносу,  приведет к снижению количества  аварийного жилья на территории города Бузулу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результате реализации Программы  к концу 2026 года в городе Бузулуке будут снесены 8 многоквартирных дома, общей площадью 2563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ризнанных аварийными и подлежащими сносу, из которых в установленном действующим законодательством порядке будут отселены проживавшие в них граждан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 тому же на территории города Бузулука расположено много самовольных строений и самовольно-установленного движимого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по демонтажу самовольного имущества возложены на Управление градообразования и капитального строительства города Бузулука, в соответствии с Градостроительным кодексом Российской Федерации, Положением о порядке переноса движимого имущества в          г. Бузулуке, утвержденного решением городского Совета депутатов от 21.03.2014 № 56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4970</wp:posOffset>
                </wp:positionH>
                <wp:positionV relativeFrom="paragraph">
                  <wp:posOffset>-424815</wp:posOffset>
                </wp:positionV>
                <wp:extent cx="2444115" cy="28575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22.5pt;mso-wrap-distance-left:9.05pt;mso-wrap-distance-right:9.05pt;mso-wrap-distance-top:0pt;mso-wrap-distance-bottom:0pt;margin-top:-33.45pt;mso-position-vertical-relative:text;margin-left:1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самовольные объекты расположены на земельных участках, относящихся к государственной неразграниченной собственности, распоряжение которыми в соответствии со статьей 3.3. Федерального закона от 25.10.2001 № 137-ФЗ «О введении в действие Земельного кодекса Российской Федерации» осуществляют органы местного самоуправления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оказатели (индикаторы) подпрограммы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z w:val="28"/>
          <w:szCs w:val="32"/>
        </w:rPr>
        <w:t xml:space="preserve">Сведения о показателях (индикаторах) подпрограммы 7, представлены в приложении № 1 к Программе.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Значение показателей (индикаторов) считается достигнутым в случае, если его фактическое значение </w:t>
      </w:r>
      <w:r>
        <w:rPr>
          <w:color w:val="000000"/>
          <w:sz w:val="28"/>
          <w:szCs w:val="28"/>
        </w:rPr>
        <w:t xml:space="preserve">достигнуто на уровне не менее 95 процентов, либо превышает его плановое значение.  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2853" w:leader="none"/>
        </w:tabs>
        <w:ind w:left="284" w:hanging="0"/>
        <w:jc w:val="center"/>
        <w:rPr/>
      </w:pPr>
      <w:r>
        <w:rPr>
          <w:color w:val="000000"/>
          <w:sz w:val="28"/>
          <w:szCs w:val="28"/>
        </w:rPr>
        <w:t>3. Перечень и 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2853" w:leader="none"/>
        </w:tabs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32"/>
        </w:rPr>
        <w:t xml:space="preserve">Перечень основных мероприятий подпрограммы 7 представлен в приложении № 2 к Программе. </w:t>
      </w:r>
    </w:p>
    <w:p>
      <w:pPr>
        <w:pStyle w:val="Normal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 xml:space="preserve">4. Информация о </w:t>
      </w:r>
      <w:r>
        <w:rPr>
          <w:color w:val="000000"/>
          <w:sz w:val="28"/>
          <w:szCs w:val="28"/>
        </w:rPr>
        <w:t>ресурсном обеспечении под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284"/>
        <w:jc w:val="both"/>
        <w:rPr/>
      </w:pPr>
      <w:r>
        <w:rPr>
          <w:color w:val="000000"/>
          <w:sz w:val="28"/>
          <w:szCs w:val="32"/>
        </w:rPr>
        <w:t xml:space="preserve">           </w:t>
      </w:r>
      <w:r>
        <w:rPr>
          <w:color w:val="000000"/>
          <w:sz w:val="28"/>
          <w:szCs w:val="32"/>
        </w:rPr>
        <w:t xml:space="preserve">Ресурсное обеспечение реализации подпрограммы 7 приведено в приложении № 3 к Программе. </w:t>
      </w:r>
      <w:r>
        <w:rPr>
          <w:color w:val="000000"/>
          <w:sz w:val="28"/>
          <w:szCs w:val="28"/>
        </w:rPr>
        <w:t xml:space="preserve">Ресурсное обеспечение реализации Программы с разбивкой по источникам финансирования  представлено в приложении № 4 к Программ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66" w:leader="none"/>
        </w:tabs>
        <w:jc w:val="center"/>
        <w:rPr/>
      </w:pPr>
      <w:r>
        <w:rPr>
          <w:color w:val="000000"/>
          <w:sz w:val="28"/>
          <w:szCs w:val="28"/>
        </w:rPr>
        <w:t xml:space="preserve">5. Информация о значимости подпрограммы для достижения </w:t>
      </w:r>
    </w:p>
    <w:p>
      <w:pPr>
        <w:pStyle w:val="Normal"/>
        <w:tabs>
          <w:tab w:val="clear" w:pos="708"/>
          <w:tab w:val="left" w:pos="2866" w:leader="none"/>
        </w:tabs>
        <w:jc w:val="center"/>
        <w:rPr/>
      </w:pPr>
      <w:r>
        <w:rPr>
          <w:color w:val="000000"/>
          <w:sz w:val="28"/>
          <w:szCs w:val="28"/>
        </w:rPr>
        <w:t>цели Программы</w:t>
      </w:r>
    </w:p>
    <w:p>
      <w:pPr>
        <w:pStyle w:val="Normal"/>
        <w:tabs>
          <w:tab w:val="clear" w:pos="708"/>
          <w:tab w:val="left" w:pos="286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значимости подпрограммы 7 для достижения Цели Программы признается равным 0,14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4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15"/>
      <w:type w:val="nextPage"/>
      <w:pgSz w:orient="landscape" w:w="16838" w:h="11906"/>
      <w:pgMar w:left="1701" w:right="567" w:gutter="0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48" w:hanging="76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0" w:after="600"/>
      <w:jc w:val="center"/>
    </w:pPr>
    <w:rPr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FCA70FF291F9BDFB7FCA75D395F69E282FD2A8452DB7B83AE39C527BD75573FE83D241AF9A05421287F3015B73D8888A8F1D68E60D4BB3Dt8KEE" TargetMode="External"/><Relationship Id="rId4" Type="http://schemas.openxmlformats.org/officeDocument/2006/relationships/hyperlink" Target="consultantplus://offline/ref=AFCA70FF291F9BDFB7FCB9502F3334E681F5748B5CDD74D6F2669E7AEA7C5D68AF727D58BDAD54272E776040F83CD4CDFAE2D78060D6B2228597CAtAKFE" TargetMode="External"/><Relationship Id="rId5" Type="http://schemas.openxmlformats.org/officeDocument/2006/relationships/hyperlink" Target="consultantplus://offline/ref=AFCA70FF291F9BDFB7FCB9502F3334E681F5748B5CDD74D6F2669E7AEA7C5D68AF727D58BDAD54272E71644CF83CD4CDFAE2D78060D6B2228597CAtAKFE" TargetMode="External"/><Relationship Id="rId6" Type="http://schemas.openxmlformats.org/officeDocument/2006/relationships/hyperlink" Target="consultantplus://offline/ref=AFCA70FF291F9BDFB7FCB9502F3334E681F5748B5CDD74D6F2669E7AEA7C5D68AF727D58BDAD54272E716647F83CD4CDFAE2D78060D6B2228597CAtAKF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4:51:00Z</dcterms:created>
  <dc:creator>utkin</dc:creator>
  <dc:description/>
  <cp:keywords/>
  <dc:language>en-US</dc:language>
  <cp:lastModifiedBy>rashupkin</cp:lastModifiedBy>
  <cp:lastPrinted>2019-11-12T11:26:00Z</cp:lastPrinted>
  <dcterms:modified xsi:type="dcterms:W3CDTF">2019-11-12T11:08:00Z</dcterms:modified>
  <cp:revision>229</cp:revision>
  <dc:subject/>
  <dc:title/>
</cp:coreProperties>
</file>