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К А З</w:t>
      </w:r>
    </w:p>
    <w:p>
      <w:pPr>
        <w:pStyle w:val="Normal"/>
        <w:tabs>
          <w:tab w:val="clear" w:pos="708"/>
          <w:tab w:val="left" w:pos="5162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УБЕРНАТОРА ОРЕНБУРГ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29.07.2016                                       г. Оренбург                                      № 408-ук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Cs w:val="28"/>
        </w:rPr>
      </w:pPr>
      <w:r>
        <w:rPr>
          <w:szCs w:val="28"/>
        </w:rPr>
        <w:t xml:space="preserve">Об утверждении лимита добычи охотничьих ресурсов 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Cs w:val="28"/>
        </w:rPr>
      </w:pPr>
      <w:r>
        <w:rPr>
          <w:szCs w:val="28"/>
        </w:rPr>
        <w:t xml:space="preserve">на территории Оренбургской области на период 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Cs w:val="28"/>
        </w:rPr>
      </w:pPr>
      <w:r>
        <w:rPr>
          <w:szCs w:val="28"/>
        </w:rPr>
        <w:t>с 1 августа 2016 года до 1 августа 2017 года</w:t>
      </w:r>
    </w:p>
    <w:p>
      <w:pPr>
        <w:pStyle w:val="Normal"/>
        <w:tabs>
          <w:tab w:val="clear" w:pos="708"/>
          <w:tab w:val="left" w:pos="5985" w:leader="none"/>
        </w:tabs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уководствуясь статьями 24, 33 Федерального закона от 24 июля</w:t>
        <w:br/>
        <w:t xml:space="preserve">2009 года №  209-ФЗ «Об охоте и о сохранении охотничьих ресурсов и о внесении изменений в отдельные законодательные акты Российской Федерации», приказом </w:t>
      </w:r>
      <w:r>
        <w:rPr/>
        <w:t xml:space="preserve">Министерства природных  ресурсов  и  экологии  Российской  Федерации  от  29  июня  2010 года </w:t>
      </w:r>
      <w:hyperlink r:id="rId2">
        <w:r>
          <w:rPr>
            <w:rStyle w:val="InternetLink"/>
          </w:rPr>
          <w:t>№ 228</w:t>
        </w:r>
      </w:hyperlink>
      <w:r>
        <w:rPr/>
        <w:t xml:space="preserve"> «Об утверждении порядка принятия документа об утверждении лимита добычи охотничьих ресурсов, внесения в него изменений и требований к его содержанию», </w:t>
      </w:r>
      <w:r>
        <w:rPr>
          <w:szCs w:val="28"/>
        </w:rPr>
        <w:t>распоряжением министерства природных ресурсов, экологии и имущественных  отношений  Оренбургской  области  от  7  июня  2016 года № 1553-р «Об утверждении заключения экспертной комиссии государственной экологической экспертизы»,</w:t>
      </w:r>
      <w:r>
        <w:rPr/>
        <w:t xml:space="preserve"> </w:t>
      </w:r>
      <w:r>
        <w:rPr>
          <w:szCs w:val="28"/>
        </w:rPr>
        <w:t>на основании письма Министерства природных ресурсов  и  экологии  Российской  Федерации  от 7 июля 2016 года №  04-15-29/16235 «О согласовании лимита добычи охотничьих ресурсов на сезон охоты 2016–2017 годов» п о с т а н о в л я 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Лимит добычи охотничьих ресурсов на территории Оренбургской области на период с 1 августа 2016 года до 1 августа 2017 года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1.2. Квоты добычи охотничьих ресурсов в охотничьих угодьях Оренбургской области на период с 1 августа 2016 года до 1 августа 2017 года согласно приложению № 2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2. Контроль за исполнением настоящего указа возложить на министра     лесного и охотничьего хозяйства Оренбургской области Тонких В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3. Указ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Cs w:val="28"/>
        </w:rPr>
        <w:t>Губернатор</w:t>
        <w:tab/>
        <w:t xml:space="preserve">        Ю.А.Берг</w:t>
      </w:r>
      <w:r>
        <w:rPr/>
        <w:t xml:space="preserve">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Times New Roman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558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5985" w:leader="none"/>
        </w:tabs>
        <w:ind w:firstLine="5580"/>
        <w:rPr/>
      </w:pPr>
      <w:r>
        <w:rPr>
          <w:szCs w:val="28"/>
        </w:rPr>
        <w:t>к указу Губернатора области</w:t>
      </w:r>
    </w:p>
    <w:p>
      <w:pPr>
        <w:pStyle w:val="Normal"/>
        <w:tabs>
          <w:tab w:val="clear" w:pos="708"/>
          <w:tab w:val="left" w:pos="5985" w:leader="none"/>
        </w:tabs>
        <w:ind w:firstLine="5580"/>
        <w:rPr/>
      </w:pPr>
      <w:r>
        <w:rPr>
          <w:szCs w:val="28"/>
        </w:rPr>
        <w:t>от 29.07.2016 № 408-ук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ми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бычи охотничьих ресурсов на территории Оренбургской области </w:t>
      </w:r>
    </w:p>
    <w:p>
      <w:pPr>
        <w:pStyle w:val="Normal"/>
        <w:jc w:val="center"/>
        <w:rPr/>
      </w:pPr>
      <w:r>
        <w:rPr>
          <w:szCs w:val="28"/>
        </w:rPr>
        <w:t>на период с 1 августа 2016 года до 1 августа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10"/>
        <w:gridCol w:w="1395"/>
        <w:gridCol w:w="1579"/>
        <w:gridCol w:w="1698"/>
        <w:gridCol w:w="1529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хотничьих ресурсов</w:t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мит добычи (особей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е 1 год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 года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цы во время г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разделения по половому признаку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с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суля сибирск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нь благород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рс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ведь бур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firstLine="576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6705" w:leader="none"/>
        </w:tabs>
        <w:ind w:firstLine="5760"/>
        <w:rPr/>
      </w:pPr>
      <w:r>
        <w:rPr>
          <w:szCs w:val="28"/>
        </w:rPr>
        <w:t>к указу Губернатора области</w:t>
      </w:r>
    </w:p>
    <w:p>
      <w:pPr>
        <w:pStyle w:val="Normal"/>
        <w:tabs>
          <w:tab w:val="clear" w:pos="708"/>
          <w:tab w:val="left" w:pos="6030" w:leader="none"/>
        </w:tabs>
        <w:ind w:firstLine="5760"/>
        <w:rPr>
          <w:szCs w:val="28"/>
        </w:rPr>
      </w:pPr>
      <w:r>
        <w:rPr>
          <w:szCs w:val="28"/>
        </w:rPr>
        <w:t>от 29.07.2016 № 408-ук</w:t>
      </w:r>
    </w:p>
    <w:p>
      <w:pPr>
        <w:pStyle w:val="Normal"/>
        <w:tabs>
          <w:tab w:val="clear" w:pos="708"/>
          <w:tab w:val="left" w:pos="60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Cs w:val="28"/>
        </w:rPr>
      </w:pPr>
      <w:r>
        <w:rPr>
          <w:szCs w:val="28"/>
        </w:rPr>
        <w:t>Квоты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Cs w:val="28"/>
        </w:rPr>
        <w:t>добычи охотничьих ресурсов в охотничьих угодьях Оренбургской  области</w:t>
      </w:r>
    </w:p>
    <w:p>
      <w:pPr>
        <w:pStyle w:val="Normal"/>
        <w:jc w:val="center"/>
        <w:rPr/>
      </w:pPr>
      <w:r>
        <w:rPr>
          <w:szCs w:val="28"/>
        </w:rPr>
        <w:t>на период с 1 августа 2016 года  до 1 августа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276"/>
        <w:gridCol w:w="1559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хотничьего угодь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ота добычи (особ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ше 1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цы во время г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разделения по половому признак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276"/>
        <w:gridCol w:w="1559"/>
        <w:gridCol w:w="85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Ло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Тоцкое»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О ОГ При ВО, 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расткапитал», 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Римит», Тюльг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«Уральское» ООО «УралТрансСервис»,                    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ОО «Виват-Проект99»,                                    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Ц «ИСТА», Бугурусл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расный родник»,                                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БРООО и Р «Охотничьи зори»,                                         Бугурусл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Ольга»,                                Пономар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Рос плюс»,                                Тюльг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Охотничье хозяйство «Востокспецгазстрой»,                                Бугурусл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КУБ»,                               Тюльг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№ 1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Целинный лес»,                             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Удельное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Родные просторы»,                                Новосерги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Магистраль-1»,                               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Байтуган Сервис»,                               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№ 1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П Журавлев С.С.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дул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ТЦ «ИСТА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Аттракцион-Сервис», Беля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Медведь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Усла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омар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АФ «Владимирская»,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В мире животных»,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варкенское»,                               Кваркенский райо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Прогресс плюс», Бузулу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Раздолье», 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Русская охота»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(ИНН 5609037687), Саракташ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апстройинвест», Тюльг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Беркут»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П Оренбургской области «Новосергиевский лесхоз», Новосерги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 и Р «Колтубановское», Бузулу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Покровское» ОАО «Спутник»,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дул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рансстройсервис», Матв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Урман»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П Шайхутдинова Г.А., Асек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Шарлы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 xml:space="preserve">II. </w:t>
            </w:r>
            <w:r>
              <w:rPr>
                <w:color w:val="000000"/>
                <w:szCs w:val="28"/>
              </w:rPr>
              <w:t>Косуля сибир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Гирьяльское» ООО «Охотклуб»,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ля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Кинделинское»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Охотклуб»,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шл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Cs w:val="28"/>
              </w:rPr>
              <w:t xml:space="preserve">Охотхозяйство «Татищенское»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Охотклуб»,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вол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Филипповское»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Охотклуб»,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вол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Тоцкое»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О ОГ При ВО,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Чебеньковское»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О «Системы противопожарной защиты»,                              Сакма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Восток плюс», 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ООО «Гранное», 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шл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Верника»,                   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ООО «Верника»,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ООО «Охотлес»,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Новочеркасское охотничье хозяйство»,                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расткапитал»,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«Уральское» ООО «УралТрансСервис»,                     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Cs w:val="28"/>
              </w:rPr>
              <w:t>ООО «Виват-Проект99»,                                    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ООО «Заречное»,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юльг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Ц «ИСТА», Бугурусл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О и Р «Васильевское»,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О «Строительный поток-04»,                                          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Жилгарантпроект»,                               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ООО и Р «Охотничьи зори»,                                         Бугурусл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СПК «Единство»,                                Пономар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Агротехсервис»,                                Красногвардей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Дубиновское ХПП»,                                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ЗАО «Вильрам»,                              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Оренривер»,                               Беля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АО АПК «Ильинка»,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Русская охота»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ИНН 5609037687),                              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Охотничье хозяйство «Востокспецгазстрой»,                                Бугурусл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Аттракцион-Сервис»,                               Беля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Студеновское» ООО «ЕвроЛес»,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Охотничье хозяйство «Ташлинское»,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шл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О и Р «Динамо»,           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Новоилецкое»,                              Соль-Илец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№ 1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Целинный лес»,                             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ашлинские просторы»,                                Ташл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Родные просторы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Родные просторы»,                                Новосерги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«Удельное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Родные просторы»,                                Новосерги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ОО «Фирма «СУС-4»,                              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Новосергиевское» ООООО и Р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ерги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АФ «Владимирская»,                              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ехнология»,                              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Племзавод Димитровский», Илекский район, Соль-Илец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О «Транкинговая связь»,                               Беля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Магистраль-1»,                               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Байтуган Сервис»,                               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варкенское»,                               Кварке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№ 1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Русское сафари»,                               Оренбургский райо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Степное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АО «Спутник»,                              Соль-Илец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зозяйство ООО «Русь»,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Прогресс плюс», Бузулу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рансстройсервис»,  Матв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ИЦ «СтройСервис», Сороч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Автокомплекс», Перевол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расный родник», 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ООО «Фрегат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В мире животных», Кувандыкский город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Зеленая роща», Грач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Яр-Мак-строй», Саракташский, Сакмарский рай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«Степное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УралТрансСервис»,                     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Уральское»,                             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Беркут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П Оренбургской области «Новосергиевский лесхоз»,                              Новосергиевский райо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Романовское», Сороч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Русская охота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ИНН  5612086733),                              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№ 1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П Журавлев С.С.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дул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Виктория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в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Кедр»,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№ 1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ТЦ «ИСТА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Яик»,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Медведь», 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Усла», Пономар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Самарское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ООО «Стимул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СоветникЪ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кма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Раздолье», 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Оренбургнефтепроект»,            Тюльг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Усадьба», Асек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«Новоорское» ОГО ООООО и Р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орский райо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Орское»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ОО «Рыбное место», Домба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Уран», Сороч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Д «Ташлинский», Ташл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онтинент», 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Скала»,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«Покровское» ОАО «Спутник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дул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НефтьТрансСервис», Бузулу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П Васильев А.И., Александ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2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Русское сафари», 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Саракташхлебопродукт»,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2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Акватория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ль-Илец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Октан», Курмана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Октан», Т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2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рансстройсервис»,  Матв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Заря», Курмана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Римит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юльг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Урман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П Шайхутдинова Г.А., Асек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Варяг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Абдул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Акбула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Александ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Беля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Бугурусл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Гай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Грач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Красногвардей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Курмана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Матв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Новосерги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Первомай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Перевол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Пономар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Сакма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Соль-Илец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Сороч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Т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Тюльг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Шарлы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</w:t>
            </w:r>
          </w:p>
        </w:tc>
      </w:tr>
      <w:tr>
        <w:trPr/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 xml:space="preserve">III. </w:t>
            </w:r>
            <w:r>
              <w:rPr>
                <w:color w:val="000000"/>
                <w:szCs w:val="28"/>
              </w:rPr>
              <w:t>Олень благород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расткапитал»,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Чебеньковское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О «Системы противопожарной защиты»,                              Сакма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 Барс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Тоцкое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О ОГ При ВО,                         Т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Восток плюс», 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Верника»,                   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ООО «Верника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Охотлес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расткапитал»,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ООО «Заречное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юльг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Ц «ИСТА», Бугурусл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О «Строительный поток-04»,                                              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Оренривер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ля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ООО и Р «Охотничьи зори»,                                         Бугурусл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Ольга»,                                Пономар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Агротехсервис»,                                Красногвардей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Виват-Проект99»,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Русская охота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ИНН 5609037687),                              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Охотничье хозяйство «Востокспецгазстрой»,                                Бугурусл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№ 1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О и Р «Динамо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Новоилецкое»,                              Соль-Илец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Студеновское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ЕвроЛес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«Беркут» ГУП Оренбургской области «Новосергиевский лесхоз», Новосергиевский райо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Новосергиевское»  ООООО и Р, 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ерги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АФ «Владимирская»,                              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ехнология»,                              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О «Транкинговая связь»,                               Беля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Байтуган Сервис»,                               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Русское сафари»,                               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АПК «Ильинка»,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ОО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Племзавод Димитровский», 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лекский район, Соль-Илец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Раздолье»,                              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варкенское», Кварке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О и Р «Васильевское»,                             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расный родник»,                                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Прогресс плюс», Бузулу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ЗАО «Вильрам»,                              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spacing w:lineRule="auto" w:line="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Автокомплекс», Перевол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рансстройсервис», Матв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«Уральское» ООО «УралТрансСервис»,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«Степное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УралТрансСервис», Кувандыкский 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Зеленая роща», Грач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Жилгарантпроект»,                               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ООО «Усла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омар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В мире животных», Кувандыкский 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Русская охота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(ИНН 5612086733), Саракташ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П Васильев А.И., Александ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2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Акватория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ль-Илец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СПК «Единство», Пономар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 и Р «Колтубановское»,                              Бузулу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Медведь», Куванб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Виктория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в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Романовское», Сороч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ОО «ТЦ «ИСТА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Стимул»,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Кедр»,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Яик»,              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НефтьТранс Сервис», Бузулу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1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П Журавлев С.С.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дул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2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П Журавлев С.С.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дул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№ 2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рансстройсервис», Матв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Родные просторы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Родные просторы», Новосерги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Абдул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Акбула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Александ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Асек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Беля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Бугурусл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Бузулукский райо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Гай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Грач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 Домба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Иле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Кваркенский 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Красногвардей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Курмана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Матве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Новоо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Новосерги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Оренбург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Первомай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Перевол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Пономар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Сакма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Саракташ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Сорочи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Север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Соль-Илец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То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Тюльг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Шарлы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доступные охотничьи угодья, Ясне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</w:rPr>
              <w:t>. Медведь бур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КУБ», Тюльга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Виват-Проект99», 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хотхозяйство ООО «Медведь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хотхозяйство ООО «Магистраль-1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вандык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1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  <w:p>
    <w:pPr>
      <w:pStyle w:val="Header"/>
      <w:tabs>
        <w:tab w:val="clear" w:pos="4153"/>
        <w:tab w:val="clear" w:pos="8306"/>
        <w:tab w:val="left" w:pos="8115" w:leader="none"/>
      </w:tabs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caps/>
      <w:sz w:val="44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58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37:00Z</dcterms:created>
  <dc:creator>Матвеев</dc:creator>
  <dc:description/>
  <dc:language>en-US</dc:language>
  <cp:lastModifiedBy>User</cp:lastModifiedBy>
  <cp:lastPrinted>2016-07-27T10:04:00Z</cp:lastPrinted>
  <dcterms:modified xsi:type="dcterms:W3CDTF">2016-08-03T05:38:00Z</dcterms:modified>
  <cp:revision>3</cp:revision>
  <dc:subject/>
  <dc:title>Об утверждении лимита добычи охотничьих ресурсов</dc:title>
</cp:coreProperties>
</file>