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БУ «Федеральная кадастрова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ата Росреестр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енбург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10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збежать проблем. Как действовать в случае пересечения границ земельных участков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пециалисты Оренбургской кадастровой палаты объясняют, что необходимо предпринять, если выявилось пересечение границ земельных уча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закону о регистрации недвижимости, действующему с 1 января 2017 года, государственная регистрация прав или кадастровый учет земельного участка должны быть приостановлены, если границы одного земельного участка, на который регистрируются права, пересекают границы другого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ситуация может произойти по причине ошибки в Едином государственном реестре недвижимости (ЕГРН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шибки в ЕГРН бывают двух видов: технические — в случае описки, опечатки в самом реестре недвижимости, и реестровые — если неверно установлены границы кадастровом инженером при межевании участка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боих случаях, при обнаружении ошибки, необходимо сначала обратиться с соответствующим заявлением и необходимыми документами об устранении ошибки в орган регистрации прав.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орган вынесет решение, что ошибка допущена в самом реестре и ничьи права не нарушены, то он исправит ее в течение 3-х дней (техническая ошибка), или 5-ти дней (если реестровая)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щаем внимание, что для исправления реестровой ошибки в границах участка необходимо представить в орган регистрации межевой план. При этом в документ обязательно включается акт согласования границ с правообладателем соседнего смежного земельного участка (зачастую с которым выявлено пересеч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ако вопрос согласования границ не всегда решается мирным путем. Если ваша ситуация усложнена сопутствующими обстоятельствами, такими как, например, упорное нежелание владельца соседнего участка согласится с уточнением границ, придется обратиться за защитой ваших интересов в  судебные органы. И уже на основании судебного решения границы земельных участков будут установлены должным образо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20:00Z</dcterms:created>
  <dc:creator>Латыпова ВМ</dc:creator>
  <dc:description/>
  <cp:keywords/>
  <dc:language>en-US</dc:language>
  <cp:lastModifiedBy>Сапожников ВВ</cp:lastModifiedBy>
  <cp:lastPrinted>2015-03-27T09:05:00Z</cp:lastPrinted>
  <dcterms:modified xsi:type="dcterms:W3CDTF">2017-10-20T05:49:00Z</dcterms:modified>
  <cp:revision>67</cp:revision>
  <dc:subject/>
  <dc:title/>
</cp:coreProperties>
</file>