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приняты меры по защите трудовых прав работников ОАО «Российские железные дорог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ноябре-декабре 2019 года в Оренбургской дистанции электроснабжения проведена проверка соблюдения требований трудового законодательства, в ходе которой выявлены нарушения, связанные с привлечением работников предприятия к работе в выходные дни и в ночное время без их письменного согласия и без учета мнения выборного органа первичной профсоюзной организации. Более того, работодателем оплата труда за выполненную работу работникам не произвед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ыявленные нарушения начальнику Южно-Уральской дирекции по энергообеспечению 10.12.2019 внесено представление, которое 23.12.2019 рассмотрено и удовлетворено. Виновные лица 20.01.2020 привлечены к дисциплинар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устранены, заработная плата работникам выплачена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ом Государственной инспекции труда по Оренбургской области 13.02.2020 по постановлениям Оренбургского транспортного прокурора начальник Оренбургской дистанции электроснабжения привлечен к административной ответственности по ч. 1 ст. 5.27 КоАП РФ, ч. 6 ст. 5.27 КоАП РФ в виде предупреж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м судьей Красносельского района г. Москвы от 25.02.2020 ОАО «Российские железные дороги» привлечено к административной ответственности за вышеуказанные нарушения по постановлениям Оренбургского транспортного прокурора по ч. 1 ст. 5.27 КоАП РФ и ч. 6 ст. 5.27 КоАП РФ в виде штрафов на общую сумму 60 000 рублей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40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40:00Z</dcterms:modified>
  <cp:revision>2</cp:revision>
  <dc:subject/>
  <dc:title>Прокуратура Российской Федерации</dc:title>
</cp:coreProperties>
</file>