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2015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тремя основными видами экономической деятельности: «Добыча полезных ископаемых» (C), «Обрабатывающие производства» (D), «Производство и распределение электроэнергии, газа и воды» (E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2015 года увеличен объем производства обрабатывающих отраслей промышленности: производства пищевых продуктов, включая напитки, издательской и полиграфической деятельности, отраслей текстильного и швейного производства, транспортных средств и оборудования при одновременном падении темпов роста производства прочих неметаллических минеральных продуктов, средств измерения, контроля, управления и испытаний оптических приборов, прочих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декабре </w:t>
      </w:r>
      <w:r>
        <w:rPr>
          <w:iCs/>
          <w:sz w:val="28"/>
          <w:szCs w:val="28"/>
        </w:rPr>
        <w:t>2015 года</w:t>
      </w:r>
      <w:r>
        <w:rPr>
          <w:sz w:val="28"/>
          <w:szCs w:val="28"/>
        </w:rPr>
        <w:t xml:space="preserve"> в промышленном производстве предприятий города наблюдаются стагнационные процессы, индекс промышленного производства по полному кругу предприятий составил 92,4</w:t>
      </w:r>
      <w:r>
        <w:rPr>
          <w:iCs/>
          <w:sz w:val="28"/>
          <w:szCs w:val="28"/>
        </w:rPr>
        <w:t>%. На динамику данного показателя существенное влияние оказало рецессионное развитие предприятий по добыче топливно - энергетических полезных ископаемых, занимающих наибольший удельный вес в структуре промышленного производства города (ПАО «Оренбургнефть» и ОАО «Нефтьинвест»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ывающих и нефтесервисных производствах темп роста составил 92,2% к аналогичному периоду 2014 года. Результативный показатель сложился за счёт снижения объемов добычи топливно – энергетических полезных ископаемых на 8,8% (с 258 173,6 до 235 565,7 </w:t>
      </w:r>
      <w:r>
        <w:rPr>
          <w:iCs/>
          <w:sz w:val="28"/>
          <w:szCs w:val="28"/>
        </w:rPr>
        <w:t xml:space="preserve">млн. рублей) при одновременном росте объёмов предоставления услуг, связанных с добычей нефти на 10,5% (с 13 983,6 до 15 452,7 млн. рублей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витие обрабатывающих отраслей в январе – декабре 2015 года оценивается на уровне 104,8% к аналогичному периоду 2014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пищевых продуктов, включая напитки,  увеличилось на 24,0% за счет роста объемов производства ООО «Городской торг» пищевых продуктов из муки и зерновых культур, крупы и крахмала – на 32,9%, мясных полуфабрикатов на 15,5% и колбасных изделий на 11,5%; при одновременном падении объемов производства минеральных газированных вод и квасных напитков на 60,5%. Снижение индекса промышленного производства напитков объясняется сезонностью и в целом, не оказывает деструктивного влияния на формирование безубыточности и устойчивости пищевой промышленности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Бузулукское молоко» произвело и отгрузило молочной продукции на 419,7 млн. рублей или 80,0% к уровню 2014 года. Наблюдается сокращение выпуска практически по всем ассортиментным группам выпускаемой молочной продукции: сметаны и творога на 10,5%, молока и цельномолочной продукции в среднем на 11,5%, масла сливочного и паст масляных – на 30,3%, сухого молока на 39,6%. Падение объемов производства характерно для отраслей молокоперерабатывающей промышленности вследствие девальвации национальной валюты, повлекшей за собой удорожание привлекаемых кредитных ресурсов, заморозку инвестиционных проектов, повышение себестоимости, снижение доходности производителей и переработчиков молока. Для ООО «Бузулукское молоко» характерно производство </w:t>
      </w:r>
      <w:r>
        <w:rPr>
          <w:color w:val="1E2316"/>
          <w:sz w:val="28"/>
          <w:szCs w:val="28"/>
        </w:rPr>
        <w:t xml:space="preserve">молокоемких видов продукции с высокой добавленной стоимостью </w:t>
      </w:r>
      <w:r>
        <w:rPr>
          <w:sz w:val="28"/>
          <w:szCs w:val="28"/>
        </w:rPr>
        <w:t>и долей затрат на сырье в общих затратах на реализованную продукцию</w:t>
      </w:r>
      <w:r>
        <w:rPr>
          <w:color w:val="1E2316"/>
          <w:sz w:val="28"/>
          <w:szCs w:val="28"/>
        </w:rPr>
        <w:t xml:space="preserve"> – сыры, сливочное масло, творог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январе - декабре 2015 года производство текстильной и швейной промышленности оценивается на уровне 120,9% к аналогичному периоду 2014 года. Увеличение объемов производства с 11 900 до 15 800 тыс. рублей в </w:t>
      </w:r>
      <w:r>
        <w:rPr>
          <w:color w:val="000000"/>
          <w:sz w:val="28"/>
          <w:szCs w:val="28"/>
        </w:rPr>
        <w:t>действующих ценах относительно аналогичного периода 2014 года</w:t>
      </w:r>
      <w:r>
        <w:rPr>
          <w:sz w:val="28"/>
          <w:szCs w:val="28"/>
        </w:rPr>
        <w:t xml:space="preserve"> или на 37,6% </w:t>
      </w:r>
      <w:r>
        <w:rPr>
          <w:color w:val="000000"/>
          <w:sz w:val="28"/>
          <w:szCs w:val="28"/>
        </w:rPr>
        <w:t xml:space="preserve">отмечено в ООО «Перчатка+» является следствием изменений ценовой политики и выполнением заказа по пошиву трикотажных изделий для ПО «Маяк» ЗАТО г. Озерск, ФГУП «Приборостроительный завод» г. Челябинск, </w:t>
      </w:r>
      <w:r>
        <w:rPr>
          <w:sz w:val="28"/>
          <w:szCs w:val="28"/>
        </w:rPr>
        <w:t>ОАО «</w:t>
      </w:r>
      <w:r>
        <w:rPr>
          <w:bCs/>
          <w:sz w:val="28"/>
          <w:szCs w:val="28"/>
        </w:rPr>
        <w:t>Новосибирский</w:t>
      </w:r>
      <w:r>
        <w:rPr>
          <w:sz w:val="28"/>
          <w:szCs w:val="28"/>
        </w:rPr>
        <w:t xml:space="preserve"> завод </w:t>
      </w:r>
      <w:r>
        <w:rPr>
          <w:bCs/>
          <w:sz w:val="28"/>
          <w:szCs w:val="28"/>
        </w:rPr>
        <w:t>химконцентрато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ОО «Военная сорочка» наблюдается сохранение объёмов производства продукции на уровне показателей 2014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79,2%. Подобная тенденция является результатом роста объемов услуг по комплексному обслуживанию буровых компаний, предоставленных ООО «Оренбургтех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январе – декабре 2015 года производство автомобилей, прицепов и полуприцепов оценивается на уровне 82,0% к аналогичному периоду 2014 года. Снижение результативных показателей производства отрасли транспортного машиностроения обусловлено структурными дисбалансационными процессами экономического развития и ориентировано на позитивное изменение ситуации в процессе реализации тракторов и освоения ОАО «Бузулукский механический завод» мероприятий, направленных на подготовку производства зерновых сеялок и других видов навесного оборудова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6 года индекс промышленного производства издательской и полиграфической деятельности по полному кругу организаций составил 163,1%. Резкий рост объемов реализации обусловлен функционированием вновь созданного предприятия АНО «Бузулукский центр содействия СМИ» на базе реорганизованного филиала ГУП РИА Оренбуржье «Бузулукская типография», вошедшего с состав вновь образованного автономного некоммерческого образования и маркетинговыми мероприятиями по введению системы скидок постоянным покупателям продукции и заказчикам услуг. Вместе с тем, сохраняется тенденция падения спроса на бланковую продукцию вследствие перехода предприятий города на систему электронного документооборо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прочих неметаллических минеральных продуктов наблюдается резкое падение индекса промышленного производства по сравнению с январем - декабрем 2014 года. Индекс промышленного производства составил 49,3%. В ООО «Экономия» наблюдается снижение результативных показателей производства и реализации произведённого кирпича в январе – декабре 2015 года на 7 746,7 тыс. рублей по сравнению с аналогичным периодом 2014 года. Падение объемов производства и реализации обусловлено отсутствием клиентской базы вследствие модернизации технологических процессов, сопровождающейся переходом на альтернативные способы комбинированного строительства (в настоящее время осуществляется строительство малоэтажных домов из газо- и керамзитоблока, при таком способе застройки кирпич необходим только для возведения цоколя и внутренних перегородок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в январе – декабре 2015 году составил 102,5 процента сопоставимого показателя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мероприятий по энергосбережению наблюдается  снижение отпуска воды в МУП «ВКХ» г. Бузулука на 1,3% (в сопоставимых ценах 2014 года) и снижения норматива потребления и объема отпуска тепла МУП «ЖКХ» г. Бузулука на 3,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2015 года по предварительным расчетам составит 22704,4 млн. рублей – 85,9 % 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4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Общая площадь введенного жилья за 2015 год составила 26,4 тыс. кв.м, что составило 44,2 % к показателю 2014 года</w:t>
      </w:r>
      <w:r>
        <w:rPr>
          <w:bCs/>
          <w:sz w:val="28"/>
          <w:szCs w:val="28"/>
        </w:rPr>
        <w:t xml:space="preserve">. Населением за счет собственных и привлеченных средств за </w:t>
      </w:r>
      <w:r>
        <w:rPr>
          <w:sz w:val="28"/>
          <w:szCs w:val="28"/>
        </w:rPr>
        <w:t>2015 год введено 9,1 тыс. кв.м. жилья, что составило 83,9% к 2014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итогам 2015 года  оборот  розничной торговли составил 10972,0 млн. рублей, что составляет 94,3 % к 2014 году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2015 год составил 581,8 млн. рублей, что составляет 101,7% к 2014 году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редварительным расчетам за 2015 год объем платных услуг населению составил 3498,4 млн. рублей – 86,8 % к 2014 году.</w:t>
      </w:r>
      <w:r>
        <w:rPr>
          <w:bCs/>
          <w:sz w:val="28"/>
          <w:szCs w:val="28"/>
        </w:rPr>
        <w:t xml:space="preserve"> Объем бытовых услуг составил 406,5 млн. рублей – 98,7 % </w:t>
      </w:r>
      <w:r>
        <w:rPr>
          <w:sz w:val="28"/>
          <w:szCs w:val="28"/>
        </w:rPr>
        <w:t xml:space="preserve"> к 2014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2015 года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509,95 </w:t>
      </w:r>
      <w:r>
        <w:rPr>
          <w:b w:val="false"/>
          <w:bCs w:val="false"/>
          <w:color w:val="000000"/>
          <w:sz w:val="28"/>
          <w:szCs w:val="28"/>
        </w:rPr>
        <w:t xml:space="preserve">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96,7</w:t>
      </w:r>
      <w:r>
        <w:rPr>
          <w:b w:val="false"/>
          <w:bCs w:val="false"/>
          <w:color w:val="000000"/>
          <w:sz w:val="28"/>
          <w:szCs w:val="28"/>
        </w:rPr>
        <w:t xml:space="preserve">% </w:t>
      </w:r>
      <w:r>
        <w:rPr>
          <w:b w:val="false"/>
          <w:color w:val="000000"/>
          <w:sz w:val="28"/>
          <w:szCs w:val="28"/>
        </w:rPr>
        <w:t>к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оказателю </w:t>
      </w:r>
      <w:r>
        <w:rPr>
          <w:b w:val="false"/>
          <w:color w:val="000000"/>
          <w:sz w:val="28"/>
          <w:szCs w:val="28"/>
          <w:lang w:val="ru-RU"/>
        </w:rPr>
        <w:t>за</w:t>
      </w:r>
      <w:r>
        <w:rPr>
          <w:b w:val="false"/>
          <w:color w:val="000000"/>
          <w:sz w:val="28"/>
          <w:szCs w:val="28"/>
        </w:rPr>
        <w:t xml:space="preserve"> 201</w:t>
      </w:r>
      <w:r>
        <w:rPr>
          <w:b w:val="false"/>
          <w:color w:val="000000"/>
          <w:sz w:val="28"/>
          <w:szCs w:val="28"/>
          <w:lang w:val="ru-RU"/>
        </w:rPr>
        <w:t>4</w:t>
      </w:r>
      <w:r>
        <w:rPr>
          <w:b w:val="false"/>
          <w:color w:val="000000"/>
          <w:sz w:val="28"/>
          <w:szCs w:val="28"/>
        </w:rPr>
        <w:t xml:space="preserve"> год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отчетного периода доля собственных доходов городского бюджета в общем объеме доходов составила 44,3%, в том числе: налоговые  доходы – 36,6%, неналоговые – 7,7%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законом Оренбургской области от 08.12.2014                    № </w:t>
      </w:r>
      <w:r>
        <w:rPr>
          <w:rFonts w:eastAsia="Calibri"/>
          <w:sz w:val="28"/>
          <w:szCs w:val="28"/>
          <w:lang w:eastAsia="en-US"/>
        </w:rPr>
        <w:t xml:space="preserve">2809/775-V-ОЗ </w:t>
      </w:r>
      <w:r>
        <w:rPr>
          <w:bCs/>
          <w:sz w:val="28"/>
          <w:szCs w:val="28"/>
        </w:rPr>
        <w:t xml:space="preserve"> «Об областном бюджете на 2015 год и на плановый период 2016 и 2017 годов» (</w:t>
      </w:r>
      <w:r>
        <w:rPr>
          <w:rFonts w:eastAsia="Calibri"/>
          <w:sz w:val="28"/>
          <w:szCs w:val="28"/>
          <w:lang w:eastAsia="en-US"/>
        </w:rPr>
        <w:t xml:space="preserve">в редакции </w:t>
      </w:r>
      <w:hyperlink r:id="rId2">
        <w:r>
          <w:rPr>
            <w:rStyle w:val="InternetLink"/>
            <w:rFonts w:eastAsia="Calibri" w:cs="Times New Roman"/>
            <w:b w:val="false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ренбургской области от 24.08.2015 № 3336/913-V-ОЗ)</w:t>
      </w:r>
      <w:r>
        <w:rPr>
          <w:bCs/>
          <w:sz w:val="28"/>
          <w:szCs w:val="28"/>
        </w:rPr>
        <w:t xml:space="preserve"> норматив отчислений НДФЛ в бюджет города Бузулука составляет 20,1%. Несмотря на снижение норматива отчислений с 20,78% в январе – декабре 2014 года до 20,1% в январе – декабре 2015 года, объем доходов по НДФЛ по итогам 2015 года имеет положительную тенденцию роста на 1,8% по сравнению с показателем 2014 года. Сумма налога на доходы физических лиц, поступившего в бюджет города Бузулука в анализируемом периоде составила 320,7 млн. рублей или 21,2% в общем объеме доходов городского бюджет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дохода по земельному налогу за 2015 год снижен на 10,9%. Снижение размера поступлений имущественных налогов, взимаемых с физических лиц является результатом судебных оспариваний кадастровой стоимости земельных участков собственник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За 2015 год объем доходов от уплаты акцизов, поступивших в местный бюджет, составил 10,1 млн. рублей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104,1</w:t>
      </w:r>
      <w:r>
        <w:rPr>
          <w:color w:val="000000"/>
          <w:sz w:val="28"/>
          <w:szCs w:val="28"/>
        </w:rPr>
        <w:t xml:space="preserve">%  </w:t>
      </w:r>
      <w:r>
        <w:rPr>
          <w:bCs/>
          <w:color w:val="000000"/>
          <w:sz w:val="28"/>
          <w:szCs w:val="28"/>
        </w:rPr>
        <w:t>к показателю 201</w:t>
      </w:r>
      <w:r>
        <w:rPr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 года</w:t>
      </w:r>
      <w:r>
        <w:rPr>
          <w:bCs/>
          <w:sz w:val="28"/>
          <w:szCs w:val="28"/>
        </w:rPr>
        <w:t xml:space="preserve">. Увеличение произошло за счет роста поступления доходов от уплаты акцизов на автомобильный бензин на 14,6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прочих видов налогов наибольший удельный вес (99,6%) занимают доходы, полученные в виде государственной пошлины по делам, рассматриваемым в судах общей юрисдикции и мировыми судьям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2015 года составили 1554,4 млн. рублей   – 93,6%  к показателю 2014 года. </w:t>
      </w:r>
    </w:p>
    <w:p>
      <w:pPr>
        <w:pStyle w:val="Style14"/>
        <w:spacing w:before="0" w:after="0"/>
        <w:ind w:right="-1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прибыли по отчитывающимся предприятиям за 11 месяцев 2015 года составила – 104 631,2 млн. рублей (96,2% 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ю аналогичного периода </w:t>
      </w:r>
      <w:r>
        <w:rPr>
          <w:rFonts w:cs="Times New Roman" w:ascii="Times New Roman" w:hAnsi="Times New Roman"/>
          <w:sz w:val="28"/>
          <w:szCs w:val="28"/>
        </w:rPr>
        <w:t>2014 года). Размер убытка по данным бухгалтерской (финансовой) отчетности предприятий за 11 месяцев 2015 года составил – 441,9 млн. рублей. Наибольший удельный вес в общей структуре прибыли по показателю «Прибыль (убыток) до налогообложения за отчетный период» приходится на  ПАО «Оренбургнефть» - 99,4%; наибольший удельный вес в общей сумме убытка по вышеназванному показателю приходится на ЗАО «Оренбургбурнефть» - 217,2 млн. рублей или 49,2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состоянию на 01.12.2015г. в городе функционирует 6 </w:t>
      </w:r>
      <w:r>
        <w:rPr>
          <w:color w:val="000000"/>
          <w:sz w:val="28"/>
          <w:szCs w:val="28"/>
        </w:rPr>
        <w:t>низкорентабельных и убыточных предприят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бюджета города Бузулука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0"/>
        <w:gridCol w:w="1277"/>
        <w:gridCol w:w="1418"/>
        <w:gridCol w:w="1134"/>
        <w:gridCol w:w="1419"/>
        <w:gridCol w:w="1702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</w:tr>
      <w:tr>
        <w:trPr>
          <w:trHeight w:val="93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8</w:t>
            </w:r>
          </w:p>
        </w:tc>
      </w:tr>
      <w:tr>
        <w:trPr>
          <w:trHeight w:val="34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, до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9</w:t>
            </w:r>
          </w:p>
        </w:tc>
      </w:tr>
    </w:tbl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851" w:leader="none"/>
        </w:tabs>
        <w:ind w:left="0" w:right="0" w:firstLine="851"/>
        <w:rPr/>
      </w:pPr>
      <w:r>
        <w:rPr>
          <w:color w:val="000000"/>
        </w:rPr>
        <w:t xml:space="preserve">Ситуация на регистрируемом рынке труда города Бузулука за 2015 года оставалась стабильной. В ГКУ «ЦЗН г. Бузулука» </w:t>
      </w:r>
      <w:r>
        <w:rPr/>
        <w:t>за предоставлением государственной услуги по содействию в поиске  подходящей  работы</w:t>
      </w:r>
      <w:r>
        <w:rPr>
          <w:color w:val="000000"/>
        </w:rPr>
        <w:t xml:space="preserve"> обратилось 2008 человек – 134,0 % от показателя 2014 года.  За отчетный период признаны безработными 1295 человек, что на 45,7% превышает показатель 2014 года. Работодателями г. Бузулука за январь – декабрь 2015 года были заявлены 2794 свободные вакансии, спрос превысил предложение рабочей силы на 39,1%. На 01.01.2016 года в банке данных ГКУ «ЦЗН  г. Бузулука» имеется 431 вакансия от предприятий и организаций город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Уровень официально зарегистрированной безработицы на конец периода составил 1,4% от численности экономически активного населения).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 работников  предприятий  города   по итогам 11 месяцев 2015 года составила 30 207,75  рублей – 96,7%  к  уровню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% 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 9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0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5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6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6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ноябрь 201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6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ноябрь 201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4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F3FA22E4A8F9642FF172517377FF4578A937CD62B1CC1E7F9392BCBBF71F55E47F4BFC6DADD9069E5486g7K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4:45:00Z</dcterms:created>
  <dc:creator>mslavrova</dc:creator>
  <dc:description/>
  <cp:keywords/>
  <dc:language>en-US</dc:language>
  <cp:lastModifiedBy>Екатерина В. Матыцина</cp:lastModifiedBy>
  <cp:lastPrinted>2016-01-28T08:40:00Z</cp:lastPrinted>
  <dcterms:modified xsi:type="dcterms:W3CDTF">2016-02-03T07:53:00Z</dcterms:modified>
  <cp:revision>27</cp:revision>
  <dc:subject/>
  <dc:title>Пояснительная записка</dc:title>
</cp:coreProperties>
</file>