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5785" cy="80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74" r="-10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1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08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450850</wp:posOffset>
                      </wp:positionV>
                      <wp:extent cx="3175" cy="215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05pt;margin-top:32.7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455295</wp:posOffset>
                      </wp:positionV>
                      <wp:extent cx="254635" cy="3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65pt;margin-top:32.7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450850</wp:posOffset>
                      </wp:positionV>
                      <wp:extent cx="254635" cy="3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5pt;margin-top:32.7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17775</wp:posOffset>
                      </wp:positionV>
                      <wp:extent cx="317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98.2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ведении на территории          муниципального образования     город Бузулук Оренбургской      области режима повышенной     готов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В целях обеспечения безопасности населения города Бузулука, бесперебойной работы объектов экономики, сохранности материальных ценностей, снижения ущерба и потерь от возможных чрезвычайных ситуаций в период подготовки и проведения Новогодних, Рождественских праздников и празднования православного праздника «Крещение Господне»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 Федеральным законом от 21.12.1994 № 68-ФЗ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8"/>
        </w:rPr>
        <w:t>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1.05.2007        № 304 «О классификации чрезвычайных ситуаций природного и техногенного характера», постановлением Правительства Оренбургской области от 30.11.2009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 на основании статей 7, 30, пункта 5 статьи 40, статьи 43 Устава города Бузулука, постановления администрации города Бузулука от 24.01.2012 № 123-п «Об утверждении Положения о Бузулукском муниципальном звене Оренбургской территориальной подсистемы единой государственной системы предупреждения и ликвидации чрезвычайных ситуаций»:</w:t>
      </w:r>
    </w:p>
    <w:p>
      <w:pPr>
        <w:pStyle w:val="24"/>
        <w:shd w:fill="auto" w:val="clear"/>
        <w:tabs>
          <w:tab w:val="clear" w:pos="720"/>
          <w:tab w:val="left" w:pos="1042" w:leader="none"/>
        </w:tabs>
        <w:spacing w:lineRule="exact" w:line="317" w:before="0" w:after="0"/>
        <w:ind w:left="0" w:right="0" w:firstLine="737"/>
        <w:jc w:val="both"/>
        <w:rPr/>
      </w:pPr>
      <w:r>
        <w:rPr>
          <w:sz w:val="28"/>
          <w:szCs w:val="28"/>
        </w:rPr>
        <w:t xml:space="preserve">1. Ввести с </w:t>
      </w:r>
      <w:r>
        <w:rPr>
          <w:sz w:val="28"/>
          <w:szCs w:val="28"/>
          <w:lang w:val="ru-RU"/>
        </w:rPr>
        <w:t>25 декабря 2018 года по 21 января 2019 года</w:t>
      </w:r>
      <w:r>
        <w:rPr>
          <w:sz w:val="28"/>
          <w:szCs w:val="28"/>
        </w:rPr>
        <w:t xml:space="preserve"> на территории муниципального образования город Бузулук Оренбургской области режим повышенной готовности </w:t>
      </w:r>
      <w:r>
        <w:rPr>
          <w:sz w:val="28"/>
          <w:szCs w:val="28"/>
          <w:lang w:val="ru-RU"/>
        </w:rPr>
        <w:t xml:space="preserve">для органов управления и сил Бузулукского муниципального звена Оренбургской территориальной подсистемы </w:t>
      </w:r>
      <w:r>
        <w:rPr>
          <w:rFonts w:eastAsia="Calibri"/>
          <w:sz w:val="28"/>
          <w:szCs w:val="28"/>
          <w:lang w:val="ru-RU"/>
        </w:rPr>
        <w:t>единой государственной системы предупреждения и ликвидации чрезвычайных ситуаций (далее - БМЗ ОТП РСЧС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24"/>
        <w:shd w:fill="auto" w:val="clear"/>
        <w:tabs>
          <w:tab w:val="clear" w:pos="720"/>
          <w:tab w:val="left" w:pos="0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2. Определить перечень мероприятий, проводимых </w:t>
      </w:r>
      <w:r>
        <w:rPr>
          <w:rFonts w:eastAsia="Calibri"/>
          <w:sz w:val="28"/>
          <w:szCs w:val="28"/>
          <w:lang w:val="ru-RU"/>
        </w:rPr>
        <w:t>БМЗ ОТП РСЧС</w:t>
      </w:r>
      <w:r>
        <w:rPr>
          <w:sz w:val="28"/>
          <w:szCs w:val="28"/>
        </w:rPr>
        <w:t>:</w:t>
      </w:r>
    </w:p>
    <w:p>
      <w:pPr>
        <w:pStyle w:val="24"/>
        <w:shd w:fill="auto" w:val="clear"/>
        <w:tabs>
          <w:tab w:val="clear" w:pos="720"/>
          <w:tab w:val="left" w:pos="733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2.1. Усиление контроля за состоянием окружающей среды, прогнозирование возникновения чрезвычайных ситуаций и их последствий. </w:t>
      </w:r>
    </w:p>
    <w:p>
      <w:pPr>
        <w:pStyle w:val="24"/>
        <w:shd w:fill="auto" w:val="clear"/>
        <w:tabs>
          <w:tab w:val="clear" w:pos="720"/>
          <w:tab w:val="left" w:pos="733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2. Непрерывный сбор, обработку и передачу информации при возникновении чрезвычайных ситуаций, информирование населения о приемах и способах защиты от чрезвычайных ситуаций.</w:t>
      </w:r>
    </w:p>
    <w:p>
      <w:pPr>
        <w:pStyle w:val="24"/>
        <w:shd w:fill="auto" w:val="clear"/>
        <w:tabs>
          <w:tab w:val="clear" w:pos="720"/>
          <w:tab w:val="left" w:pos="50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ab/>
        <w:t>2.3.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Введение, при необходимости, круглосуточного дежурства руководителей и должностных лиц органов управления и сил БМЗ ОТП РСЧС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5. Восполнение, при необходимости, резервов материальных ресурсов, созданных для ликвидации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6. Приведение, при необходимости, сил и средств БМЗ О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.  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Рекомендовать руководителям организаций, предприятий и учреждений, расположенных на территории муниципального образования город Бузулук Оренбургской области: 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овать, при необходимости, круглосуточное дежурство руководящего состава в период действия режима повышенной готовност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ить готовность сил и средств, которые могут быть задействованы при возникновении  чрезвычайной ситуаци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илить дежурно - диспетчерские службы и аварийные бригады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сти инструктаж должностных лиц и дежурного персонала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вступает в силу после подписания и подлежит опубликованию на правовом интернет-портале Бузулука БУЗУЛУК-ПРАВО. РФ и размещению на официальном сайте администрации города Бузулук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Calibri" w:cs="Times New Roman" w:ascii="Times New Roman" w:hAnsi="Times New Roman"/>
          <w:sz w:val="28"/>
          <w:szCs w:val="28"/>
        </w:rPr>
        <w:t xml:space="preserve">.бузулук.р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первого заместителя главы администрации города М.В. Богатырева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В.А. Рогожкин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М.В. Богатыреву, отделу пресс-службы Управления внутренней политики администрации города,  отделу по делам ГО, ПБ и ЧС администрации города, МКУ г. Бузулука «Центр по ГО, ПБ и ЧС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07:00Z</dcterms:created>
  <dc:creator>Office 12</dc:creator>
  <dc:description/>
  <cp:keywords/>
  <dc:language>en-US</dc:language>
  <cp:lastModifiedBy>Юлия Бурдакова</cp:lastModifiedBy>
  <cp:lastPrinted>2018-12-14T09:08:00Z</cp:lastPrinted>
  <dcterms:modified xsi:type="dcterms:W3CDTF">2018-12-18T06:42:00Z</dcterms:modified>
  <cp:revision>4</cp:revision>
  <dc:subject/>
  <dc:title>Об утверждении инструкции по делопроизводству</dc:title>
</cp:coreProperties>
</file>