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есс-релиз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исты оренбургской кадастровой палаты проконсультировали гражда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hd w:fill="FFFFFF" w:val="clear"/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i/>
          <w:sz w:val="28"/>
          <w:szCs w:val="28"/>
        </w:rPr>
        <w:t>Специалисты кадастровой палаты ответили на вопросы граждан в рамках Всероссийского единого дня бесплатной юридической помощи».</w:t>
      </w:r>
    </w:p>
    <w:p>
      <w:pPr>
        <w:pStyle w:val="Style26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ы кадастровой палаты приняли участие во Всероссийском едином дне оказания  бесплатной юридической помощи. Он проводился по инициативе Оренбургского регионального отделения Ассоциации юристов России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гражданами прошло в формате дня открытых дверей (в течение всего рабочего дня) на базе общественных приемных, центров бесплатной юридической помощи Ассоциации, органов государственной власти, государственных учреждениях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 консультацией к специалистам оренбургской кадастровой палаты обратились 34 человека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Дня бесплатной юридической помощи большая часть обращений была посвящена теме оформления прав на недвижимость. По этой теме юристы проконсультировали 17 человек.  Также актуальны земельные и жилищные вопросы. Как поставить объект недвижимости на кадастровый учет и получить сведения их Единого государственного реестра недвижимости поинтересовались шесть посетителей. По всем наболевшим вопросам специалисты кадастровой палаты дали исчерпывающие разъяснения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2z1">
    <w:name w:val="WW8Num22z1"/>
    <w:qFormat/>
    <w:rPr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w Cen MT" w:hAnsi="Tw Cen MT" w:cs="Tw Cen 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7-07T07:37:00Z</dcterms:modified>
  <cp:revision>62</cp:revision>
  <dc:subject/>
  <dc:title>Федеральное государственное учреждение</dc:title>
</cp:coreProperties>
</file>