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ренбургской транспортной прокуратурой выявлены нарушения законодательства, регламентирующего порядок технической эксплуатации и содержания электросетей в Оренбургской дистанции электроснабжения 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в августе 2020 года проведена плановая проверка соблюдения федерального законодательства, регулирующего вопросы соблюдения правил, норм технической эксплуатации и содержания электросетей,</w:t>
      </w:r>
      <w:r>
        <w:rPr/>
        <w:t xml:space="preserve"> </w:t>
      </w:r>
      <w:r>
        <w:rPr>
          <w:color w:val="000000"/>
          <w:sz w:val="28"/>
          <w:szCs w:val="28"/>
        </w:rPr>
        <w:t>находящихся на балансе Оренбургской дистанции электроснабжения, в ходе которой выявлены нару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дом к проведению проверки послужили обращения граждан в части содержания энергоносителей, поступившие в 2019 го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в Оренбургской дистанции электроснабжения опоры электросетей, обеспечивающие электроэнергией жилые дома в городе Оренбурге, а также поликлинику № 3 «Отдельной клинической больницы на станции Оренбург» ОАО «РЖД», не соответствуют требованиям законодательства в части их содержания и эксплуатации. В частности, имелись повреждения и трещины фундамента опор, отсутствовала нумерация и предупреждающие знаки на опорах, также выявлены факты сближения голых проводов с ветками деревьев, обгорания и растрескивания деревянных деталей опор и иные нарушения, что создавало угрозу жизни и здоровью граждан и нарушало их жилищные права при получении электроэнер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выявленными нарушениями Оренбургским транспортным прокурором 27.08.2020 начальнику Оренбургской дистанции электроснабжения внесено представление. Руководством Оренбургской дистанции электроснабжения приняты меры к устранению нарушений: проведена опилка деревьев, установлены условные обозначения и предупреждающие знаки на опорах. По результатам рассмотрения представления ответственное лицо привлечено к дисциплинарной ответственности в виде замеч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для устранения выявленных прокуратурой нарушений руководством Южно-Уральской дирекции по энергообеспечению принято решение о выделении средств и разработке инвестиционной программы по обновлению и реконструкции устройств электроснабжения на период 2020-2025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этим, прокурором возбуждено в отношении ОАО «РЖД» дело об административном правонарушении по ст. 9.11 КоАП РФ (нарушение правил эксплуатации электроустановок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казанное нарушение Западно-Уральским управлением Ростехнадзора по Оренбургской области ОАО «РЖД» 04.12.2020 привлечено к административной ответственности в виде штрафа в размере 20 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Д.В. Кири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21:00Z</dcterms:created>
  <dc:creator>хр</dc:creator>
  <dc:description/>
  <cp:keywords/>
  <dc:language>en-US</dc:language>
  <cp:lastModifiedBy>хр</cp:lastModifiedBy>
  <cp:lastPrinted>2020-12-09T15:34:00Z</cp:lastPrinted>
  <dcterms:modified xsi:type="dcterms:W3CDTF">2020-12-24T11:44:00Z</dcterms:modified>
  <cp:revision>4</cp:revision>
  <dc:subject/>
  <dc:title>                                                                    Уральская транспортная  прокуратура</dc:title>
</cp:coreProperties>
</file>