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БУЗУЛУКА</w:t>
      </w:r>
    </w:p>
    <w:p>
      <w:pPr>
        <w:pStyle w:val="ConsPlusTitle"/>
        <w:jc w:val="center"/>
        <w:rPr/>
      </w:pPr>
      <w:r>
        <w:rPr/>
        <w:t>ОРЕНБУРГСКОЙ ОБЛАСТ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8 марта 2019 г. N 377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порядке создания и организации системы</w:t>
      </w:r>
    </w:p>
    <w:p>
      <w:pPr>
        <w:pStyle w:val="ConsPlusTitle"/>
        <w:jc w:val="center"/>
        <w:rPr/>
      </w:pPr>
      <w:r>
        <w:rPr/>
        <w:t>внутреннего обеспечения соответствия требованиям</w:t>
      </w:r>
    </w:p>
    <w:p>
      <w:pPr>
        <w:pStyle w:val="ConsPlusTitle"/>
        <w:jc w:val="center"/>
        <w:rPr/>
      </w:pPr>
      <w:r>
        <w:rPr/>
        <w:t>антимонопольного законодательства деятельности</w:t>
      </w:r>
    </w:p>
    <w:p>
      <w:pPr>
        <w:pStyle w:val="ConsPlusTitle"/>
        <w:jc w:val="center"/>
        <w:rPr/>
      </w:pPr>
      <w:r>
        <w:rPr/>
        <w:t>исполнительно-распорядительного органа местного</w:t>
      </w:r>
    </w:p>
    <w:p>
      <w:pPr>
        <w:pStyle w:val="ConsPlusTitle"/>
        <w:jc w:val="center"/>
        <w:rPr/>
      </w:pPr>
      <w:r>
        <w:rPr/>
        <w:t>самоуправления муниципального образования</w:t>
      </w:r>
    </w:p>
    <w:p>
      <w:pPr>
        <w:pStyle w:val="ConsPlusTitle"/>
        <w:jc w:val="center"/>
        <w:rPr/>
      </w:pPr>
      <w:r>
        <w:rPr/>
        <w:t>город Бузулук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исполнения Национального </w:t>
      </w:r>
      <w:hyperlink r:id="rId2">
        <w:r>
          <w:rPr>
            <w:rStyle w:val="InternetLink"/>
          </w:rPr>
          <w:t>плана</w:t>
        </w:r>
      </w:hyperlink>
      <w:r>
        <w:rPr/>
        <w:t xml:space="preserve"> развития конкуренции в Российской Федерации на 2018 - 2020 годы, утвержденного Указом Президента Российской Федерации от 21.12.2017 N 618, в соответствии с </w:t>
      </w:r>
      <w:hyperlink r:id="rId3">
        <w:r>
          <w:rPr>
            <w:rStyle w:val="InternetLink"/>
          </w:rPr>
          <w:t>Указом</w:t>
        </w:r>
      </w:hyperlink>
      <w:r>
        <w:rPr/>
        <w:t xml:space="preserve"> Губернатора Оренбургской области от 27.02.2019 N 85-ук "О порядке создания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Оренбургской области", на основании </w:t>
      </w:r>
      <w:hyperlink r:id="rId4">
        <w:r>
          <w:rPr>
            <w:rStyle w:val="InternetLink"/>
          </w:rPr>
          <w:t>статьи 30</w:t>
        </w:r>
      </w:hyperlink>
      <w:r>
        <w:rPr/>
        <w:t xml:space="preserve">, </w:t>
      </w:r>
      <w:hyperlink r:id="rId5">
        <w:r>
          <w:rPr>
            <w:rStyle w:val="InternetLink"/>
          </w:rPr>
          <w:t>пункта 5 статьи 40</w:t>
        </w:r>
      </w:hyperlink>
      <w:r>
        <w:rPr/>
        <w:t xml:space="preserve">, </w:t>
      </w:r>
      <w:hyperlink r:id="rId6">
        <w:r>
          <w:rPr>
            <w:rStyle w:val="InternetLink"/>
          </w:rPr>
          <w:t>статьи 43</w:t>
        </w:r>
      </w:hyperlink>
      <w:r>
        <w:rPr/>
        <w:t xml:space="preserve"> Устава города Бузулука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41">
        <w:r>
          <w:rPr>
            <w:rStyle w:val="InternetLink"/>
          </w:rPr>
          <w:t>порядок</w:t>
        </w:r>
      </w:hyperlink>
      <w:r>
        <w:rPr/>
        <w:t xml:space="preserve"> создания и организации системы внутреннего обеспечения соответствия требованиям антимонопольного законодательства деятельности исполнительно-распорядительного органа местного самоуправления муниципального образования город Бузулук Оренбургской области согласно прилож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Организацию исполнения настоящего постановления возложить на руководителей отраслевых (функциональных) органов администрации города Бузулу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 в газете "Российская провинция" и подлежит официальному опубликованию на правовом интернет-портале Бузулука БУЗУЛУК-ПРАВО.РФ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Настоящее постановление подлежит включению в областной регистр муниципальных нормативных правовых ак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города Бузулук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С.А.САЛМ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города Бузулук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28 марта 2019 г. N 377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1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создания и организации системы внутреннего обеспечения</w:t>
      </w:r>
    </w:p>
    <w:p>
      <w:pPr>
        <w:pStyle w:val="ConsPlusTitle"/>
        <w:jc w:val="center"/>
        <w:rPr/>
      </w:pPr>
      <w:r>
        <w:rPr/>
        <w:t>соответствия требованиям антимонопольного законодательства</w:t>
      </w:r>
    </w:p>
    <w:p>
      <w:pPr>
        <w:pStyle w:val="ConsPlusTitle"/>
        <w:jc w:val="center"/>
        <w:rPr/>
      </w:pPr>
      <w:r>
        <w:rPr/>
        <w:t>деятельности исполнительно-распорядительного органа</w:t>
      </w:r>
    </w:p>
    <w:p>
      <w:pPr>
        <w:pStyle w:val="ConsPlusTitle"/>
        <w:jc w:val="center"/>
        <w:rPr/>
      </w:pPr>
      <w:r>
        <w:rPr/>
        <w:t>местного самоуправления муниципального образования</w:t>
      </w:r>
    </w:p>
    <w:p>
      <w:pPr>
        <w:pStyle w:val="ConsPlusTitle"/>
        <w:jc w:val="center"/>
        <w:rPr/>
      </w:pPr>
      <w:r>
        <w:rPr/>
        <w:t>город Бузулук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Порядок разработан в целях создания и организации системы внутреннего обеспечения соответствия требованиям антимонопольного законодательства деятельности исполнительно-распорядительного органа местного самоуправления муниципального образования город Бузулук Оренбургской области (далее - антимонопольный комплаенс) и профилактики нарушений антимонопольного законодательства в деятельности исполнительно-распорядительного органа местного самоуправления муниципального образования город Бузулук Оренбургской области (далее - исполнительно-распорядительный орган), его отраслевых (функциональных) органов (далее - отраслевой орган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. Функции коллегиального органа, осуществляющего рассмотрение вопросов организации и функционирования антимонопольного комплаенса, возлагаются на Общественный совет по инвестиционному климату и развитию малого и среднего предпринимательства, созданный постановлением администрации города Бузулука от 17.02.2016 N 295-п (далее - коллегиальный орган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 Функции, связанные с обеспечением организации и функционирования антимонопольного комплаенса, распределяются между следующими структурными подразделениями исполнительно-распорядительного органа: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3"/>
      <w:bookmarkEnd w:id="1"/>
      <w:r>
        <w:rPr/>
        <w:t>1.3.1. К компетенции правового управления администрации города Бузулука относятся следующие фун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дготовка и представление главе города акта об антимонопольном комплаенсе (внесении изменений в антимонопольный комплаенс), а также иных правовых актов администрации города Бузулука, регламентирующих процедуры антимонопольного комплае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ыявление рисков нарушения антимонопольного законодательства, учет обстоятельств, связанных с рисками нарушения антимонопольного законода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консультирование муниципальных служащих администрации города Бузулука по вопросам, связанным с соблюдением антимонопольного законодательства и антимонопольным комплаенс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взаимодействие с другими структурными подразделениями администрации города Бузулука по вопросам, связанным с антимонопольным комплаенс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информирование главы города о документах исполнительно-распорядительного органа и его отраслевых органов (распорядительные документы, правовые акты)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проведение анализа доклада о функционировании антимонопольного комплаенса в отраслевом органе, в пределах своей компетен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2. К компетенции отдела кадрового обеспечения и собственной безопасности администрации города Бузулука относятся следующие фун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ыявление конфликта интересов в деятельности муниципальных служащих и структурных подразделений администрации города Бузулука, разработка предложений по их исключ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оведение проверок в случае, если в ходе выявления и оценки рисков нарушения антимонопольного законодательства обнаруживаются признаки коррупционных рисков, наличия конфликта интересов либо нарушения правил служебного поведения при осуществлении муниципальными служащими администрации города Бузулука своих полномоч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информирование главы города о документах исполнительно-распорядительного органа и его отраслевых органов (распорядительные документы, правовые акты), которые могут повлечь нарушение антимонопольного законодательства, противоречить антимонопольному законодательству и антимонопольному комплаенсу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64"/>
      <w:bookmarkEnd w:id="2"/>
      <w:r>
        <w:rPr/>
        <w:t>1.3.3. К компетенции управления экономического развития и торговли администрации города относятся следующие фун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координация взаимодействия с Коллегиальным органом, а также функции по обеспечению работы Коллегиального орга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информирование главы города о документах исполнительно-распорядительного органа и его отраслевых органов (распорядительные документы, правовые акты)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роведение анализа доклада о функционировании антимонопольного комплаенса в отраслевом органе, в пределах своей компетенци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Задачи и принципы антимонопольного комплаенс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Задачи антимонопольного комплаенс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ыявление рисков нарушения антимонопольного законодательства - сочетание вероятности и последствий наступления неблагоприятных событий в виде ограничения, устранения или недопущения конкуренции (далее - комплаенс-риск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управление комплаенс-риск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контроль за соблюдением антимонопольного комплае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ценка эффективности функционирования в отраслевом органе антимонопольного комплаен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и организации антимонопольного комплаенса отраслевые органы руководствуются следующими принципа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заинтересованность отраслевого органа в эффективности функционирования антимонопольного комплае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регулярность оценки комплаенс-риск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беспечение информационной открытости функционирования антимонопольного комплае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непрерывность функционирования антимонопольного комплаенс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Организация антимонопольного комплаенс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Для организации антимонопольного комплаенса отраслевым органом принимается правовой акт, в котором содержа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ведения о структурном подразделении (структурных подразделениях) или должностном лице (должностных лицах) отраслевого органа, ответственном (ответственных) за организацию, функционирование и контроль за исполнением антимонопольного комплаенса (далее - уполномоченное подразделение (должностное лицо)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орядок выявления и оценки комплаенс-рисков при осуществлении отраслевым органом свое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ключевые показатели эффективности антимонопольного комплаенса в отраслевом орган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орядок ознакомления муниципальных служащих с правовым акт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авовой акт об антимонопольном комплаенсе размещается на официальном сайте администрации города Бузулука в информационно-телекоммуникационной сети "Интернет" (далее - официальный сайт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Руководитель отраслевого орган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существляет контроль за организацией и функционированием в отраслевом органе антимонопольного комплае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пределяет уполномоченное подразделение (должностное лицо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рассматривает материалы и результаты оценки эффективности антимонопольного комплае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ринимает меры, направленные на устранение выявленных недостатков антимонопольного комплаенса и осуществление контроля за их устранение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ежегодно утверждает значения ключевых показателей эффективности антимонопольного комплаенса в отраслевом орган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утверждает до 15 февраля года, следующего за отчетным годом, ежегодный доклад о функционировании антимонопольного комплаенса (далее - доклад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ж) утверждает </w:t>
      </w:r>
      <w:hyperlink w:anchor="P185">
        <w:r>
          <w:rPr>
            <w:rStyle w:val="InternetLink"/>
          </w:rPr>
          <w:t>карту</w:t>
        </w:r>
      </w:hyperlink>
      <w:r>
        <w:rPr/>
        <w:t xml:space="preserve"> рисков нарушения антимонопольного законодательства отраслевого органа, составленную по форме согласно приложению N 1 к настоящему Порядку (далее - карта комплаенс-рисков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з) утверждает </w:t>
      </w:r>
      <w:hyperlink w:anchor="P221">
        <w:r>
          <w:rPr>
            <w:rStyle w:val="InternetLink"/>
          </w:rPr>
          <w:t>план</w:t>
        </w:r>
      </w:hyperlink>
      <w:r>
        <w:rPr/>
        <w:t xml:space="preserve"> мероприятий по снижению рисков нарушения антимонопольного законодательства отраслевого органа, составленного по форме согласно приложению N 2 к настоящему Порядку (далее - план мероприят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обеспечивает снижение количества нарушений антимонопольного законодательства к 2020 году не менее чем в 2 раза по сравнению с 2017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) осуществляет иные полномочия, предусмотренные настоящим Порядком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Функции уполномоченного подразделения</w:t>
      </w:r>
    </w:p>
    <w:p>
      <w:pPr>
        <w:pStyle w:val="ConsPlusTitle"/>
        <w:jc w:val="center"/>
        <w:rPr/>
      </w:pPr>
      <w:r>
        <w:rPr/>
        <w:t>(должностного лиц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К функциям уполномоченного подразделения (должностного лица) относя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ыявление и оценка комплаенс-рисков, учет связанных с ними обстоятельств, определение вероятности их возникнов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консультирование служащих органа отраслевого органа по вопросам, связанным с антимонопольным комплаенс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рганизация взаимодействия с другими структурными подразделениями отраслевого органа по вопросам, связанным с антимонопольным комплаенс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информирование руководителя отраслевого органа о правовых актах, которые могут повлечь нарушение антимонопольного законода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пределение и внесение на утверждение руководителю отраслевого органа значений ключевых показателей эффективности антимонопольного комплаенса в отраслевом орган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разработка и внесение на утверждение руководителю отраслевого органа карты комплаенс-рисков и плана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подготовка проекта докла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размещение доклада на официальном сайт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Выявление и оценка комплаенс-рис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В целях выявления и оценки комплаенс-рисков уполномоченным подразделением (должностным лицом) проводя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анализ выявленных нарушений антимонопольного законода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анализ муниципальных нормативных правовых актов, принятых по вопросам, отнесенным к компетенции отраслевого орга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анализ муниципальных нормативных правовых актов, разработчиком которых является отраслевой орган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мониторинг и анализ практики применения отраслевым органом антимонопольн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При проведении уполномоченным подразделением (должностным лицом) анализа выявленных нарушений антимонопольного законодательства отраслевым органом реализуются следующие меропри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существление сбора сведений о наличии выявленных Федеральной антимонопольной службой России и Управлением Федеральной антимонопольной службы по Оренбургской области (далее - антимонопольный орган) нарушений антимонопольного законодательства отраслевым орган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оставление перечня нарушений антимонопольного законодательства в отраслевом органе, который содержит классифицированные по сферам деятельности отраслевого органа сведения о выявленных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отраслевым органом на недопущение повторения нару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При проведении уполномоченным подразделением (должностным лицом) анализа муниципальных нормативных правовых актов, принятых по вопросам, отнесенным к компетенции отраслевого органа, реализуются следующие меропри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азмещение перечня муниципальных нормативных правовых актов, принятых по вопросам, отнесенным к компетенции отраслевого органа в текущем году, с приложением их текстов, за исключением муниципальных нормативных правовых актов, содержащих сведения, составляющие государственную или иную охраняемую законом тайну (далее - перечень актов), на официальном сайте для сбора замечаний и предложений граждан и организаций (далее - общественное обсуждени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размещение на официальном сайте уведомления об общественном обсуждении перечня а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существление сбора и проведение анализа представленных замечаний и предложений в ходе общественного обсуждения перечня а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редставление руководителю отраслевого органа по результатам проведенного анализа служебной записки с обоснованием целесообразности (нецелесообразности) внесения изменений в муниципальные нормативные правовые акты, принятые по вопросам, отнесенным к компетенции отраслевого орга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При проведении анализа проектов муниципальных нормативных правовых актов, принятых по вопросам, отнесенным к компетенции отраслевого органа, проектов муниципальных нормативных правовых актов, разрабатываемых отраслевым органом, уполномоченным подразделением (должностным лицом) реализуются следующие меропри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азмещение на официальном сайте проекта муниципального нормативного правового акта для общественного обсуждения с обоснованием необходимости его принятия, его влияния на конкуренц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существление сбора и проведение оценки поступивших в ходе общественного обсуждения замечаний и предложений по проекту муниципального нормативного правового ак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одготовка по результатам анализа проекта муниципального нормативного правового акта заключения об отсутствии (наличии) комплаенс-рисков, в котором отражаются сведения о проекте муниципального нормативного правового акта, перечень выявленных комплаенс-рисков, предложения о способах их устранения (далее - заключение). Заключение подписывается руководителем отраслевого органа или уполномоченным им лицом и прикладывается к проекту муниципального нормативного правового а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ри проведении мониторинга и анализа практики применения антимонопольного законодательства в отраслевом органе уполномоченным подразделением (должностным лицом) реализуются следующие меропри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бор сведений о практике применения антимонопольного законодательства в отраслевом орган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бор сведений о выявленных антимонопольным органом нарушениях антимонопольного законодательства в сфере компетенции отраслевого орга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одготовка на основе собранных сведений аналитической справки об изменениях и практике применения антимонопольного законодательства в сфере компетенции отраслевого органа и представление ее руководител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Выявленные в ходе реализации мероприятий комплаенс-риски, причины и условия их возникновения, </w:t>
      </w:r>
      <w:hyperlink w:anchor="P255">
        <w:r>
          <w:rPr>
            <w:rStyle w:val="InternetLink"/>
          </w:rPr>
          <w:t>уровни</w:t>
        </w:r>
      </w:hyperlink>
      <w:r>
        <w:rPr/>
        <w:t xml:space="preserve"> комплаенс-рисков (приложение N 3 к настоящему Порядку) включаются в карту комплаенс-рис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Информация о результатах выявления и оценки комплаенс-рисков включается в доклад, карта комплаенс-рисков размещается на официальном сайт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. План мероприятий по снижению комплаенс-рисков</w:t>
      </w:r>
    </w:p>
    <w:p>
      <w:pPr>
        <w:pStyle w:val="ConsPlusTitle"/>
        <w:jc w:val="center"/>
        <w:rPr/>
      </w:pPr>
      <w:r>
        <w:rPr/>
        <w:t>отраслевого орга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В целях снижения комплаенс-рисков уполномоченным подразделением (должностным лицом) разрабатывается план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План мероприятий должен содержать конкретные мероприятия, необходимые для устранения выявленных комплаенс-рисков в разрезе каждого комплаенс-риска, согласно карте комплаенс-рис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Уполномоченное подразделение (должностное лицо) осуществляет мониторинг исполнения плана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Информация об исполнении плана мероприятий подлежит включению в доклад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I. Ключевые показатели эффективности антимонопольного</w:t>
      </w:r>
    </w:p>
    <w:p>
      <w:pPr>
        <w:pStyle w:val="ConsPlusTitle"/>
        <w:jc w:val="center"/>
        <w:rPr/>
      </w:pPr>
      <w:r>
        <w:rPr/>
        <w:t>комплаенса и оценка его эффектив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9. Уполномоченное подразделение (должностное лицо) один раз в полугодие проводит оценку достижения ключевых показателей эффективности антимонопольного комплаен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 достижении ключевых показателей эффективности антимонопольного комплаенса включается в доклад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II. Доклад о функционировании антимонопольного</w:t>
      </w:r>
    </w:p>
    <w:p>
      <w:pPr>
        <w:pStyle w:val="ConsPlusTitle"/>
        <w:jc w:val="center"/>
        <w:rPr/>
      </w:pPr>
      <w:r>
        <w:rPr/>
        <w:t>комплаенса в отраслевом орган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158"/>
      <w:bookmarkEnd w:id="3"/>
      <w:r>
        <w:rPr/>
        <w:t>20. Проект доклада разрабатывается уполномоченным подразделением один раз в полугодие (должностным лицом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. Проект доклада направляется в структурные подразделения, указанные в </w:t>
      </w:r>
      <w:hyperlink w:anchor="P53">
        <w:r>
          <w:rPr>
            <w:rStyle w:val="InternetLink"/>
          </w:rPr>
          <w:t>пунктах 1.3.1</w:t>
        </w:r>
      </w:hyperlink>
      <w:r>
        <w:rPr/>
        <w:t xml:space="preserve">, </w:t>
      </w:r>
      <w:hyperlink w:anchor="P64">
        <w:r>
          <w:rPr>
            <w:rStyle w:val="InternetLink"/>
          </w:rPr>
          <w:t>1.3.3</w:t>
        </w:r>
      </w:hyperlink>
      <w:r>
        <w:rPr/>
        <w:t xml:space="preserve"> Настоящего порядка, для проведения анализа в срок до 15 января года, следующего за отчетным годом, и 15 июн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. В течение 10 дней структурные подразделения, указанные в </w:t>
      </w:r>
      <w:hyperlink w:anchor="P53">
        <w:r>
          <w:rPr>
            <w:rStyle w:val="InternetLink"/>
          </w:rPr>
          <w:t>пунктах 1.3.1</w:t>
        </w:r>
      </w:hyperlink>
      <w:r>
        <w:rPr/>
        <w:t xml:space="preserve">, </w:t>
      </w:r>
      <w:hyperlink w:anchor="P64">
        <w:r>
          <w:rPr>
            <w:rStyle w:val="InternetLink"/>
          </w:rPr>
          <w:t>1.3.3</w:t>
        </w:r>
      </w:hyperlink>
      <w:r>
        <w:rPr/>
        <w:t xml:space="preserve"> Настоящего порядка, проводят анализ проект доклада и, в случае наличия замечаний по проекту доклада, направляют рекомендательное письмо об устранении замечаний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61"/>
      <w:bookmarkEnd w:id="4"/>
      <w:r>
        <w:rPr/>
        <w:t>23. Проект доклада подлежит рассмотрению на очередном заседании коллегиального органа, по итогам которого отраслевому органу рекомендуется утвердить проект доклада либо устранить выявленные замеч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. После прохождения процедур, указанных в </w:t>
      </w:r>
      <w:hyperlink w:anchor="P158">
        <w:r>
          <w:rPr>
            <w:rStyle w:val="InternetLink"/>
          </w:rPr>
          <w:t>пунктах 20</w:t>
        </w:r>
      </w:hyperlink>
      <w:r>
        <w:rPr/>
        <w:t xml:space="preserve"> - </w:t>
      </w:r>
      <w:hyperlink w:anchor="P161">
        <w:r>
          <w:rPr>
            <w:rStyle w:val="InternetLink"/>
          </w:rPr>
          <w:t>23</w:t>
        </w:r>
      </w:hyperlink>
      <w:r>
        <w:rPr/>
        <w:t xml:space="preserve"> настоящего порядка, проект доклада направляется для утверждения руководителю отраслевого органа в срок до 10 февраля года, следующего за отчетным годом, и 10 июл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Доклад должен содержать следующую информаци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 результатах выявления и оценки комплаенс-риск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б исполнении плана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 достижении ключевых показателей эффективности антимонопольного комплаен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Доклад размещается на официальном сайте в течение 10 рабочих дней со дня его утвержд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здания и организации</w:t>
      </w:r>
    </w:p>
    <w:p>
      <w:pPr>
        <w:pStyle w:val="ConsPlusNormal"/>
        <w:jc w:val="right"/>
        <w:rPr/>
      </w:pPr>
      <w:r>
        <w:rPr/>
        <w:t>системы внутреннего обеспечения</w:t>
      </w:r>
    </w:p>
    <w:p>
      <w:pPr>
        <w:pStyle w:val="ConsPlusNormal"/>
        <w:jc w:val="right"/>
        <w:rPr/>
      </w:pPr>
      <w:r>
        <w:rPr/>
        <w:t>соответствия требованиям</w:t>
      </w:r>
    </w:p>
    <w:p>
      <w:pPr>
        <w:pStyle w:val="ConsPlusNormal"/>
        <w:jc w:val="right"/>
        <w:rPr/>
      </w:pPr>
      <w:r>
        <w:rPr/>
        <w:t>антимонопольного</w:t>
      </w:r>
    </w:p>
    <w:p>
      <w:pPr>
        <w:pStyle w:val="ConsPlusNormal"/>
        <w:jc w:val="right"/>
        <w:rPr/>
      </w:pPr>
      <w:r>
        <w:rPr/>
        <w:t>законодательства деятельности</w:t>
      </w:r>
    </w:p>
    <w:p>
      <w:pPr>
        <w:pStyle w:val="ConsPlusNormal"/>
        <w:jc w:val="right"/>
        <w:rPr/>
      </w:pPr>
      <w:r>
        <w:rPr/>
        <w:t>исполнительно-распорядительного</w:t>
      </w:r>
    </w:p>
    <w:p>
      <w:pPr>
        <w:pStyle w:val="ConsPlusNormal"/>
        <w:jc w:val="right"/>
        <w:rPr/>
      </w:pPr>
      <w:r>
        <w:rPr/>
        <w:t>органа местного самоуправления</w:t>
      </w:r>
    </w:p>
    <w:p>
      <w:pPr>
        <w:pStyle w:val="ConsPlusNormal"/>
        <w:jc w:val="right"/>
        <w:rPr/>
      </w:pPr>
      <w:r>
        <w:rPr/>
        <w:t>муниципального образования</w:t>
      </w:r>
    </w:p>
    <w:p>
      <w:pPr>
        <w:pStyle w:val="ConsPlusNormal"/>
        <w:jc w:val="right"/>
        <w:rPr/>
      </w:pPr>
      <w:r>
        <w:rPr/>
        <w:t>город Бузулук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185"/>
      <w:bookmarkEnd w:id="5"/>
      <w:r>
        <w:rPr/>
        <w:t>Карта</w:t>
      </w:r>
    </w:p>
    <w:p>
      <w:pPr>
        <w:pStyle w:val="ConsPlusNormal"/>
        <w:jc w:val="center"/>
        <w:rPr/>
      </w:pPr>
      <w:r>
        <w:rPr/>
        <w:t>рисков нарушения антимонопольного законодательства</w:t>
      </w:r>
    </w:p>
    <w:p>
      <w:pPr>
        <w:pStyle w:val="ConsPlusNormal"/>
        <w:jc w:val="center"/>
        <w:rPr/>
      </w:pPr>
      <w:r>
        <w:rPr/>
        <w:t>отраслевого органа администрации города Бузулук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757"/>
        <w:gridCol w:w="4706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ис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рис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ы и условия возникновения риск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здания и организации</w:t>
      </w:r>
    </w:p>
    <w:p>
      <w:pPr>
        <w:pStyle w:val="ConsPlusNormal"/>
        <w:jc w:val="right"/>
        <w:rPr/>
      </w:pPr>
      <w:r>
        <w:rPr/>
        <w:t>системы внутреннего обеспечения</w:t>
      </w:r>
    </w:p>
    <w:p>
      <w:pPr>
        <w:pStyle w:val="ConsPlusNormal"/>
        <w:jc w:val="right"/>
        <w:rPr/>
      </w:pPr>
      <w:r>
        <w:rPr/>
        <w:t>соответствия требованиям</w:t>
      </w:r>
    </w:p>
    <w:p>
      <w:pPr>
        <w:pStyle w:val="ConsPlusNormal"/>
        <w:jc w:val="right"/>
        <w:rPr/>
      </w:pPr>
      <w:r>
        <w:rPr/>
        <w:t>антимонопольного</w:t>
      </w:r>
    </w:p>
    <w:p>
      <w:pPr>
        <w:pStyle w:val="ConsPlusNormal"/>
        <w:jc w:val="right"/>
        <w:rPr/>
      </w:pPr>
      <w:r>
        <w:rPr/>
        <w:t>законодательства деятельности</w:t>
      </w:r>
    </w:p>
    <w:p>
      <w:pPr>
        <w:pStyle w:val="ConsPlusNormal"/>
        <w:jc w:val="right"/>
        <w:rPr/>
      </w:pPr>
      <w:r>
        <w:rPr/>
        <w:t>исполнительно-распорядительного</w:t>
      </w:r>
    </w:p>
    <w:p>
      <w:pPr>
        <w:pStyle w:val="ConsPlusNormal"/>
        <w:jc w:val="right"/>
        <w:rPr/>
      </w:pPr>
      <w:r>
        <w:rPr/>
        <w:t>органа местного самоуправления</w:t>
      </w:r>
    </w:p>
    <w:p>
      <w:pPr>
        <w:pStyle w:val="ConsPlusNormal"/>
        <w:jc w:val="right"/>
        <w:rPr/>
      </w:pPr>
      <w:r>
        <w:rPr/>
        <w:t>муниципального образования</w:t>
      </w:r>
    </w:p>
    <w:p>
      <w:pPr>
        <w:pStyle w:val="ConsPlusNormal"/>
        <w:jc w:val="right"/>
        <w:rPr/>
      </w:pPr>
      <w:r>
        <w:rPr/>
        <w:t>город Бузулук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221"/>
      <w:bookmarkEnd w:id="6"/>
      <w:r>
        <w:rPr/>
        <w:t>План</w:t>
      </w:r>
    </w:p>
    <w:p>
      <w:pPr>
        <w:pStyle w:val="ConsPlusNormal"/>
        <w:jc w:val="center"/>
        <w:rPr/>
      </w:pPr>
      <w:r>
        <w:rPr/>
        <w:t>мероприятий по снижению рисков нарушения</w:t>
      </w:r>
    </w:p>
    <w:p>
      <w:pPr>
        <w:pStyle w:val="ConsPlusNormal"/>
        <w:jc w:val="center"/>
        <w:rPr/>
      </w:pPr>
      <w:r>
        <w:rPr/>
        <w:t>антимонопольного законодательства отраслевого органа</w:t>
      </w:r>
    </w:p>
    <w:p>
      <w:pPr>
        <w:pStyle w:val="ConsPlusNormal"/>
        <w:jc w:val="center"/>
        <w:rPr/>
      </w:pPr>
      <w:r>
        <w:rPr/>
        <w:t>администрации города Бузулук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2608"/>
        <w:gridCol w:w="2608"/>
        <w:gridCol w:w="1984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ис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 по минимизации и устранению рис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цо, ответственное за реализацию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реализации мероприят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здания и организации</w:t>
      </w:r>
    </w:p>
    <w:p>
      <w:pPr>
        <w:pStyle w:val="ConsPlusNormal"/>
        <w:jc w:val="right"/>
        <w:rPr/>
      </w:pPr>
      <w:r>
        <w:rPr/>
        <w:t>системы внутреннего обеспечения</w:t>
      </w:r>
    </w:p>
    <w:p>
      <w:pPr>
        <w:pStyle w:val="ConsPlusNormal"/>
        <w:jc w:val="right"/>
        <w:rPr/>
      </w:pPr>
      <w:r>
        <w:rPr/>
        <w:t>соответствия требованиям</w:t>
      </w:r>
    </w:p>
    <w:p>
      <w:pPr>
        <w:pStyle w:val="ConsPlusNormal"/>
        <w:jc w:val="right"/>
        <w:rPr/>
      </w:pPr>
      <w:r>
        <w:rPr/>
        <w:t>антимонопольного</w:t>
      </w:r>
    </w:p>
    <w:p>
      <w:pPr>
        <w:pStyle w:val="ConsPlusNormal"/>
        <w:jc w:val="right"/>
        <w:rPr/>
      </w:pPr>
      <w:r>
        <w:rPr/>
        <w:t>законодательства деятельности</w:t>
      </w:r>
    </w:p>
    <w:p>
      <w:pPr>
        <w:pStyle w:val="ConsPlusNormal"/>
        <w:jc w:val="right"/>
        <w:rPr/>
      </w:pPr>
      <w:r>
        <w:rPr/>
        <w:t>исполнительно-распорядительного</w:t>
      </w:r>
    </w:p>
    <w:p>
      <w:pPr>
        <w:pStyle w:val="ConsPlusNormal"/>
        <w:jc w:val="right"/>
        <w:rPr/>
      </w:pPr>
      <w:r>
        <w:rPr/>
        <w:t>органа местного самоуправления</w:t>
      </w:r>
    </w:p>
    <w:p>
      <w:pPr>
        <w:pStyle w:val="ConsPlusNormal"/>
        <w:jc w:val="right"/>
        <w:rPr/>
      </w:pPr>
      <w:r>
        <w:rPr/>
        <w:t>муниципального образования</w:t>
      </w:r>
    </w:p>
    <w:p>
      <w:pPr>
        <w:pStyle w:val="ConsPlusNormal"/>
        <w:jc w:val="right"/>
        <w:rPr/>
      </w:pPr>
      <w:r>
        <w:rPr/>
        <w:t>город Бузулук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7" w:name="P255"/>
      <w:bookmarkEnd w:id="7"/>
      <w:r>
        <w:rPr/>
        <w:t>Уровни</w:t>
      </w:r>
    </w:p>
    <w:p>
      <w:pPr>
        <w:pStyle w:val="ConsPlusTitle"/>
        <w:jc w:val="center"/>
        <w:rPr/>
      </w:pPr>
      <w:r>
        <w:rPr/>
        <w:t>рисков нарушения антимонопольного законодательств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6973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рис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риск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изкий уровень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рицательное влияние на отношение институтов гражданского общества к деятельности отраслевого органа администрации города Бузулука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значительный уровень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оятность выдачи отраслевому органу администрации города Бузулука предупреждения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щественный уровень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оятность выдачи отраслевому органу администрации города Бузулука предупреждения и возбуждения в отношении него дела о нарушении антимонопольного законодательств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оятность выдачи отраслевому органу администрации города Бузулука предупреждения, возбуждения в отношении него дела о нарушении антимонопольного законодательства и привлечения его к административной ответственности (штраф, дисквалификация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63920857B5341F373BFD4978075BDD20460A47223D5EBFE1F3E5133F6C5A2CC9D95474C7C7F631047E134A34D00243476799046871D790M768H" TargetMode="External"/><Relationship Id="rId3" Type="http://schemas.openxmlformats.org/officeDocument/2006/relationships/hyperlink" Target="consultantplus://offline/ref=1D63920857B5341F373BE3446E6B06D92245514D23325CE0BCACBE4E6865507B8E960D248392FB34076B47196E870F41M463H" TargetMode="External"/><Relationship Id="rId4" Type="http://schemas.openxmlformats.org/officeDocument/2006/relationships/hyperlink" Target="consultantplus://offline/ref=1D63920857B5341F373BE3446E6B06D92245514D223E5DEFBDACBE4E6865507B8E960D3683CAF7340376431F7BD15E07167499026873D58C7A0379M46BH" TargetMode="External"/><Relationship Id="rId5" Type="http://schemas.openxmlformats.org/officeDocument/2006/relationships/hyperlink" Target="consultantplus://offline/ref=1D63920857B5341F373BE3446E6B06D92245514D223E5DEFBDACBE4E6865507B8E960D3683CAF734037047137BD15E07167499026873D58C7A0379M46BH" TargetMode="External"/><Relationship Id="rId6" Type="http://schemas.openxmlformats.org/officeDocument/2006/relationships/hyperlink" Target="consultantplus://offline/ref=1D63920857B5341F373BE3446E6B06D92245514D223E5DEFBDACBE4E6865507B8E960D3683CAF734037045187BD15E07167499026873D58C7A0379M46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58:00Z</dcterms:created>
  <dc:creator>makondrateva</dc:creator>
  <dc:description/>
  <cp:keywords/>
  <dc:language>en-US</dc:language>
  <cp:lastModifiedBy>makondrateva</cp:lastModifiedBy>
  <dcterms:modified xsi:type="dcterms:W3CDTF">2020-02-04T08:00:00Z</dcterms:modified>
  <cp:revision>1</cp:revision>
  <dc:subject/>
  <dc:title/>
</cp:coreProperties>
</file>