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Tx22"/>
        <w:spacing w:before="0" w:after="0"/>
        <w:jc w:val="center"/>
        <w:rPr>
          <w:rStyle w:val="Qest"/>
          <w:sz w:val="28"/>
          <w:szCs w:val="28"/>
        </w:rPr>
      </w:pPr>
      <w:r>
        <w:rPr/>
      </w:r>
    </w:p>
    <w:p>
      <w:pPr>
        <w:pStyle w:val="Tx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x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нбургской транспортной прокуратурой приняты меры реагирования </w:t>
      </w:r>
    </w:p>
    <w:p>
      <w:pPr>
        <w:pStyle w:val="Tx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устранению нарушений</w:t>
        <w:tab/>
        <w:t xml:space="preserve"> законодательства о безопасности движения при перевозке опасных груз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Оренбургской транспортной прокуратурой в мае 2020 года проведена проверка соблюдения законодательства о  безопасности движения и эксплуатации железнодорожного транспорта в АО «Преображенскнефть», перевозящем опасные грузы железнодорожным транспортом и эксплуатирующем пути «необщего»  пользовани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Установлено, что </w:t>
      </w:r>
      <w:r>
        <w:rPr>
          <w:color w:val="000000"/>
          <w:sz w:val="27"/>
          <w:szCs w:val="27"/>
        </w:rPr>
        <w:t xml:space="preserve">вопреки требованиям законодательства о безопасности движения и эксплуатации железнодорожного транспорта стрелочные переводы железнодорожных путей, эксплуатируемые АО «Преображенскнефть», содержались в технически неисправном состоянии, так как имели уклон отвода ширины колеи, отсутствовали обозначения негабаритных мест, не были установлены железнодорожные знаки, предупреждающие водителей о железнодорожном переезде. 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Директору АО «Преображенскнефть» 28.05.2020 внесено представление, которое рассмотрено и удовлетворено. Нарушения устранены. Стрелочные переводы железнодорожных путей приведены в соответствие с требованиями законодательства, негабаритные места оснащены специальными обозначениями, установлены железнодорожные знаки, предупреждающие водителей о железнодорожном переезде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Уральским управлением государственного железнодорожного надзора Федеральной службы по надзору в сфере транспорта 15.06.2020 рассмотрено постановление Оренбургского транспортного прокурора о возбуждении дела об административном правонарушении, предусмотренном, ч. 6 ст. 11.1 КоАП РФ (нарушение правил безопасности движения и эксплуатации железнодорожного транспорта на железнодорожных путях или на железнодорожных переездах), должностное лицо, виновное в выявленных нарушениях закона,  привлечено к административной ответственности в виде штрафа в размере 1000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Транспортный прокурор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both"/>
        <w:rPr>
          <w:sz w:val="27"/>
          <w:szCs w:val="27"/>
        </w:rPr>
      </w:pPr>
      <w:r>
        <w:rPr>
          <w:sz w:val="27"/>
          <w:szCs w:val="27"/>
        </w:rPr>
        <w:t>советник юстиции                                                                                 Д.В. Кирич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est">
    <w:name w:val="qe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x22">
    <w:name w:val="tx22"/>
    <w:basedOn w:val="Normal"/>
    <w:qFormat/>
    <w:pPr>
      <w:spacing w:before="280" w:after="280"/>
    </w:pPr>
    <w:rPr>
      <w:b/>
      <w:bCs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4:54:00Z</dcterms:created>
  <dc:creator>хр</dc:creator>
  <dc:description/>
  <dc:language>en-US</dc:language>
  <cp:lastModifiedBy>Ольга Н. Глебова</cp:lastModifiedBy>
  <dcterms:modified xsi:type="dcterms:W3CDTF">2020-06-30T04:54:00Z</dcterms:modified>
  <cp:revision>2</cp:revision>
  <dc:subject/>
  <dc:title>Прокуратура Российской Федерации</dc:title>
</cp:coreProperties>
</file>