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ОРЕНБУРГ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от 27 февраля 2019 г. N 85-у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создания и организации системы</w:t>
      </w:r>
    </w:p>
    <w:p>
      <w:pPr>
        <w:pStyle w:val="ConsPlusTitle"/>
        <w:jc w:val="center"/>
        <w:rPr/>
      </w:pPr>
      <w:r>
        <w:rPr/>
        <w:t>внутреннего обеспечения соответствия требованиям</w:t>
      </w:r>
    </w:p>
    <w:p>
      <w:pPr>
        <w:pStyle w:val="ConsPlusTitle"/>
        <w:jc w:val="center"/>
        <w:rPr/>
      </w:pPr>
      <w:r>
        <w:rPr/>
        <w:t>антимонопольного законодательства деятельности</w:t>
      </w:r>
    </w:p>
    <w:p>
      <w:pPr>
        <w:pStyle w:val="ConsPlusTitle"/>
        <w:jc w:val="center"/>
        <w:rPr/>
      </w:pPr>
      <w:r>
        <w:rPr/>
        <w:t>органов исполнительной власти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исполнения Национального </w:t>
      </w:r>
      <w:hyperlink r:id="rId2">
        <w:r>
          <w:rPr>
            <w:rStyle w:val="InternetLink"/>
          </w:rPr>
          <w:t>плана</w:t>
        </w:r>
      </w:hyperlink>
      <w:r>
        <w:rPr/>
        <w:t xml:space="preserve"> развития конкуренции в Российской Федерации на 2018 - 2020 годы, утвержденного Указом Президента Российской Федерации от 21 декабря 2017 года N 618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АНОВЛЯ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8">
        <w:r>
          <w:rPr>
            <w:rStyle w:val="InternetLink"/>
          </w:rPr>
          <w:t>порядок</w:t>
        </w:r>
      </w:hyperlink>
      <w:r>
        <w:rPr/>
        <w:t xml:space="preserve">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 (далее - антимонопольный комплаенс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рганам исполнительной власти Оренбургской области до 1 апреля 2019 года принять правовые акты по созданию и организации антимонопольного комплаенс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Рекомендовать органам местного самоуправления городских округов и муниципальных районов Оренбургской области до 1 апреля 2019 года принять правовые акты по созданию и организации антимонопольного комплаенс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указа возложить на первого вице-губернатора - первого заместителя председателя Правительства Оренбург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Указ вступает в силу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Ю.А.БЕР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right"/>
        <w:rPr/>
      </w:pPr>
      <w:r>
        <w:rPr/>
        <w:t>от 27 февраля 2019 г. N 85-ук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здания и организации системы внутреннего обеспечения</w:t>
      </w:r>
    </w:p>
    <w:p>
      <w:pPr>
        <w:pStyle w:val="ConsPlusTitle"/>
        <w:jc w:val="center"/>
        <w:rPr/>
      </w:pPr>
      <w:r>
        <w:rPr/>
        <w:t>соответствия требованиям антимонопольного законодательства</w:t>
      </w:r>
    </w:p>
    <w:p>
      <w:pPr>
        <w:pStyle w:val="ConsPlusTitle"/>
        <w:jc w:val="center"/>
        <w:rPr/>
      </w:pPr>
      <w:r>
        <w:rPr/>
        <w:t>деятельности органов исполнительной власти</w:t>
      </w:r>
    </w:p>
    <w:p>
      <w:pPr>
        <w:pStyle w:val="ConsPlusTitle"/>
        <w:jc w:val="center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азработан в целях создания и организации системы внутреннего обеспечения соответствия требованиям антимонопольного законодательства деятельности органов исполнительной власти Оренбургской области (далее - антимонопольный комплаенс) и профилактики нарушений антимонопольного законодательства в деятельности органов исполнительной власти Оренбург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Задачи и принципы антимонопольного комплаен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Задачи антимонопольного комплаенс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рисков нарушения антимонопольного законодательства - сочетание вероятности и последствий наступления неблагоприятных событий в виде ограничения, устранения или недопущения конкуренции (далее - комплаенс-риск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управление комплаенс-риск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нтроль за соблюдением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ценка эффективности функционирования в органе исполнительной власти Оренбургской области антимонопольного комплаен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 организации антимонопольного комплаенса органы исполнительной власти Оренбургской области руководствуются следующими принципа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заинтересованность органа исполнительной власти Оренбургской области в эффективности функционирования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егулярность оценки комплаенс-рис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еспечение информационной открытости функционирования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непрерывность функционирования антимонопольного комплаенс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Организация антимонопольного комплаен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Для организации антимонопольного комплаенса органом исполнительной власти Оренбургской области принимается правовой акт, в котором содержа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ведения о структурном подразделении (структурных подразделениях) или должностном лице (должностных лицах) органа исполнительной власти Оренбургской области, ответственном (ответственных) за организацию, функционирование и контроль за исполнением антимонопольного комплаенса (далее - уполномоченное подразделение (должностное лицо)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рядок выявления и оценки комплаенс-рисков при осуществлении органом исполнительной власти Оренбургской области свое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лючевые показатели эффективности антимонопольного комплаенса в органе исполнительной власти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авовой акт об антимонопольном комплаенсе размещается на официальном сайте органа исполнительной власти Оренбургской области в информационно-телекоммуникационной сети "Интернет" (далее - официальный сай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Руководитель органа исполнительной власти Оренбург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существляет контроль за организацией и функционированием в органе исполнительной власти Оренбургской области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пределяет уполномоченное подразделение (должностное лицо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ассматривает материалы и результаты оценки эффективности антимонопольного комплаен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инимает меры, направленные на устранение выявленных недостатков антимонопольного комплаенса и осуществление контроля за их устране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ежегодно утверждает значения ключевых показателей эффективности антимонопольного комплаенса в органе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утверждает до 15 февраля года, следующего за отчетным годом, ежегодный доклад о функционировании антимонопольного комплаенса (далее - доклад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ж) утверждает </w:t>
      </w:r>
      <w:hyperlink w:anchor="P156">
        <w:r>
          <w:rPr>
            <w:rStyle w:val="InternetLink"/>
          </w:rPr>
          <w:t>карту</w:t>
        </w:r>
      </w:hyperlink>
      <w:r>
        <w:rPr/>
        <w:t xml:space="preserve"> рисков нарушения антимонопольного законодательства органа исполнительной власти Оренбургской области, составленную по форме согласно приложению N 1 к настоящему Порядку (далее - карта комплаенс-рисков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) утверждает </w:t>
      </w:r>
      <w:hyperlink w:anchor="P189">
        <w:r>
          <w:rPr>
            <w:rStyle w:val="InternetLink"/>
          </w:rPr>
          <w:t>план</w:t>
        </w:r>
      </w:hyperlink>
      <w:r>
        <w:rPr/>
        <w:t xml:space="preserve"> мероприятий по снижению рисков нарушения антимонопольного законодательства органа исполнительной власти Оренбургской области, составленный по форме согласно приложению N 2 к настоящему Порядку (далее - план мероприят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обеспечивает снижение количества нарушений антимонопольного законодательства к 2020 году не менее чем в 2 раза по сравнению с 2017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) осуществляет иные полномочия, предусмотренные настоящим Порядко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Функции уполномоченного подразделения</w:t>
      </w:r>
    </w:p>
    <w:p>
      <w:pPr>
        <w:pStyle w:val="ConsPlusTitle"/>
        <w:jc w:val="center"/>
        <w:rPr/>
      </w:pPr>
      <w:r>
        <w:rPr/>
        <w:t>(должностного лиц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К функциям уполномоченного подразделения (должностного лица) относя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ыявление и оценка комплаенс-рисков, учет связанных с ними обстоятельств, определение вероятности их возникнов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онсультирование служащих органа исполнительной власти Оренбургской области по вопросам, связанным с антимонопольным комплаенс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рганизация взаимодействия с другими структурными подразделениями органа исполнительной власти Оренбургской области по вопросам, связанным с антимонопольным комплаенс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информирование руководителя органа исполнительной власти Оренбургской области о правовых актах, которые могут повлечь нарушение антимонополь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пределение и внесение на утверждение руководителю органа исполнительной власти Оренбургской области значений ключевых показателей эффективности антимонопольного комплаенса в органе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разработка и внесение на утверждение руководителю органа исполнительной власти Оренбургской области карты комплаенс-рисков и плана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подготовка проекта докла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размещение доклада на официальном сайт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Выявление и оценка комплаенс-рис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В целях выявления и оценки комплаенс-рисков уполномоченным подразделением (должностным лицом) проводя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анализ выявленных нарушений антимонополь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анализ нормативных правовых актов органа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анализ проектов нормативных правовых актов органа исполнительной власти Оренбургской области, Губернатора и Правительства Оренбургской области, разработчиком которых является орган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мониторинг и анализ практики применения органом исполнительной власти Оренбургской области антимонопольно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ри проведении уполномоченным подразделением (должностным лицом) анализа выявленных нарушений антимонопольного законодательства органом исполнительной власти Оренбургской области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существление сбора сведений о наличии выявленных Федеральной антимонопольной службой России и Управлением Федеральной антимонопольной службы по Оренбургской области (далее - антимонопольный орган) нарушений антимонопольного законодательства органом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оставление перечня нарушений антимонопольного законодательства в органе исполнительной власти Оренбургской области, который содержит классифицированные по сферам деятельности органа исполнительной власти Оренбургской области сведения о выявленных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и результата рассмотрения нарушения антимонопольным органом), позицию антимонопольного органа, сведения о мерах по устранению нарушения, а также о мерах, направленных органом исполнительной власти Оренбургской области на недопущение повторения нару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ри проведении уполномоченным подразделением (должностным лицом) анализа нормативных правовых актов органа исполнительной власти Оренбургской области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мещение перечня нормативных правовых актов органа исполнительной власти Оренбургской области, принятых в текущем году, с приложением их текстов, за исключением нормативных правовых актов, содержащих сведения, составляющие государственную или иную охраняемую законом тайну (далее - перечень актов), на официальном сайте для сбора замечаний и предложений граждан и организаций (далее - общественное обсуждени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азмещение на официальном сайте уведомления об общественном обсуждении перечня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существление сбора и проведение анализа представленных замечаний и предложений в ходе общественного обсуждения перечня ак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редставление руководителю органа исполнительной власти Оренбургской области по результатам проведенного анализа служебной записки с обоснованием целесообразности (нецелесообразности) внесения изменений в нормативные правовые акты органа исполнительной власти Оренбург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При проведении анализа проектов нормативных правовых актов органа исполнительной власти Оренбургской области, проектов нормативных правовых актов Губернатора и Правительства Оренбургской области, разрабатываемых органом исполнительной власти Оренбургской области уполномоченным подразделением (должностным лицом),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мещение на официальном сайте проекта нормативного правового акта для общественного обсуждения с обоснованием необходимости его принятия, его влияния на конкуренцию (размещение на портале для публичного обсуждения нормативных правовых актов Оренбургской области и их проектов regulation.orb.ru в информационно-телекоммуникационной сети "Интернет" приравнивается к такому размещению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существление сбора и проведение оценки поступивших в ходе общественного обсуждения замечаний и предложений по проекту нормативного правового ак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дготовка по результатам анализа проекта нормативного правового акта заключения об отсутствии (наличии) комплаенс-рисков, в котором отражаются сведения о проекте нормативного правового акта, перечень выявленных комплаенс-рисков, предложения о способах их устранения (далее - заключение). Заключение подписывается руководителем органа исполнительной власти Оренбургской области или уполномоченным им лицом и прикладывается к проекту нормативного правового а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и проведении мониторинга и анализа практики применения антимонопольного законодательства в органе исполнительной власти Оренбургской области уполномоченным подразделением (должностным лицом) реализуются следующие меропри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бор сведений о практике применения антимонопольного законодательства в органе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сбор сведений о выявленных антимонопольным органом нарушениях антимонопольного законодательства в сфере компетенции органа исполнительной власти Оренбург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одготовка на основе собранных сведений аналитической справки об изменениях и практике применения антимонопольного законодательства в сфере компетенции органа исполнительной власти Оренбургской области и представление ее руководит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Выявленные в ходе реализации мероприятий комплаенс-риски, причины и условия их возникновения, </w:t>
      </w:r>
      <w:hyperlink w:anchor="P220">
        <w:r>
          <w:rPr>
            <w:rStyle w:val="InternetLink"/>
          </w:rPr>
          <w:t>уровни</w:t>
        </w:r>
      </w:hyperlink>
      <w:r>
        <w:rPr/>
        <w:t xml:space="preserve"> комплаенс-рисков (приложение N 3 к настоящему Порядку) включаются в карту комплаенс-рис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Информация о результатах выявления и оценки комплаенс-рисков включается в доклад, карта комплаенс-рисков размещается на официальном сайт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План мероприятий по снижению комплаенс-рисков</w:t>
      </w:r>
    </w:p>
    <w:p>
      <w:pPr>
        <w:pStyle w:val="ConsPlusTitle"/>
        <w:jc w:val="center"/>
        <w:rPr/>
      </w:pPr>
      <w:r>
        <w:rPr/>
        <w:t>органа исполнительной власти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В целях снижения комплаенс-рисков уполномоченным подразделением (должностным лицом) разрабатывается план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лан мероприятий должен содержать конкретные мероприятия, необходимые для устранения выявленных комплаенс-рисков в разрезе каждого комплаенс-риска согласно карте комплаенс-рис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Уполномоченное подразделение (должностное лицо) осуществляет мониторинг исполнения плана мероприя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Информация об исполнении плана мероприятий подлежит включению в докла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. Ключевые показатели эффективности</w:t>
      </w:r>
    </w:p>
    <w:p>
      <w:pPr>
        <w:pStyle w:val="ConsPlusTitle"/>
        <w:jc w:val="center"/>
        <w:rPr/>
      </w:pPr>
      <w:r>
        <w:rPr/>
        <w:t>антимонопольного комплаенса и оценка его эффектив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Уполномоченное подразделение (должностное лицо) ежегодно проводит оценку достижения ключевых показателей эффективности антимонопольного комплаен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 достижении ключевых показателей эффективности антимонопольного комплаенса включается в доклад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I. Доклад о функционировании антимонопольного комплаенса</w:t>
      </w:r>
    </w:p>
    <w:p>
      <w:pPr>
        <w:pStyle w:val="ConsPlusTitle"/>
        <w:jc w:val="center"/>
        <w:rPr/>
      </w:pPr>
      <w:r>
        <w:rPr/>
        <w:t>в органе исполнительной власти 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Проект доклада разрабатывается уполномоченным подразделением (должностным лицом) и направляется для утверждения руководителю органа исполнительной власти Оренбургской области до 1 февраля года, следующего за отчетным год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Доклад должен содержать следующую информаци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 результатах выявления и оценки комплаенс-риск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б исполнении плана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 достижении ключевых показателей эффективности антимонопольного комплаен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Доклад размещается на официальном сайте в течение 10 рабочих дней со дня его утверж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здания и организации системы</w:t>
      </w:r>
    </w:p>
    <w:p>
      <w:pPr>
        <w:pStyle w:val="ConsPlusNormal"/>
        <w:jc w:val="right"/>
        <w:rPr/>
      </w:pPr>
      <w:r>
        <w:rPr/>
        <w:t>внутреннего обеспечения соответствия</w:t>
      </w:r>
    </w:p>
    <w:p>
      <w:pPr>
        <w:pStyle w:val="ConsPlusNormal"/>
        <w:jc w:val="right"/>
        <w:rPr/>
      </w:pPr>
      <w:r>
        <w:rPr/>
        <w:t>требованиям антимонопольного</w:t>
      </w:r>
    </w:p>
    <w:p>
      <w:pPr>
        <w:pStyle w:val="ConsPlusNormal"/>
        <w:jc w:val="right"/>
        <w:rPr/>
      </w:pPr>
      <w:r>
        <w:rPr/>
        <w:t>законодательства деятельности органов</w:t>
      </w:r>
    </w:p>
    <w:p>
      <w:pPr>
        <w:pStyle w:val="ConsPlusNormal"/>
        <w:jc w:val="right"/>
        <w:rPr/>
      </w:pPr>
      <w:r>
        <w:rPr/>
        <w:t>исполнительной власти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156"/>
      <w:bookmarkEnd w:id="1"/>
      <w:r>
        <w:rPr/>
        <w:t>Карта рисков</w:t>
      </w:r>
    </w:p>
    <w:p>
      <w:pPr>
        <w:pStyle w:val="ConsPlusNormal"/>
        <w:jc w:val="center"/>
        <w:rPr/>
      </w:pPr>
      <w:r>
        <w:rPr/>
        <w:t>нарушения антимонопольного законодательства</w:t>
      </w:r>
    </w:p>
    <w:p>
      <w:pPr>
        <w:pStyle w:val="ConsPlusNormal"/>
        <w:jc w:val="center"/>
        <w:rPr/>
      </w:pPr>
      <w:r>
        <w:rPr/>
        <w:t>органа исполнительной власти Оренбург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2041"/>
        <w:gridCol w:w="45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ис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и условия возникновения риск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здания и организации системы</w:t>
      </w:r>
    </w:p>
    <w:p>
      <w:pPr>
        <w:pStyle w:val="ConsPlusNormal"/>
        <w:jc w:val="right"/>
        <w:rPr/>
      </w:pPr>
      <w:r>
        <w:rPr/>
        <w:t>внутреннего обеспечения соответствия</w:t>
      </w:r>
    </w:p>
    <w:p>
      <w:pPr>
        <w:pStyle w:val="ConsPlusNormal"/>
        <w:jc w:val="right"/>
        <w:rPr/>
      </w:pPr>
      <w:r>
        <w:rPr/>
        <w:t>требованиям антимонопольного</w:t>
      </w:r>
    </w:p>
    <w:p>
      <w:pPr>
        <w:pStyle w:val="ConsPlusNormal"/>
        <w:jc w:val="right"/>
        <w:rPr/>
      </w:pPr>
      <w:r>
        <w:rPr/>
        <w:t>законодательства деятельности органов</w:t>
      </w:r>
    </w:p>
    <w:p>
      <w:pPr>
        <w:pStyle w:val="ConsPlusNormal"/>
        <w:jc w:val="right"/>
        <w:rPr/>
      </w:pPr>
      <w:r>
        <w:rPr/>
        <w:t>исполнительной власти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89"/>
      <w:bookmarkEnd w:id="2"/>
      <w:r>
        <w:rPr/>
        <w:t>План</w:t>
      </w:r>
    </w:p>
    <w:p>
      <w:pPr>
        <w:pStyle w:val="ConsPlusNormal"/>
        <w:jc w:val="center"/>
        <w:rPr/>
      </w:pPr>
      <w:r>
        <w:rPr/>
        <w:t>мероприятий по снижению рисков нарушения</w:t>
      </w:r>
    </w:p>
    <w:p>
      <w:pPr>
        <w:pStyle w:val="ConsPlusNormal"/>
        <w:jc w:val="center"/>
        <w:rPr/>
      </w:pPr>
      <w:r>
        <w:rPr/>
        <w:t>антимонопольного законодательства органа</w:t>
      </w:r>
    </w:p>
    <w:p>
      <w:pPr>
        <w:pStyle w:val="ConsPlusNormal"/>
        <w:jc w:val="center"/>
        <w:rPr/>
      </w:pPr>
      <w:r>
        <w:rPr/>
        <w:t>исполнительной власти Оренбург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551"/>
        <w:gridCol w:w="2154"/>
        <w:gridCol w:w="209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и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 по минимизации и устранению рис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ответственное за реализацию мероприят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реализации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создания и организации системы</w:t>
      </w:r>
    </w:p>
    <w:p>
      <w:pPr>
        <w:pStyle w:val="ConsPlusNormal"/>
        <w:jc w:val="right"/>
        <w:rPr/>
      </w:pPr>
      <w:r>
        <w:rPr/>
        <w:t>внутреннего обеспечения соответствия</w:t>
      </w:r>
    </w:p>
    <w:p>
      <w:pPr>
        <w:pStyle w:val="ConsPlusNormal"/>
        <w:jc w:val="right"/>
        <w:rPr/>
      </w:pPr>
      <w:r>
        <w:rPr/>
        <w:t>требованиям антимонопольного</w:t>
      </w:r>
    </w:p>
    <w:p>
      <w:pPr>
        <w:pStyle w:val="ConsPlusNormal"/>
        <w:jc w:val="right"/>
        <w:rPr/>
      </w:pPr>
      <w:r>
        <w:rPr/>
        <w:t>законодательства деятельности органов</w:t>
      </w:r>
    </w:p>
    <w:p>
      <w:pPr>
        <w:pStyle w:val="ConsPlusNormal"/>
        <w:jc w:val="right"/>
        <w:rPr/>
      </w:pPr>
      <w:r>
        <w:rPr/>
        <w:t>исполнительной власти</w:t>
      </w:r>
    </w:p>
    <w:p>
      <w:pPr>
        <w:pStyle w:val="ConsPlusNormal"/>
        <w:jc w:val="right"/>
        <w:rPr/>
      </w:pPr>
      <w:r>
        <w:rPr/>
        <w:t>Оренбург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220"/>
      <w:bookmarkEnd w:id="3"/>
      <w:r>
        <w:rPr/>
        <w:t>Уровни рисков</w:t>
      </w:r>
    </w:p>
    <w:p>
      <w:pPr>
        <w:pStyle w:val="ConsPlusTitle"/>
        <w:jc w:val="center"/>
        <w:rPr/>
      </w:pPr>
      <w:r>
        <w:rPr/>
        <w:t>нарушения антимонопольного законодательств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риск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рис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рицательное влияние на отношение институтов гражданского общества к деятельности органа исполнительной власти Оренбургской области по развитию конкуренции, вероятность выдачи предупреждения, возбуждения дела о нарушении антимонопольного законодательства, наложения штрафа отсутству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значительны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оятность выдачи органу исполнительной власти Оренбургской области предупрежд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щественны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оятность выдачи органу исполнительной власти Оренбургской области предупреждения и возбуждения в отношении него дела о нарушении антимонопольного законодатель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роятность выдачи органу исполнительной власти Оренбургской области предупреждения, возбуждения в отношении него дела о нарушении антимонопольного законодательства и привлечения его к административной ответственности (штраф, дисквалификация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42F2E599CB95803AB379E1DDE072CDB24BB183811163C4CB3F48CDD439E5A09E4D21816846F50587620BF5F58A46CA8C15761846FE1B29l8E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04:00Z</dcterms:created>
  <dc:creator>makondrateva</dc:creator>
  <dc:description/>
  <cp:keywords/>
  <dc:language>en-US</dc:language>
  <cp:lastModifiedBy>makondrateva</cp:lastModifiedBy>
  <dcterms:modified xsi:type="dcterms:W3CDTF">2020-02-03T07:08:00Z</dcterms:modified>
  <cp:revision>1</cp:revision>
  <dc:subject/>
  <dc:title/>
</cp:coreProperties>
</file>