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righ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8051" w:hRule="exact"/>
        </w:trPr>
        <w:tc>
          <w:tcPr>
            <w:tcW w:w="439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118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равление по культуре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орту и молодёжной политике администрации города Бузулу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 Р И К А 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12.2016 г. № 186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96240</wp:posOffset>
                      </wp:positionV>
                      <wp:extent cx="2784475" cy="180975"/>
                      <wp:effectExtent l="3175" t="3175" r="3175" b="3175"/>
                      <wp:wrapNone/>
                      <wp:docPr id="2" name="Группа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4600" cy="181080"/>
                                <a:chOff x="0" y="0"/>
                                <a:chExt cx="27846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440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5160" y="0"/>
                                  <a:ext cx="19440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460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5" style="position:absolute;margin-left:-1.5pt;margin-top:31.2pt;width:219.2pt;height:14.2pt" coordorigin="-30,624" coordsize="4384,284">
                      <v:line id="shape_0" from="-30,624" to="275,624" ID="Line 5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  <v:line id="shape_0" from="-30,624" to="-30,908" ID="Line 6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  <v:line id="shape_0" from="4041,624" to="4346,624" ID="Line 7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  <v:line id="shape_0" from="4355,624" to="4355,908" ID="Line 8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Бузул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ла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проверок соблюдения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ами ведомственного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законодательства Российской Федерации и иных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х правовых актов о контрактной системе в сфер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упок товаров, работ, услуг для обеспечения муниципальных нужд города Бузулука Управлением по культуре, спорту и молодежной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е администрации г. Бузулука на 2017 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от 31.07.2014 г. №327-п «Об утверждении Порядка осуществления ведомственного контроля в сфере закупок товаров, работ, услуг для обеспечения муниципальных нужд города Бузулука», на основании Положения об Управлении по культуре, спорту и молодежной политике администрации города Бузулу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города Бузулука Управлением  по культуре, спорту и молодежной политике администрации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Бузулука на 2017 год (далее – план проведения проверок) согласно приложению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план проведения проверок на официальном сайте администрации города Бузулук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бузулук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странице Управления по культуре, спорту и молодежной политике администрации г. Бузулу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                                             С.В. Халецк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9204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к приказу</w:t>
      </w:r>
    </w:p>
    <w:p>
      <w:pPr>
        <w:pStyle w:val="Normal"/>
        <w:suppressAutoHyphens w:val="false"/>
        <w:spacing w:lineRule="auto" w:line="240" w:before="0" w:after="0"/>
        <w:ind w:left="8496" w:firstLine="70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14.12.2016  г.  № 186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ind w:left="9204"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едения проверок соблюдения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, работ, услуг для обеспечения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ых нужд города Бузулука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Управления по культуре, спорту и молодежной политике  администрации г. Бузулук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 2017 год</w:t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204"/>
        <w:gridCol w:w="2059"/>
        <w:gridCol w:w="1276"/>
        <w:gridCol w:w="1625"/>
        <w:gridCol w:w="1701"/>
        <w:gridCol w:w="2344"/>
        <w:gridCol w:w="2341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объекта контроля, его ИНН и адрес местонахождения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ма провер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ря-емый период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тод контроля (выездная, камеральная проверка)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оки проведения проверки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яц начала проведения проверк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должительность проверки (в рабочих днях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учреждение культуры города Бузулука  «Городская централизованная библиотечная систем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НН 5603011153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pf_din_text_cond_proregular;Times New Roman" w:ascii="pf_din_text_cond_proregular;Times New Roman" w:hAnsi="pf_din_text_cond_proregular;Times New Roman"/>
                <w:sz w:val="24"/>
                <w:szCs w:val="24"/>
                <w:lang w:eastAsia="ru-RU"/>
              </w:rPr>
              <w:t xml:space="preserve">Оренбургская область, город </w:t>
            </w:r>
            <w:r>
              <w:rPr>
                <w:rFonts w:cs="Times New Roman" w:ascii="Times New Roman" w:hAnsi="Times New Roman"/>
                <w:lang w:eastAsia="ru-RU"/>
              </w:rPr>
              <w:t>Бузулук, ул.М.Егорова, д.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гласно п. 1.4 Порядка осуществления ведомственного контроля в сфере закупок товаров, работ, услуг для обес-печения муниципальных нужд города Бузул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-2017 г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ме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юн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ьник Управления по культуре, спорту и молодежной политике администрации г. Бузулук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.В. Вандышев</w:t>
            </w:r>
          </w:p>
        </w:tc>
      </w:tr>
      <w:tr>
        <w:trPr>
          <w:trHeight w:val="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дополнительного образования города Бузулука  «Детско-юношеская спортивная школа №1»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Н 5603038236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енбургская область, город Бузулук, Чапаева ул, дом № 2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гласно п. 1.4 Порядка осуществления ведомственного контроля в сфере закупок товаров, работ, услуг для обес-печения муниципальных нужд города Бузул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6-2017 г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ме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вгус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ьник Управления по культуре, спорту и молодежной политике администрации г. Бузулук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.В. Вандышев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f_din_text_cond_pro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D7D21BC771EBDCC67D4FCFDAF573CD865F0AC94523C6ADBC3A7A583DBD5B73541574D81B90EF08d5n1G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5:11:00Z</dcterms:created>
  <dc:creator>Admin</dc:creator>
  <dc:description/>
  <cp:keywords/>
  <dc:language>en-US</dc:language>
  <cp:lastModifiedBy>Admin</cp:lastModifiedBy>
  <cp:lastPrinted>2016-12-14T08:22:00Z</cp:lastPrinted>
  <dcterms:modified xsi:type="dcterms:W3CDTF">2016-12-14T05:26:00Z</dcterms:modified>
  <cp:revision>5</cp:revision>
  <dc:subject/>
  <dc:title/>
</cp:coreProperties>
</file>