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нктом 1.1. статьи 45 Градостроительного кодекса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ению изменения в проект планировки территории и проект межевания города Бузулука Оренбургской области, в кадастровом квартале 56:08:2105005, для проектирования микрорайона «Никольский» г.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став проекта планировки территории и проект межевания города Бузулука Оренбургской области, в кадастровом квартале 56:08:2105005, для проектирования микрорайона «Никольский» г. Бузулук, в части земельных участков с кадастровыми номерами: 56:08:2105005:654, 56:08:2105005:1643, 56:08:2105005:1642, 56:08:2105005:65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bookmarkStart w:id="0" w:name="_Hlk50100472"/>
      <w:bookmarkEnd w:id="0"/>
      <w:r>
        <w:rPr>
          <w:sz w:val="28"/>
          <w:szCs w:val="28"/>
        </w:rPr>
        <w:t>Основной чертеж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границ формируемых земельных участков.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bookmarkStart w:id="1" w:name="_Hlk50100472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ро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8.10.2020 года по 06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2.10.2020 года по 02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НО «НО Прогрессива»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.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9-03T15:27:00Z</cp:lastPrinted>
  <dcterms:modified xsi:type="dcterms:W3CDTF">2020-10-08T11:31:00Z</dcterms:modified>
  <cp:revision>379</cp:revision>
  <dc:subject/>
  <dc:title>МУНИЦИПАЛЬНОЕ ОБРАЗОВАНИЕ ГОРОД НОЯБРЬСК</dc:title>
</cp:coreProperties>
</file>