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 по организации деятельности приютов для животных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>м Правительства РФ от 23.11.2019 N 1504 с</w:t>
      </w:r>
      <w:r>
        <w:rPr>
          <w:bCs/>
          <w:color w:val="000000"/>
          <w:sz w:val="28"/>
          <w:szCs w:val="28"/>
        </w:rPr>
        <w:t>убъектам РФ рекомендовано уточнить правила организации деятельности приютов для содержания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ак в правилах должны содержаться требования к размещению приюта и обустройству помещений, к обустройству ветеринарного пункта и карантинного помещения, порядок проведения осмотра животных, их карантирования и оказания им ветеринарной помощи, порядок стерилизации и вакцинации животных, порядок обращения с биологическими отходами, порядок возвращения животных владельца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указанного, в правила могут включаться положения о предельном количестве содержащихся в приютах животных, размере вольеров, клеток, будок и иных сооруж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6FC1C211750309C73A6405A64DA32E9B9EBEE5270439E95E513C69A1F698819412F500CAB24CE689FDF0E076Fv6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9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9:00Z</dcterms:modified>
  <cp:revision>2</cp:revision>
  <dc:subject/>
  <dc:title/>
</cp:coreProperties>
</file>