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 о нача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05.2021 г.                                                                                                     № 1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целях   соблюдения   права   человека   на   благоприятные  условия жизнедеятельности,  прав  и  законных  интересов правообладателей земельных участков  и  объектов капитального строительства, в соответствии с пунктом 1.1. статьи 45 Градостроительного кодекса Российской Федерации, Положением об общественных обсуждениях, публичных слушаниях на территории муниципального образования город Бузулук Оренбургской области, утвержденным решением городского Совета депутатов от 21.12.2005 № 758, объявляется о начале публичных слушаний по подготовленному проекту планировки территории, расположенной по адресу: </w:t>
      </w:r>
      <w:bookmarkStart w:id="0" w:name="_Hlk73353311"/>
      <w:r>
        <w:rPr>
          <w:sz w:val="28"/>
          <w:szCs w:val="28"/>
        </w:rPr>
        <w:t>г. Бузулук, ул. Рабочая, участок № 1, кадастровый номер земельного участка: 56:38:0114007:32</w:t>
      </w:r>
      <w:bookmarkEnd w:id="0"/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проекта планировки территории, расположенной по адресу:                г. Бузулук, ул. Рабочая, участок № 1, кадастровый номер земельного участка: 56:38:0114007:32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0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яснительная запис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ой чертеж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2.2. Чертеж красных линий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2.3. Чертеж линий дорог, улиц, проездов, линий связи, объектов инженерной и транспортной инфраструктуры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2.4. Схема расположения элемента планировочной структуры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2.5. Схема использования территории в период подготовки проекта планировки.</w:t>
      </w:r>
    </w:p>
    <w:p>
      <w:pPr>
        <w:pStyle w:val="Normal"/>
        <w:ind w:right="282" w:firstLine="709"/>
        <w:jc w:val="both"/>
        <w:rPr/>
      </w:pPr>
      <w:r>
        <w:rPr>
          <w:sz w:val="28"/>
          <w:szCs w:val="28"/>
        </w:rPr>
        <w:t>2.6. Схема вертикальной планировки и инженерной подготовки территории.</w:t>
      </w:r>
    </w:p>
    <w:p>
      <w:pPr>
        <w:pStyle w:val="Normal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План границ формируемых земельных участк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тор публичных слушаний: Комиссия по землепользованию и застройке города Бузулука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Комиссии по землепользованию и застройке города Бузулука: Оренбургская обл., г. Бузулук, ул. Галактионова, 29 (Управление градообразования и капитального строительства города Бузулука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едставитель организатора общественных обсуждений: Макина Н.В. – начальник отдела ИОГД УГиКС г. Бузулука, тел.: (35342) 35-203; электронная почта ugiks@mail.ru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публичных слушаний: 01.07.2021 года в 11 часов местного времен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Размещение проекта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фициальный сайт администрации города Бузулука: www.бузулук.рф (Градостроительство и земельные отношения</w:t>
      </w:r>
      <w:r>
        <w:rPr>
          <w:b/>
          <w:bCs/>
          <w:sz w:val="28"/>
          <w:szCs w:val="28"/>
        </w:rPr>
        <w:t>/</w:t>
      </w:r>
      <w:r>
        <w:rPr>
          <w:sz w:val="28"/>
          <w:szCs w:val="28"/>
        </w:rPr>
        <w:t>Документы для общественного обсуждения и публичных слушаний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й стенд: холл администрации города Бузулук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й стенд: Управление градообразования и капитального строительства города Бузулу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Экспозиция проекта открыта с 31.05.2021 года по 28.06.2021 года в холле здания администрации города Бузулука по адресу: Оренбургская обл., Бузулук, ул. Ленина, 10 и в Управлении градообразования и капитального строительства города Бузулука по адресу: Оренбургская обл., г. Бузулук,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Разработчик проекта: АНО «Научное Образование Прогрессива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предложений и замечаний по проекту: с 31.05.2021 года по 28.06.2021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участниками публичных слушаний вносятся в свободной форме с обязательным указанием: для физических лиц –фамилии, имени, отчества (при наличии), даты рождения, адреса места жительства (регистрации), для юридических лиц   –   наименования, основного государственного регистрационного номера, место нахождения и адреса с приложением документов, подтверждающих такие сведения, – посредство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в электронной форме: ugiks@mail.ru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в письменной форме по адресу: Оренбургская обл., г. Бузулук,                  ул. Галактионова, 29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публичных слушаний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0-09-03T15:27:00Z</cp:lastPrinted>
  <dcterms:modified xsi:type="dcterms:W3CDTF">2021-05-31T06:41:00Z</dcterms:modified>
  <cp:revision>392</cp:revision>
  <dc:subject/>
  <dc:title>МУНИЦИПАЛЬНОЕ ОБРАЗОВАНИЕ ГОРОД НОЯБРЬСК</dc:title>
</cp:coreProperties>
</file>