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становлению Оренбургской транспортной прокуратуры должностное лицо ОАО «РЖД» привлечено к административной ответственности за нарушение трудового законодательства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декабре 2019 года проведена проверка исполнения законодательства об охране труда в Оренбургской дистанции электроснабжения Южно-Уральской железной дороги – филиала ОАО «РЖД».</w:t>
      </w:r>
    </w:p>
    <w:p>
      <w:pPr>
        <w:pStyle w:val="Normal"/>
        <w:ind w:right="-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ятельности организации выявлены нарушения трудового законодательства при выдаче средств индивидуальной защиты и ознакомлении работников дистанции с результатами специальной оценки условий труда рабочих мест.</w:t>
      </w:r>
    </w:p>
    <w:p>
      <w:pPr>
        <w:pStyle w:val="Normal"/>
        <w:ind w:right="-83" w:firstLine="709"/>
        <w:jc w:val="both"/>
        <w:rPr/>
      </w:pPr>
      <w:r>
        <w:rPr>
          <w:color w:val="000000"/>
          <w:sz w:val="28"/>
          <w:szCs w:val="28"/>
        </w:rPr>
        <w:t>В этой связи в отношении ответственного должностного лица Оренбургской дистанции электроснабжения возбуждено дело об административном правонарушении по ч. 1 ст. 5.27.1 КоАП РФ (нарушение государственных нормативных требований охраны труда). По постановлению прокурора 30.12.2019 Государственной инспекцией труда по Оренбургской области должностное лицо привлечено к административной ответственности в виде предупреждения.</w:t>
      </w:r>
    </w:p>
    <w:p>
      <w:pPr>
        <w:pStyle w:val="Normal"/>
        <w:ind w:right="-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ренбургским транспортным прокурором начальнику Оренбургской дистанции электроснабжения 11.12.2019 внесено представление, которое находится на рассмотр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926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49:00Z</dcterms:created>
  <dc:creator>хр</dc:creator>
  <dc:description/>
  <cp:keywords/>
  <dc:language>en-US</dc:language>
  <cp:lastModifiedBy>хр</cp:lastModifiedBy>
  <cp:lastPrinted>2020-01-10T16:01:00Z</cp:lastPrinted>
  <dcterms:modified xsi:type="dcterms:W3CDTF">2020-02-05T06:12:00Z</dcterms:modified>
  <cp:revision>6</cp:revision>
  <dc:subject/>
  <dc:title>Уральская транспортная прокуратура</dc:title>
</cp:coreProperties>
</file>