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09 февраля 2016 года вступит в силу приказ Ростехнадзора № 312 от 12.08.2015 г., которым вводится в действие регламент по утверждению декларации безопасности гидротехнических сооружений (далее по тексту – ГТС).</w:t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Устанавливается, что утверждение такой декларации должно происходить в срок не более 30 календарных дней. Однако в случае выявления обстоятельств, свидетельствующих о снижении уровня безопасности ГТС, территориальные органы Ростехнадзора проводят инспекционную проверку ГТС (тогда срок предоставления  данной услуги продлевается на срок проведения проверки)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ламентом установлен исчерпывающий перечень документов, необходимых для утверждения декларации безопасности ГТС (другие документы Ростехнадзор требовать не вправе): заявление, сама декларация, сведения о ГТС (наименование, местонахождение ГТС, собственник и т.д.), акт преддекларационного обследования ГТС и опись документов.</w:t>
      </w:r>
    </w:p>
    <w:p>
      <w:pPr>
        <w:pStyle w:val="Normal"/>
        <w:autoSpaceDE w:val="false"/>
        <w:ind w:right="-185" w:firstLine="540"/>
        <w:jc w:val="both"/>
        <w:rPr/>
      </w:pPr>
      <w:r>
        <w:rPr>
          <w:sz w:val="28"/>
          <w:szCs w:val="28"/>
        </w:rPr>
        <w:t>За предоставление государственной услуги по утверждению декларации безопасности ГТС государственная пошлина или иная плата не взимается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кларация действительна в течение разных промежутков времени (в зависимости от уровня безопасности ГТС: 5 лет – при нормальном уровне, 4 года – при пониженном, 3 года – при неудовлетворительном состоянии). Для ГТС, имеющих опасный уровень, декларация не утверждается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Оренбургской области вышеуказанную государственную услугу оказывает Западно-Уральское управление Ростехнадзора (г. Пермь, ул. Вильвенская, 6; телефон (342) 227-09-69, факс (342) 227-09-66, электронный адрес сайта в сети Интернет –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zural.gosnadzor.ru</w:t>
        </w:r>
      </w:hyperlink>
      <w:r>
        <w:rPr>
          <w:sz w:val="28"/>
          <w:szCs w:val="28"/>
        </w:rPr>
        <w:t>.).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spacing w:lineRule="exact" w:line="24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spacing w:lineRule="exact" w:line="24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36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   Р.В. Юдин</w:t>
      </w:r>
    </w:p>
    <w:p>
      <w:pPr>
        <w:pStyle w:val="Normal"/>
        <w:spacing w:lineRule="exact" w:line="240"/>
        <w:ind w:right="-36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ural.gosnadzo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23:00Z</dcterms:created>
  <dc:creator>Прокуратура Оренбургской области</dc:creator>
  <dc:description/>
  <cp:keywords/>
  <dc:language>en-US</dc:language>
  <cp:lastModifiedBy>Яна А. Рожнова</cp:lastModifiedBy>
  <dcterms:modified xsi:type="dcterms:W3CDTF">2016-02-08T09:23:00Z</dcterms:modified>
  <cp:revision>14</cp:revision>
  <dc:subject/>
  <dc:title/>
</cp:coreProperties>
</file>