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сс-релиз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БУ ФКП «Росреестр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енбург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8.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ренбургской Кадастровой палате действует «телефон доверия» по вопросам противодействия корруп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дастровая палата по Оренбургской области сообщает, что в оренбургском Филиале действует «телефон доверия». Его номер: (3532) 75-86-7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пожаловаться и обратить внимание на нарушение антикоррупционного законодательства можно по «телефону доверия» Центрального аппарат Росреестра: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+7 (495) 917-38-25. А также по «телефону доверия» Управления Росреестра по Оренбургской области: (3532) 77-16-25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лефон доверия» - это канал связи с гражданами и организациями. Он создан для получения дополнительной информации по вопросам противодействия коррупции и реагирования на возможные коррупционные проявления в работе федеральных государственных гражданских служащи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 доверия принимается и рассматривается информация о фактах коррупционных проявлений, конфликта интересов в действиях гражданских служащих и работников, несоблюдения служащими ограничений и запретов, установленных законодательств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денциальность обращений гарантируется. Анонимные обращения и обращения, не касающиеся коррупционных действий, не рассматриваются. Для направления ответа по существу обращения, необходимо сообщить номер телефона, почтовый адрес или адрес электронной поч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, за заведомо ложный донос о совершении преступления предусмотрена уголовная ответственность по статье 306 Уголов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 уважением, Филиал ФГБУ «ФКП Росреестра» по Оренбургской области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о связям с общественностью: Сапожников Виталий Викторович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-987-348-15-74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0" w:after="151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4:20:00Z</dcterms:created>
  <dc:creator>Латыпова ВМ</dc:creator>
  <dc:description/>
  <cp:keywords/>
  <dc:language>en-US</dc:language>
  <cp:lastModifiedBy>Сапожников ВВ</cp:lastModifiedBy>
  <cp:lastPrinted>2015-03-27T09:05:00Z</cp:lastPrinted>
  <dcterms:modified xsi:type="dcterms:W3CDTF">2017-08-22T04:05:00Z</dcterms:modified>
  <cp:revision>69</cp:revision>
  <dc:subject/>
  <dc:title/>
</cp:coreProperties>
</file>