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559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  <w:lang w:val="ru-RU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.12.2022  № 2477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Style2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Line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Line 2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муниципально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«Осуществлени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ятельности в области культуры, спорта и молодежной политики города Бузулука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статьей 16 Федерального закона от 06.10.2003 № 131-ФЗ         «Об общих принципах организации местного самоуправления в Российской Федерации», на основании статей 7, </w:t>
      </w:r>
      <w:r>
        <w:rPr>
          <w:color w:val="000000"/>
          <w:sz w:val="28"/>
          <w:szCs w:val="28"/>
        </w:rPr>
        <w:t>30, пункта 5 статьи 40, статьи 43 Устава города Бузулука, постановлением администрации города Бузулука от 06.11.</w:t>
      </w:r>
      <w:r>
        <w:rPr>
          <w:sz w:val="28"/>
          <w:szCs w:val="28"/>
        </w:rPr>
        <w:t>2015 № 2433-п</w:t>
      </w:r>
      <w:r>
        <w:rPr>
          <w:color w:val="000000"/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города Бузулука», распоряжением администрации города Бузулука от 30.11.2022 № 127-р     «Об утверждении Перечня муниципальных программ города Бузулука»</w:t>
      </w:r>
      <w:r>
        <w:rPr>
          <w:sz w:val="28"/>
          <w:szCs w:val="28"/>
        </w:rPr>
        <w:t>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существление деятельности в области культуры, спорта и молодежной политики города Бузулука» согласно приложению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, но не ранее 01.01.2023, и подлежит официальному опубликованию на правовом интернет-портале Бузулука БУЗУЛУК-ПРАВО.РФ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pacing w:lineRule="atLeast" w:line="10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социальной политике.</w:t>
      </w:r>
    </w:p>
    <w:p>
      <w:pPr>
        <w:pStyle w:val="Normal"/>
        <w:spacing w:lineRule="atLeast" w:line="1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В.С. Песков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Разослано: в дело, Севрюкову Н.А., Управлению по культуре, спорту  и молодежной политике администрации города Бузулука – 2 экз., Финансовому управлению администрации города Бузулука, Управлению образования администрации города Бузулука, управлению по информационной политике администрации города Бузулука, обществу с ограниченной ответственностью «Информправо плюс», редакции газеты «Российская провинция»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города Бузулука     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____» __________ № ______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существление деятельности в области культуры, спорта и молодежной политики города Бузулука»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1. ПАСПОРТ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Осуществление деятельности в области культуры, спорта и молодежной политики</w:t>
      </w:r>
    </w:p>
    <w:p>
      <w:pPr>
        <w:pStyle w:val="ConsPlusNormal1"/>
        <w:tabs>
          <w:tab w:val="clear" w:pos="708"/>
          <w:tab w:val="left" w:pos="6411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орода Бузулука»</w:t>
      </w:r>
    </w:p>
    <w:p>
      <w:pPr>
        <w:pStyle w:val="ConsPlusNormal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далее – Программа; Муниципальная программа)</w:t>
      </w:r>
    </w:p>
    <w:tbl>
      <w:tblPr>
        <w:tblW w:w="10065" w:type="dxa"/>
        <w:jc w:val="left"/>
        <w:tblInd w:w="-2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5953"/>
      </w:tblGrid>
      <w:tr>
        <w:trPr>
          <w:trHeight w:val="726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 и молодежной политике администрации города Бузулука (далее – УКС и МП)</w:t>
            </w:r>
          </w:p>
        </w:tc>
      </w:tr>
      <w:tr>
        <w:trPr/>
        <w:tc>
          <w:tcPr>
            <w:tcW w:w="4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 Бузулука ДК «Машиностроитель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 Бузулука «ДК «Юбилейный»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 Бузулука «ГЦБС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 Бузулука «Бузулукский краеведческий музей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. Бузулука «ДШИ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. Бузулука «ДМШ им. Ф.И. Шаляпина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г. Бузулука «СШ № 1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 Бузулука «СШ № 2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 Бузулука «СШОР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г. Бузулука ВСК «Нефтяник»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г. Бузулука ФОК «Кристалл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г.Бузулука «Молодежный центр «Единство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 Бузулука «ЦБ МУКС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г.Бузулука «ЦХО МУК №1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а Бузулука (далее - УО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узулука в лице управления внутренней политики</w:t>
            </w:r>
          </w:p>
        </w:tc>
      </w:tr>
      <w:tr>
        <w:trPr/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30</w:t>
            </w:r>
          </w:p>
        </w:tc>
      </w:tr>
      <w:tr>
        <w:trPr/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интересов и потребностей населения в сфере культуры, спорта и молодежной политики.</w:t>
            </w:r>
          </w:p>
        </w:tc>
      </w:tr>
      <w:tr>
        <w:trPr/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качественно нового уровня развития инфраструктуры культуры («Культурная среда»)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реализации творческого потенциала нации («Творческие люди»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условий для развития массовой физической культуры и спорта и формирование здорового образа жизни населения города («Спорт – норма жизни»);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уществление системного влияния на процессы социализации молодого поколения, создание условий и гарантий самореализации молодых граждан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Социальная активность»)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условий  для  формирования опыта  организации содержательного досуга для населения  с учетом интересов, потребностей и возрастных особенносте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shd w:fill="FFFFFF" w:val="clear"/>
              </w:rPr>
              <w:t>Формирование у населения  потребности в книге, чтении, в духовном и интеллектуальном росте, обеспечение равного доступа к информаци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shd w:fill="FFFFFF" w:val="clear"/>
              </w:rPr>
              <w:t>7. Создание  условий для  сбора, сохранения  и использования историко-культурного наследия,  обеспечение для населения   равного доступа к культурным ценностя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shd w:fill="FFFFFF" w:val="clear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широкого  приобщения населения  города  к культурно-массовым  мероприятиям, как источнику  укрепления  и сохранения    национального самосознания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здание условий  для развития   системы дополнительного образования  детей в сфере культуры и искусства и реализация Концепции до 2030 год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еспечение условий для развития физической культуры и массового спорта в городе Бузулуке и обеспечение работы муниципальных учреждений  спортивной направленност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eastAsia="SimSun;宋体" w:cs="Times New Roman" w:ascii="Times New Roman" w:hAnsi="Times New Roman"/>
                <w:bCs/>
                <w:color w:val="0D0D0D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оздание условий для гражданского   становления  и  патриотического воспитания молодежи и содействие    физическому, духовному и нравственному развитию    молодых граждан, профилактике асоциального поведения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12. Создание условий для организации занятости молодежи, развитие и поддержка молодежных общественных организаций и добровольчества (волонтерства); 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 Создание условий для самореализации подростков и молодежи, и развитие социальной активност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9"/>
                <w:rFonts w:cs="Times New Roman" w:ascii="Times New Roman" w:hAnsi="Times New Roman"/>
                <w:b w:val="false"/>
                <w:color w:val="0D0D0D"/>
                <w:sz w:val="24"/>
                <w:szCs w:val="24"/>
              </w:rPr>
              <w:t>14.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ширение участия СОНКО в реализации социальных проектов (программ)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  <w:tab w:val="left" w:pos="12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 Создание условий для улучшения качества оказываемых муниципальных услуг учреждениями подведомственными Управлению по культуре, спорту и молодежной политике администрации города Бузулук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повышение качества оказываемых услуг в сфере бухгалтерского учета, а так же условий направленных на поддержание качественного хозяйственного обслуживания учреждений культуры</w:t>
            </w:r>
          </w:p>
        </w:tc>
      </w:tr>
      <w:tr>
        <w:trPr/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Программы, в том числе по годам реализаци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05 026,6 тыс.рублей, в том числе по годам</w:t>
            </w:r>
          </w:p>
          <w:p>
            <w:pPr>
              <w:pStyle w:val="Normal"/>
              <w:jc w:val="both"/>
              <w:rPr/>
            </w:pPr>
            <w:r>
              <w:rPr/>
              <w:t>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231 843,2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4 год – 216 599,2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209 430,7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209 430,7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7 год – 209 430,7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8 год – 209 430,7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29 год – 209 430,7 тыс.рублей;</w:t>
            </w:r>
          </w:p>
          <w:p>
            <w:pPr>
              <w:pStyle w:val="Normal"/>
              <w:jc w:val="both"/>
              <w:rPr/>
            </w:pPr>
            <w:r>
              <w:rPr/>
              <w:t>2030 год – 209 430,7 тыс.рублей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yle22"/>
        <w:suppressAutoHyphens w:val="false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тратегические приоритеты развит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</w:t>
      </w:r>
    </w:p>
    <w:p>
      <w:pPr>
        <w:pStyle w:val="Style22"/>
        <w:suppressAutoHyphens w:val="false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УКС и МП направлена на создание условий для сохранения культурного, спортивного и молодежного потенциалов города, формирование положительного образа территории города по следующим направления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Arial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vip.1cult.ru/" \l "/document/99/557309575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Указ Президента Российской Федерации от 07.05.2018 № 20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«О национальных целях и стратегических задачах развития Российской Федерации на период до 2024 года» придал абсолютно новый вектор развития  российской культуре,  на развитие которой  выделяются  деньги в приоритетном порядке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нтральной  детской  библиотеке им. С.Я.Маршака  МБУК г. Бузулука «ГЦБС», МБУК г. Бузулука ДК «Машиностроитель» в 2021 - 2022 годах проведены крупные ремонтные работы и значительно улучшилась комфортность пребывания в данных организациях, доступность для лиц  с ОВЗ.  Приобретено современное оборудование в зрительный зал ДК «Машиностроитель» по федеральному проекту «Цифровая культура», оборудован виртуальный концертный зал (ВКЗ). В 2022 году МБУ ДО г.Бузулука «Детская школа искусств» по итогам федерального конкурсного отбора стала  участником национального проекта «Культура», регионального проекта «Культурная среда», в рамках которого капитально отремонтировано четырехэтажное здание  в центре города. За счет средств местного бюджета  проведено благоустройство школы и оснащение.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 предстоит пополнить парк музыкальных инструментов, оборудования и литературы в МБУ ДО г.Бузулука «Детская школа искусств». Центральная детская библиотека им. С.Я.Маршака МБУК г. Бузулука «ГЦБС» планирует пройти федеральный конкурсный отбор на получение гранта с целью создания еще одной библиотеки нового поколения - «модельно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й из задач национального проекта «Культура», утвержденного Указом Президента РФ от 07.05.2018 № 204 «О национальных целях и стратегических задачах развития Российской Федерации на период до 2024 года», является увеличение количества посещений мероприятий, в том числе на платной основе.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культуры являются активными участниками федерального проекта «Пушкинская карта», из шести организаций – четыре работают по проекту с декабря  2021 года, с 2023 года количество организаций составит 100 %.  В 2022 году в дополнительном отборе фондом поддержан еще один проект библиотеки им.М.Горького  МБУК г.Бузулука «ГЦБС»  со сроком реализации в 2024 году на сумму 498,0 тыс.руб. Еще шесть проектов проходят экспертную оценку на реализацию в 2024 году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ренбургской области от 01.09.2006 № 579/107-IV-ОЗ     «О государственной молодежной политике в Оренбургской области» государственная молодежная политика является важным направлением в деятельности государственных органов и органов местного самоуправления, законодательной и исполнительной власти Оренбургской област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Учитывая возрастающую роль молодежи в социальной и экономической жизни муниципальных образований, определяются дальнейшие пути развития молодежной политики на муниципальном уровне с учетом Концепции развития добровольчества в Российской Федерации до 2025 года (распоряжение Правительства РФ от 27.12.2018        № 2950-р) и межведомственной программы «Развитие добровольчества (волонтерства) в Оренбургской области на 2019-2024 годы» (постановление Правительства Оренбургской области от 30.08.2019 № 657-пп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им из приоритетных направлений </w:t>
      </w:r>
      <w:r>
        <w:rPr>
          <w:rFonts w:cs="Times New Roman" w:ascii="Times New Roman" w:hAnsi="Times New Roman"/>
          <w:sz w:val="24"/>
          <w:szCs w:val="24"/>
        </w:rPr>
        <w:t xml:space="preserve">УКС и МП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развитие массового физкультурного движения и спорта, а также широкая оздоровительная работа, которое реализуется посредством функционирования спортивных школ, спортивных объектов         (стадион, бассейн, ледовый дворец).   </w:t>
      </w:r>
    </w:p>
    <w:p>
      <w:pPr>
        <w:pStyle w:val="Style2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ях реализации мероприятий по внедрению комплекса ВФСК ГТО на уровне   г. Бузулука принято постановление администрации города Бузулука от 25.11.2015             № 2526-п «О наделении Муниципального бюджетного учреждения города Бузулука полномочиями Центра тестирования «Всероссийского физкультурно-оздоровительного комплекса «Готов к труду и обороне» (ГТО)». В МАУ г. Бузулука «СШ №1» создано структурное подразделение «Центр тестирования ГТО».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/>
          <w:b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pacing w:val="1"/>
        </w:rPr>
        <w:t>Перечень показателей Программ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еречень показателей муниципальной программы представлен в приложении № 1 к Программе.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spacing w:val="1"/>
        </w:rPr>
      </w:pPr>
      <w:r>
        <w:rPr/>
        <w:t xml:space="preserve">4. Структура муниципальной Программы  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ind w:firstLine="709"/>
        <w:jc w:val="both"/>
        <w:rPr/>
      </w:pPr>
      <w:r>
        <w:rPr/>
        <w:t xml:space="preserve">Структура муниципальной программы представлена в приложении № 2 к Программе. </w:t>
      </w:r>
    </w:p>
    <w:p>
      <w:pPr>
        <w:pStyle w:val="Normal"/>
        <w:ind w:firstLine="709"/>
        <w:jc w:val="center"/>
        <w:rPr/>
      </w:pPr>
      <w:r>
        <w:rPr/>
        <w:t>5. Финансовое обеспечение реализации Программ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ое обеспечение реализации муниципальной программы приведено в приложении № 3 к Программе. Финансовое обеспечение реализации муниципальной программы с разбивкой по источникам финансирования представлено в приложении № 4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suppressAutoHyphens w:val="false"/>
        <w:spacing w:lineRule="auto" w:line="276" w:before="0" w:after="200"/>
        <w:ind w:left="108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муниципальной</w:t>
      </w:r>
    </w:p>
    <w:p>
      <w:pPr>
        <w:pStyle w:val="ConsPlusNormal1"/>
        <w:ind w:left="8789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ограмме «Осуществление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еятельности в области культуры,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порта и молодежной политики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а Бузулука </w:t>
      </w:r>
    </w:p>
    <w:p>
      <w:pPr>
        <w:pStyle w:val="ConsPlusNormal1"/>
        <w:ind w:left="8789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т _______________ № ______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показателей муниципальной программы</w:t>
      </w:r>
    </w:p>
    <w:tbl>
      <w:tblPr>
        <w:tblW w:w="15310" w:type="dxa"/>
        <w:jc w:val="left"/>
        <w:tblInd w:w="-4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"/>
        <w:gridCol w:w="6"/>
        <w:gridCol w:w="3255"/>
        <w:gridCol w:w="18"/>
        <w:gridCol w:w="18"/>
        <w:gridCol w:w="41"/>
        <w:gridCol w:w="58"/>
        <w:gridCol w:w="1289"/>
        <w:gridCol w:w="991"/>
        <w:gridCol w:w="43"/>
        <w:gridCol w:w="33"/>
        <w:gridCol w:w="8"/>
        <w:gridCol w:w="8"/>
        <w:gridCol w:w="8"/>
        <w:gridCol w:w="36"/>
        <w:gridCol w:w="992"/>
        <w:gridCol w:w="57"/>
        <w:gridCol w:w="27"/>
        <w:gridCol w:w="6"/>
        <w:gridCol w:w="8"/>
        <w:gridCol w:w="8"/>
        <w:gridCol w:w="36"/>
        <w:gridCol w:w="1050"/>
        <w:gridCol w:w="26"/>
        <w:gridCol w:w="6"/>
        <w:gridCol w:w="8"/>
        <w:gridCol w:w="8"/>
        <w:gridCol w:w="36"/>
        <w:gridCol w:w="992"/>
        <w:gridCol w:w="65"/>
        <w:gridCol w:w="25"/>
        <w:gridCol w:w="8"/>
        <w:gridCol w:w="8"/>
        <w:gridCol w:w="36"/>
        <w:gridCol w:w="1057"/>
        <w:gridCol w:w="33"/>
        <w:gridCol w:w="8"/>
        <w:gridCol w:w="36"/>
        <w:gridCol w:w="1061"/>
        <w:gridCol w:w="37"/>
        <w:gridCol w:w="36"/>
        <w:gridCol w:w="1061"/>
        <w:gridCol w:w="41"/>
        <w:gridCol w:w="32"/>
        <w:gridCol w:w="7"/>
        <w:gridCol w:w="1058"/>
        <w:gridCol w:w="49"/>
        <w:gridCol w:w="20"/>
        <w:gridCol w:w="49"/>
        <w:gridCol w:w="69"/>
        <w:gridCol w:w="14"/>
        <w:gridCol w:w="17"/>
        <w:gridCol w:w="40"/>
        <w:gridCol w:w="40"/>
        <w:gridCol w:w="885"/>
        <w:gridCol w:w="27"/>
      </w:tblGrid>
      <w:tr>
        <w:trPr/>
        <w:tc>
          <w:tcPr>
            <w:tcW w:w="4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179" w:type="dxa"/>
            <w:gridSpan w:val="4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показатели базового год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учреждений культуры и учреждений дополнительного образования, учреждений физической культуры и массового спорта   выполнивших муниципальное задание на уровне не менее  95 %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стижение  показателей, предусмотренных  Соглашениями  по реализации региональных проектов на уровне 100%  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молодых людей, участвующих в мероприятиях, направленных на формирование условий для гражданского становления и успешной творческой реализации молодежи, на профилактику асоциальных явлений, формирование здорового образа жизни, профилактику этнического и религиозно-политического экстремизма, профилактику правонарушений и по вовлечению молодежи в социальную практику, в общем количестве молодеж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Удельный вес численности молодых людей, участвующих в деятельности общественных объединений в общей численности молодых людей от 14 до 35 лет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хваченного  культурно-массовыми городскими мероприятиям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осещений культурных мероприятий, проводимых  культурно-досуговыми учреждениям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,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,9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о посещений культурных мероприятий, проводимых  библиотеками 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,6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8,4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осещений  культурных мероприятий, проводимых  музеем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осещений  культурных мероприятий, проводимых детскими школами искусств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сутствие просроченной кредиторской задолженност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=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т =0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мероприятий регионального проекта  «Обеспечение качественно нового уровня развития инфраструктуры культуры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(«Культурная среда»)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(реконструированных) и капитально отремонтированных объектов организаций культуры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организаций культуры, получивших современное оборудование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величение числа посещений культурных мероприятий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Тыс. посещений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4,0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,9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7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7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6,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446,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bCs/>
              </w:rPr>
              <w:t>Доля детей, осваивающих дополнительные предпрофессиональные программы в области искусств в детских школах искусств за счет бюджетных средств, от общего количества обучающихся в детских школах искусств за счет бюджетных средств</w:t>
              <w:tab/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Процент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изданий, пополнивших книжный фонд не менее, чем на 5% от общего фонда в течение трех лет после создания модельной библиотек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7</w:t>
            </w:r>
          </w:p>
        </w:tc>
        <w:tc>
          <w:tcPr>
            <w:tcW w:w="11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FF0000"/>
              </w:rPr>
            </w:pPr>
            <w:r>
              <w:rPr/>
              <w:t>Реализация мероприятий регионального проекта «Создание условий для реализации творческого потенциала нации («Творческие люди»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6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6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4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46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граждан, принимающих участие в добровольческой деятельности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ализация мероприятия регионального проекта «Спорт – норма жизни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я населения муниципального образования, систематически занимающегося физической культурой и спортом, в общей численности населения муниципального образования в возрасте 3-79 лет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7,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ровень обеспеченности граждан спортивными сооружениями исходя из единовременной пропускной способности 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8,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еализация мероприятий регионального проекта «Социальная активность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 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 4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 559</w:t>
            </w:r>
          </w:p>
        </w:tc>
        <w:tc>
          <w:tcPr>
            <w:tcW w:w="1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2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11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 78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ены мероприятия с целью прохождения координаторами добровольцев (волонтеров) курсов (лекций, программ) по работе в сфере добровольчества (волонтерства) и технологиям работы с добровольцами (волонтерами)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ы процессных мероприятий «Культурно-досуговое обслуживание населения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3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2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25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525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52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посещений платных культурно-массовых мероприятий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86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46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6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6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6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6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65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 065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 06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участников клубных формирований (в том числе на платной основе)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 88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45" w:hanging="0"/>
              <w:jc w:val="center"/>
              <w:rPr/>
            </w:pPr>
            <w:r>
              <w:rPr/>
              <w:t>2 88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специалистов, прошедших повышение квалификации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2" w:hRule="atLeast"/>
        </w:trPr>
        <w:tc>
          <w:tcPr>
            <w:tcW w:w="15283" w:type="dxa"/>
            <w:gridSpan w:val="5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Библиотечное обслуживание населения»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сещений в стационарных условиях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 26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 388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1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1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0 1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10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1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1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1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посещений вне стационара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3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34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5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5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5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500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 50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5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посещений удаленно через сеть Интернет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7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67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5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5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5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50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5 5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 5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документов, обработанных при формировании и учете фондов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70 0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 0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документов библиографической обработки и перевода в электронный каталог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 0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 0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3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ельный вес специалистов основного персонала, прошедших переподготовку или  курсы повышения квалификации (нарастающим итогом)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Экскурсионное, информационное и справочное обслуживание населения, обеспечение доступа к музейным коллекциям (фондам)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ло посещений выставок, экспозиций, экскурсионных посещен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щений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вновь организованных  музейных выставок, в том числе направленных на сохранение и возрождение народных художественных промыслов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музейных предметов основного фонда, опубликованных на экспозициях и выставках за отчетный период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0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2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 550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 55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пециалистов, прошедших повышение  уровня квалификации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Проведение культурно-просветительских, театрально-зрелищных массовых мероприятий на открытых и закрытых площадках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культурно-массовых городски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Дополнительное образование в сферах культуры и искусства различной направленност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в образовательных организациях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2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2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692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692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  в образовательных организациях  на платной основе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9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2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педагогов,  прошедших повышение квалификации в соответствии  с федеральными государственными требованиями от общего количества педагогов 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Развитие физической культуры и спорта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городских физкультурных мероприятий и спортивны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участников городских физкультурных мероприятий и спортивных мероприятий 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1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2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личество выездных спортивно-массовы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личество участников выездных спортивно-массовых мероприятий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Уровень удовлетворенности пользователей качеством услуг, оказываемых спортивными сооружениями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.</w:t>
            </w:r>
          </w:p>
        </w:tc>
        <w:tc>
          <w:tcPr>
            <w:tcW w:w="3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Число лиц, проходящих спортивную подготовку</w:t>
            </w:r>
          </w:p>
        </w:tc>
        <w:tc>
          <w:tcPr>
            <w:tcW w:w="1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28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  <w:tc>
          <w:tcPr>
            <w:tcW w:w="1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  <w:tc>
          <w:tcPr>
            <w:tcW w:w="12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399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Организация и проведение мероприятий в области молодежной политик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молодых людей, участвующих в мероприятиях, направленных на укрепление института молодой семьи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7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людей призывного возраста, участвующих в мероприятиях по подготовке основам военной службы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о звонков, поступивших на телефон психологического консультирования для молодежи «Телефон доверия»</w:t>
            </w:r>
          </w:p>
        </w:tc>
        <w:tc>
          <w:tcPr>
            <w:tcW w:w="1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Организация занятости молодеж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оля молодых людей в возрасте от 14 до 35 лет, привлеченных к организованным формам занятости (оздоровление, отдых, трудоустройство) в каникулярное время в общей численности молодежи в возрасте от 14 до 35 лет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8</w:t>
            </w:r>
          </w:p>
        </w:tc>
        <w:tc>
          <w:tcPr>
            <w:tcW w:w="1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,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несовершеннолетних граждан в возрасте от 14 до 18 лет, привлеченных к временной трудовой занятости в летний период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Мероприятия по повышению социальной активности молодеж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молодых людей, вовлеченных в социальную практику, участвующих в мероприятиях и акциях, проектах и программах по работе с молодежью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оциальных проектов (программ) СОНКО, на реализацию которых представлена субсидия из местного бюджета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Осуществление управления в сфере культуры, спорта и молодежной политик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трудников УКС и МП  прошедших повышение квалификации 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подведомственных учреждений культуры и учреждений дополнительного образования в сфере культуры и искусства, успешно прошедших независимую оценку качества условий  оказания  муниципальных услуг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юридических лиц, подведомственных УКС и МП администрации г.Бузулука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310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мплекс процессных мероприятий «Финансовое обеспечение деятельности учреждений в сфере культуры, спорта и молодежной политики»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ление и сдача отчетности в установленные сроки</w:t>
            </w:r>
          </w:p>
        </w:tc>
        <w:tc>
          <w:tcPr>
            <w:tcW w:w="1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 =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т = 0</w:t>
            </w:r>
          </w:p>
        </w:tc>
        <w:tc>
          <w:tcPr>
            <w:tcW w:w="11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существление деятельности в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культуры, спорта 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лодежной политики город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зулука»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  №  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а 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"/>
        <w:gridCol w:w="22"/>
        <w:gridCol w:w="4111"/>
        <w:gridCol w:w="5670"/>
        <w:gridCol w:w="4047"/>
      </w:tblGrid>
      <w:tr>
        <w:trPr>
          <w:trHeight w:val="63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color w:val="22272F"/>
              </w:rPr>
            </w:pPr>
            <w:r>
              <w:rPr>
                <w:color w:val="22272F"/>
              </w:rPr>
              <w:t>Краткое описание ожидаемых эффектов от реализации задачи структурного элемент</w:t>
            </w:r>
            <w:r>
              <w:rPr>
                <w:color w:val="000000"/>
              </w:rPr>
              <w:t>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149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/>
              <w:t>1. Реализация мероприятий регионального проекта «Культурная среда»</w:t>
            </w:r>
          </w:p>
        </w:tc>
      </w:tr>
      <w:tr>
        <w:trPr>
          <w:trHeight w:val="393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 и молодежной политике администрации города Бузулука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енно нового уровня развития инфраструктуры культур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проведением  капитального ремонта в новом выделенном здании и увеличением качественно новых площадей  для организации  дополнительного образования  детей по различным видам искусства, у учреждения вырос  имидж, что обеспечивает  дополнительное привлечение и увеличение охвата детей в возрасте от 7 до 18 лет, занимающихся в  муниципальных бюджетных организациях дополнительного образования с 4,7% до 5,9 %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количество созданных (реконструированных) и капитально отремонтированных объектов организаций культуры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рганизаций культуры получивших современное оборудова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увеличение числа посещений культурных мероприятий;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редоставления услуг улучшилось многократно, современно оборудованные площади привлекательны и, что не маловажно – безопасны и  антитеррористически защищены.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доля детей, осваивающих дополнительные предпрофессиональные программы в области искусств в детских школах искусств за счет бюджетных средств, от общего количества обучающихся в детских школах искусств за счет бюджетных средств;</w:t>
            </w:r>
          </w:p>
        </w:tc>
      </w:tr>
      <w:tr>
        <w:trPr>
          <w:trHeight w:val="393" w:hRule="atLeast"/>
        </w:trPr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ился парк музыкальных инструмент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в учреждениях культуры с обновленной инфраструктурой увеличилось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личество изданий, пополнивших книжный фонд не менее, чем на 5 % от общего фонда в течение трех лет после создания модельной библиотеки.</w:t>
            </w:r>
          </w:p>
        </w:tc>
      </w:tr>
      <w:tr>
        <w:trPr>
          <w:trHeight w:val="438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регионального проекта «Творческие люди»</w:t>
            </w:r>
          </w:p>
        </w:tc>
      </w:tr>
      <w:tr>
        <w:trPr>
          <w:trHeight w:val="438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КС и МП</w:t>
            </w:r>
          </w:p>
        </w:tc>
      </w:tr>
      <w:tr>
        <w:trPr>
          <w:trHeight w:val="43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творческого потенциала н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квоте, предоставленной министерством культуры Оренбургской области, начиная с 2020  года на базе Центров непрерывного образования  российских ВУЗов специалис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ворческих и управленческих кадров в сфере культуры  имеют возможность пройти переподготовку и повысить квалификацию. Как следствие – улучшить качество работы с посетителями учреждений, предложить новые формы и приемы организации проектов.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очень важная роль отведена  вопросу привлечения граждан к реализации социально ориентированных проектов, социокультурного пространства. Увлеченных людей той или иной деятельностью становится все больше и желания участвовать в реализации  мероприятий возрастают. Инициатива  поступает от самих жителей самых разных профессий и возрастов, которая поддерживается организациями культуры и сопровождается в реализации.  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личество граждан, принимающих участие в добровольческой деятельности</w:t>
            </w:r>
          </w:p>
        </w:tc>
      </w:tr>
      <w:tr>
        <w:trPr>
          <w:trHeight w:val="331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регионального проекта «Спорт – норма жизни»</w:t>
            </w:r>
          </w:p>
        </w:tc>
      </w:tr>
      <w:tr>
        <w:trPr>
          <w:trHeight w:val="421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развития массовой физической культуры и спорта и формирование здорового образа жизни населения гор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полнения показателей Соглашен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мероприятий регионального проект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февраля 2021 г. № 36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Оренбургская область)» на территории города Бузулука Оренбургской области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населения муниципального образования, систематически занимающегося физической культурой и спортом, в общей численности населения муниципального образования в возрасте 3-79 ле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обеспеченности граждан спортивными сооружениями, исходя из единовременной пропускной способно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спортивного оборудования и инвентаря для приведения организаций спортивной подготовки в нормативное состояни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ащение объектов спортивной инфраструктуры спортивно-технологическим оборудованием.</w:t>
            </w:r>
          </w:p>
        </w:tc>
      </w:tr>
      <w:tr>
        <w:trPr>
          <w:trHeight w:val="438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регионального проекта «Социальная активность»</w:t>
            </w:r>
          </w:p>
        </w:tc>
      </w:tr>
      <w:tr>
        <w:trPr>
          <w:trHeight w:val="438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>
          <w:trHeight w:val="438" w:hRule="atLeast"/>
        </w:trPr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истемного влияния на процессы социализации молодого поколения, создание условий и гарантий самореализации молодых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ежи, вовлеченной в профилактическую добровольческую деятельность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особных и талантливых детей и подростков, стимулирование творческой и общественно значимой деятельности обучающих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с целью прохождения координаторами добровольцев (волонтеров) курсов (лекций, программ) по работе в сфере добровольчества (волонтерства) и технологиям работы с добровольцами (волонтерами)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</w:tr>
      <w:tr>
        <w:trPr>
          <w:trHeight w:val="438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. Комплекс процессных мероприятий «Культурно-досуговое обслуживание населения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КС и МП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опыта организации содержательного досуга для населения с учетом интересов, потребностей и возрастных особенност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учреждения  являются флагманами в культурно-просветительской, воспитательной  и досуговой деятельности. Мероприятия, организованные КДУ, носят массовый характер, направлены на широкую аудиторию как по интересам, так и по возраст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(посещений) напрямую зависит от качества подготовленных мероприятий, новизны, современных условий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ость населения по интересам широко представлена клубными формированиями, любительскими объединениями и кружками. Работники  культуры сегодня замотивированы показателями эффективности, которые влияют на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средней заработной платы работников учреждений куль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культурно-досугов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посещений платных культурно-массов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клубных формиров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участников клубных формирований (в том числе на платной основе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дельный вес специалистов, прошедших повышение квалификации.</w:t>
            </w:r>
          </w:p>
        </w:tc>
      </w:tr>
      <w:tr>
        <w:trPr>
          <w:trHeight w:val="340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 процессных мероприятий «Библиотечное обслуживание населения»</w:t>
            </w:r>
          </w:p>
        </w:tc>
      </w:tr>
      <w:tr>
        <w:trPr>
          <w:trHeight w:val="417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КС и МП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ления потребности в книге, чтении, в духовном и интеллектуальном росте, обеспечение равного доступа к информ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нового поколения способны в современном обществе являться центральным событийным  пространством. С изменением статуса библиотек на «модельную» кардинально меняются условия предоставления услуг, содержание, проекты становятся привлекательными как для взрослого населения, детей, так и для семейного посещения, чтения. Количество библиотек соответствует нормативной потребности на количество жителей Бузулука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льзователей общедоступных библиотек с изменением качества, значительного улучшения и увеличения книжного фонда  значительно возросло. Молодежь «потянулась» в городские библиотеки, где и закладывается  правильная  гражданско-нравственная позиция. Требования к знаниям и профессиональным умениям библиотекарей меняются, помогают совершенствоваться курсы повышения квалификации, мотивирует и уровень заработной платы. Приобретается и комплектуется  книжный фонд библиотек и  обеспечен качественный доступ к библиотечным  ресурсам  через  сеть «Интернет».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в стационарных услов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вне стационар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удаленно через сеть Интерне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кументов, обработанных при формировании и учете фонд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кументов библиографической обработки и перевода в электронный каталог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;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специалистов основного персонала, прошедших переподготовку или  курсы повышения квалификации (нарастающим итогом).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лекс процессных мероприятий «Экскурсионное, информационное и справочное обслуживание населения, обеспечение доступа к музейным коллекциям (фондам)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бора, сохранения и использования историко-культурного наследия, обеспечение для населения равного доступа к культурным ценностя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миссия музея –  комплектование и сохранение музейных коллекций. Привлечение внимания к изучению истории,  российских культурных ценностей. Музеем разрабатываются новые выставочные проекты, музейные мероприятия, привлекающие посетителей в музей.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знаниям и профессиональным умениям музейщиков меняются, помогают совершенствоваться курсы повышения квалификации, мотивирует и уровень заработной платы.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щений выставок, экспозиций, экскурсионных посещен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вновь организованных музейных выставок, в т.ч. направленных на сохранение и возрождение народных художественных промысл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зейных предметов основного фонда, опубликованных на экспозициях и выставках за отчетный период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специалистов, прошедших повышение уровня квалифик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.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мплекс процессных мероприятий «Проведение культурно- просветительских, театрально-зрелищных массовых мероприятий на открытых и закрытых площадках»</w:t>
            </w:r>
          </w:p>
        </w:tc>
      </w:tr>
      <w:tr>
        <w:trPr>
          <w:trHeight w:val="314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широкого приобщения населения города к культурно-массовым мероприятиям, как источнику укрепления и сохранения национального самосозна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города культурно-массовыми мероприятиями  на открытых площадках, на площадках подведомственных учреждений, а так же площадках, предоставленных по договоренности партнерами сохраняется на уровне не менее  87%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культурно-массовых городских мероприятий.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мплекс процессных мероприятий «Дополнительное образование в сферах культуры и искусства различной направленности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системы дополнительного образования детей в сфере культуры и искусства и реализация Концепции до 2030 г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цией развития дополнительного образования детей до 2030 года обозначен ряд задач, в числе которых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в соответствии с социально-экономическими потребностями территор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овременной инфраструктуры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детей, осваивающих дополнительные предпрофессиональные программы в области искусств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зменением инфраструктуры ожидается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хвата детей в возрасте от 7 до 18 лет услугами муниципальных бюджетных организаций дополнительного образования с 4,7% до 5,9%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щений культурных мероприятий, проводимых детскими школами искусств – посредством проведения открытых уроков, семейных проектов, традиционных праздник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полнение парка музыкальных инструментов. Доля детей, обучающихся по предпрофессиональным программам составляет 100%.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средней заработной платы педагогических работников муниципальных учреждений дополнительного образования.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щихся в образовательных организац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щихся в образовательных организациях на платной основ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едагогов,  прошедших повышение квалификации в соответствии  с федеральными государственными требованиями от общего количества педагогов.</w:t>
            </w:r>
          </w:p>
        </w:tc>
      </w:tr>
      <w:tr>
        <w:trPr>
          <w:trHeight w:val="462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557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мплекс процессных мероприятий «Развитие физической культуры и массового спорта»</w:t>
            </w:r>
          </w:p>
        </w:tc>
      </w:tr>
      <w:tr>
        <w:trPr>
          <w:trHeight w:val="395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физической культуры и массового спорта в городе Бузулуке и обеспечение работы муниципальных учреждений спортивной направлен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а на имущество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проводимых официальных городских физкультурных мероприятий и спортивных мероприятий, включенных в календарный план городских физкультурных мероприятий и спортивных мероприятий; Вовлечение населения в систематические занятия физической культурой и спорто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количества  межмуниципальных, областных, российских и международных соревнований, в которых принимают участие сборные команды города по видам спорта за счет Управления по культуре, спорту и молодежной политике администрации города Бузулука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орных команд города формой, оборудованием, инвентарем для тренировочного и соревновательного процесс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для посетителей муниципальных спортивны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спортивной подготовки в соответствии с Федеральными стандартами по видам спорта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городских физкультурных мероприятий и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мероприят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городских физкультурных мероприятий и спортивных меро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ыездных спортивно-массовых меро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ыездных спортивно-массовых мероприят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удовлетворенности пользователей качеством услуг, оказываемых спортивными сооружениям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лиц, проходящих спортивную подготовку.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мплекс процессных мероприятий «Организация и проведение мероприятий в области молодежной политики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гражданского становления и патриотического воспитания молодежи и содействие физическому, духовному и нравственному развитию молодых граждан, профилактике асоциального повед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и, вовлеченной в творческую деятельность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пособных и талантливых детей и подростков, стимулирование творческой и общественно значимой деятельности обучающих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олодых людей, участвующих в мероприятиях, направленных на укрепление института молодой семь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молодых людей призывного  возраста, участвующих в мероприятиях по подготовке основам военной службы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вонков, поступивших на телефон психологического консультирования для молодежи «Телефон доверия».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плекс процессных мероприятий «Организация занятости молодежи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рганизации занятости молодежи, развитие и поддержка молодежных общественных организаций и добровольчества (волонтерств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ежи, вовлеченной в творческую деятельность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молодежи в деятельность трудовых студенческих отряд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первичная профессиональная ориентация и вовлечение молодежи в принятие решений в сфере молодежной полити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ой занятости с целью профилактики безнадзорности и правонарушений среди подростков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олодых людей в возрасте от 14 до 35 лет, привлеченных к организованным формам занятости (оздоровление, отдых, трудоустройство) в каникулярное время в общей численности молодежи в возрасте от 14 до 35 ле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есовершеннолетних граждан в возрасте от 14 до 18 лет, привлеченных к временной трудовой занятости в летний период.</w:t>
            </w:r>
          </w:p>
        </w:tc>
      </w:tr>
      <w:tr>
        <w:trPr>
          <w:trHeight w:val="365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мплекс процессных мероприятий «Мероприятие по повышению социальной активности молодежи»</w:t>
            </w:r>
          </w:p>
        </w:tc>
      </w:tr>
      <w:tr>
        <w:trPr>
          <w:trHeight w:val="413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реализации подростков и молодежи, и развитие социальной актив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молодежи в социальную практику, участвующей в мероприятиях и акциях, проектах и программах по работе с молодежью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оля молодых людей, вовлеченных в социальную практику, участвующих в мероприятиях и акциях, проектах и программах по работе с молодежью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. Комплекс процессных мероприятий 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орода Бузулука в лице Управления внутренней политик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частия СОНКО в реализации социальных проектов (програм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о ориентированным некоммерческим организациям субсидии из местного бюдже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количество социальных проектов (программ) СОНКО, на реализацию которых представлена субсидия из местного бюджета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мплекс процессных мероприятий «Осуществление управления в сфере культуры, спорта и молодежной политики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качества оказываемых услуг учреждениями подведомственными Управлению по культуре, спорту и молодежной политике администрации города Бузулу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оказываемых муниципальных услуг учреждениями, подведомственными управлению по культуре, спорту и молодежной политике администрации города Бузулука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трудников УКС МП, прошедших повышение квалифик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дведомственных учреждений культуры и учреждений дополнительного образования в сфере культуры и искусства, успешно прошедших независимую оценку качества условий оказания муниципальных услуг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юридических лиц, подведомственных УКС и МП администрации г.Бузулука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мплекс процессных мероприятий «Финансовое обеспечение деятельности учреждений в сфере культуры, спорта и молодежной политики»</w:t>
            </w:r>
          </w:p>
        </w:tc>
      </w:tr>
      <w:tr>
        <w:trPr/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аправленных на повышение качества оказываемых услуг в сфере бухгалтерского учета, а также условий, направленных на поддержание качественного хозяйственного обслуживания учреждений куль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казываемых услуг в сфере бухгалтерского учета, а так же условий направленных на поддержание качественного хозяйственного обслуживания учреждений культу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и сдача отчетности в установленные сроки.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существление деятельност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области культуры, спорта 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лодежной политики город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зулука»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 № 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60"/>
        <w:gridCol w:w="850"/>
        <w:gridCol w:w="709"/>
        <w:gridCol w:w="1559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структурного эле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17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Осуществление деятельности в области культуры, спорта и молодежной политики города Бузулу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 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9 430,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30,7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3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70,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города Бузул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Культурная ср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А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Государственная поддержка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А1 55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снащение муниципальных музе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А1 5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Спорт-норма жизн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Р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Р5 5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Р5 5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Культурно-досуговое обслуживание населения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 и М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ультурно-досугового обслуживания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1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742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1 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Библиотечное обслуживание населения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8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иблиотечного обслуживания 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2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69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плата налога на имуществ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2 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Экскурсионное, информационное и справочное обслуживание населения, обеспечение доступа к музейным коллекциям (фондам)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экскурсионного, информационного и справочного обслуживания населения, обеспечение доступа к музейным коллекциям (фондам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3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Проведение культурно-просветительских, театрально-зрелищных массовых мероприятий на открытых и закрытых площадк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4 </w:t>
            </w:r>
            <w:r>
              <w:rPr>
                <w:rFonts w:cs="Times New Roman" w:ascii="Times New Roman" w:hAnsi="Times New Roman"/>
              </w:rPr>
              <w:t>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4 </w:t>
            </w:r>
            <w:r>
              <w:rPr>
                <w:rFonts w:cs="Times New Roman" w:ascii="Times New Roman" w:hAnsi="Times New Roman"/>
              </w:rPr>
              <w:t>2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9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Дополнительное образование в сферах культуры и искусств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5 </w:t>
            </w: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 в сферах культуры и искусств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5 </w:t>
            </w:r>
            <w:r>
              <w:rPr>
                <w:rFonts w:cs="Times New Roman" w:ascii="Times New Roman" w:hAnsi="Times New Roman"/>
              </w:rPr>
              <w:t>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6 </w:t>
            </w: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спортивной подготовки по видам спор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6 </w:t>
            </w:r>
            <w:r>
              <w:rPr>
                <w:rFonts w:cs="Times New Roman" w:ascii="Times New Roman" w:hAnsi="Times New Roman"/>
              </w:rPr>
              <w:t>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378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6 </w:t>
            </w:r>
            <w:r>
              <w:rPr>
                <w:rFonts w:cs="Times New Roman" w:ascii="Times New Roman" w:hAnsi="Times New Roman"/>
              </w:rPr>
              <w:t>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6 </w:t>
            </w:r>
            <w:r>
              <w:rPr>
                <w:rFonts w:cs="Times New Roman" w:ascii="Times New Roman" w:hAnsi="Times New Roman"/>
              </w:rPr>
              <w:t>2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массовых мероприят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6 </w:t>
            </w:r>
            <w:r>
              <w:rPr>
                <w:rFonts w:cs="Times New Roman" w:ascii="Times New Roman" w:hAnsi="Times New Roman"/>
              </w:rPr>
              <w:t>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закрытым спортивным объектам для свободного пользования в течение ограниченного времен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4 06 </w:t>
            </w:r>
            <w:r>
              <w:rPr>
                <w:rFonts w:cs="Times New Roman" w:ascii="Times New Roman" w:hAnsi="Times New Roman"/>
              </w:rPr>
              <w:t>2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99,8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участия спортсменов в межмуниципальных и областных соревнованиях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6 2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Комплекс процессных мероприятий «Организация и проведение мероприятий в области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ой поли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8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поддержку и развитие самодеятельного творчества учащейся и работающей молодеж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7 2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7 2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7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мероприятий «Твой выбор – это здоровый образ жизн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7 20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с молодыми семьям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7 20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«Служу Отечеству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7 20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аботы телефона психологичес-кого консультирова-ния для молодежи «Телефон довери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7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занятости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дение профильных лагерей, организация досуга по месту жительства, организация участия в областных оздоровительно-трудовых лагерях для девиантных подростк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8 2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движения студенческих трудовых отря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8 2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мероприятий, направленных на профориентацию молодежи и временное трудоустройство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8 20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удоустройства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8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по повышению социальной активности молодеж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овышению социальной активности молоде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09 2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Бузул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поддержки социально-ориентированных некомерческих организаций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10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Осуществление управления в сфере культуры, спорта и молодежной политик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1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36,1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6,4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Финансовое обеспечение деятельности учреждений в сфере культуры, спорта и молодежной политик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 обеспечение деятельности централизованных бухгалтер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4 12 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3,3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Финансовое обеспечение учреждений,   осуществляющих хозяйственное обслуживание муниципальных учрежде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11 4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2,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аппарата управ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7 4 11 4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существление деятельности в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 культуры, спорта 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лодежной политики город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узулука»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 № _____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с разбивкой по источникам финансирован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45"/>
        <w:gridCol w:w="2126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структурного элеме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Осуществление деятельности в области культуры, спорта и молодежной политики города Бузу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 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5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430,7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 130,7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7950186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Культурная ср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ализация мероприятий регионального проекта «Спорт – норма жиз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Культурно-досуговое обслуживание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362,0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Библиотечное обслуживание на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83,2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Экскурсионное, информационное и справочное обслуживание населения, обеспечение доступа к музейным коллекциям (фондам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7,6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Проведение культурно-просветительских, театрально-зрелищных массовых мероприятий на открытых и закрытых площадк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9,0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Дополнительное образование в сферах культуры и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66,6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511,9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и проведение мероприятий в области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Организация занятости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1,7</w:t>
            </w:r>
          </w:p>
        </w:tc>
      </w:tr>
      <w:tr>
        <w:trPr>
          <w:trHeight w:val="23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е по повышению социальной активности молоде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23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4,9</w:t>
            </w:r>
          </w:p>
        </w:tc>
      </w:tr>
      <w:tr>
        <w:trPr>
          <w:trHeight w:val="23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 процессных мероприятий «Поддержка социально ориентированных некоммерческих организ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3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с процессных мероприятий «Осуществление управления в сфере культуры, спорта и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,5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Финансовое обеспечение деятельности учреждений в сфере культуры, спорта и молодежной поли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61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8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ind w:firstLine="54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rFonts w:ascii="Arial" w:hAnsi="Arial" w:cs="Arial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SimSun;宋体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1">
    <w:name w:val="Абзац списка1"/>
    <w:basedOn w:val="Normal"/>
    <w:qFormat/>
    <w:pPr>
      <w:widowControl w:val="false"/>
      <w:ind w:left="720" w:hanging="0"/>
    </w:pPr>
    <w:rPr>
      <w:rFonts w:eastAsia="Calibri" w:cs="Mangal"/>
      <w:kern w:val="2"/>
      <w:lang w:bidi="hi-IN"/>
    </w:rPr>
  </w:style>
  <w:style w:type="paragraph" w:styleId="ConsPlusTitle">
    <w:name w:val="ConsPlusTitle"/>
    <w:next w:val="ConsPlus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63F29FA72038FA27FDB82D7AD7B855B122402039295A33D30EDCDA562B5B8D00BX8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4:50:00Z</dcterms:created>
  <dc:creator>Кристина А. Солопова</dc:creator>
  <dc:description/>
  <cp:keywords/>
  <dc:language>en-US</dc:language>
  <cp:lastModifiedBy>Светлана В. Халецкая</cp:lastModifiedBy>
  <cp:lastPrinted>2022-12-14T17:08:00Z</cp:lastPrinted>
  <dcterms:modified xsi:type="dcterms:W3CDTF">2022-12-30T04:50:00Z</dcterms:modified>
  <cp:revision>2</cp:revision>
  <dc:subject/>
  <dc:title/>
</cp:coreProperties>
</file>