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2.2021 г.                                                                                       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унктом 1.1. статьи 45 Градостроительного кодекса Российской Федерации,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объявляется о начале публичных слушаний по внесению изменения в проект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екта планировки территории и проекта межевания города Бузулука Оренбургской области, в кадастровом квартале 56:08:2105005, для проектирования микрорайона «Никольский» г. Бузулук, в части земельного участка с кадастровым номером 56:08:2105005:228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</w:t>
        <w:tab/>
        <w:t>Эскиз застро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хема функционального з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Комиссия по землепользованию и застройке города Бузулу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ссии по землепользованию и застройке города Бузулука: Оренбургская обл., г. Бузулук, ул. Галактионова, 29 (Управление градообразования и капитального строительства города Бузулу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25.02.2021 года в 11 часов местного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й сайт администрации города Бузулука: www.бузулук.рф (Градостроительство и земельные отношения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Документы для общественного обсуждения и публичных слушан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холл администрации города Бузулу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кспозиция проекта открыта с 11.02.2021 года по 22.02.2021 года в холле здания администрации города Бузулука по адресу: Оренбургская обл.,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 проекта: ЗАО «Техстромпроек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оекту: с 11.02.2021 года по 20.02.2021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й вносятся в свободной форме с обязательным указанием: для физических лиц –-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1-02-11T06:31:00Z</dcterms:modified>
  <cp:revision>385</cp:revision>
  <dc:subject/>
  <dc:title>МУНИЦИПАЛЬНОЕ ОБРАЗОВАНИЕ ГОРОД НОЯБРЬСК</dc:title>
</cp:coreProperties>
</file>