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5151" w:type="dxa"/>
        <w:jc w:val="left"/>
        <w:tblInd w:w="1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</w:tblGrid>
      <w:tr>
        <w:trPr>
          <w:trHeight w:val="251" w:hRule="atLeast"/>
        </w:trPr>
        <w:tc>
          <w:tcPr>
            <w:tcW w:w="515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енбургская область в числе лучших</w:t>
            </w:r>
          </w:p>
        </w:tc>
      </w:tr>
    </w:tbl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к сплошному наблюдению за деятельностью субъектов малого и среднего предпринимательства в Оренбургской области вступила в активную фаз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90 человек временных работников привлечены Оренбургстатом к работам по уточнению фактических адресов респондентов, предварительному обходу мест массовой регистрации предпринимателей, доведению бланков наблюдения до респонденто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шаг позволит скорректировать списки потенциальных участников Сплошного наблюдения. Субъекты малого предпринимательства мобильны и часто меняют фактические адреса. В списках респондентов значатся более 21 тысячи малых предприятий и 46 тысяч индивидуальных предпринимателе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ее количество респондентов сосредоточено в городе Оренбурге - это более 50% малых предприятий и 30% индивидуальных предпринимателей от совокупности наблюдения. Сотрудники Сплошного наблюдения посетили более 12,5 тысячи адресов, вручили более 6 тысяч форм наблюдени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нки форм содержат вопросы о фактическом местонахождении производственной деятельности, количестве работников, результатах производственной деятельности, наличии основных средств и осуществленных инвестициях. Впервые в анкетах наблюдения по рекомендации Минэкономразвития появился блок вопросов о господдержке. По итогам Сплошного наблюдения ее предполагается усилить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 17 по 20 ноября 2015 года Росстат провел совещание с территориальными органами статистики по вопросам подготовки и проведения Сплошного наблюдения, рассмотрены организационные вопросы и финансовое обеспечение, ход работ и проблемы подготовки, опыт и практика его проведения в регионах. В работе которого приняли участие специалисты Оренбургстат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вышения мотивации респондентов к участию в Сплошном наблюдении проводится информационно-разъяснительная работа. На федеральном уровне данную работу обеспечивает консалтинговое агентство «Даллас&amp;Ко», которое проинформировало участников совещания о промежуточных результатах работы в рамках подготовки к Сплошному наблюдени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ренбургской области в этом направлении активно участвуют региональные министерства, администрации муниципальных образований, специалисты статистики. На семинаре-совещании в пятерке лучших по вопросам проведения информационно-разъяснительной работы была отмечена Оренбургская область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енбуржцев всегда и во всем отличали высокая сознательность и твердая гражданская позиция. Поэтому мы надеемся на понимание со стороны предпринимателей важности этой задачи и призываем принять активное участие в проведении сплошного статистического наблюдения.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енбургстат </w:t>
      </w:r>
    </w:p>
    <w:sectPr>
      <w:type w:val="nextPage"/>
      <w:pgSz w:w="12240" w:h="15840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3:52:00Z</dcterms:created>
  <dc:creator>OEM</dc:creator>
  <dc:description/>
  <cp:keywords/>
  <dc:language>en-US</dc:language>
  <cp:lastModifiedBy>OEM</cp:lastModifiedBy>
  <dcterms:modified xsi:type="dcterms:W3CDTF">2015-12-23T04:31:00Z</dcterms:modified>
  <cp:revision>2</cp:revision>
  <dc:subject/>
  <dc:title/>
</cp:coreProperties>
</file>