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/>
          <w:sz w:val="28"/>
          <w:szCs w:val="28"/>
        </w:rPr>
      </w:pPr>
      <w:r>
        <w:rPr>
          <w:rStyle w:val="Fieldfieldnametitlefieldformatterstringfieldtypestringfieldlabelhidden"/>
          <w:bCs/>
          <w:sz w:val="28"/>
          <w:szCs w:val="28"/>
        </w:rPr>
        <w:t>Правила пользования квадрокоптерами</w:t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тмечается значительное увеличение количества случаев нарушения порядка использования воздушного пространства Российской Федерации, допущенных гражданами – владельцами беспилотных воздушных судов (так называемых беспилотников)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угрозу для безопасности полетов представляют случаи несанкционированного запуска беспилотников в районах аэродромов (вертодромов, посадочных площадок)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опустивших нарушения летательных аппаратов относятся к категории любительских (с максимальной взлетной массой до 30 кг)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таких полетов, ведения базы данных воздушных судов постановлением Правительства Российской Федерации от 25.05.2019 № 658 утверждены правила учета беспилотников с максимальной взлетной массой от 250 гр до 30 кг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эксплуатировать летательный аппарат в соответствии с Правилами использования воздушного пространства, (утвержденными постановлением Правительства Российской Федерации от 11.03.2010 № 138), нужно направить план полета в органы организации воздушного движения (далее – План) в соответствии с табелем сообщений о движении воздушных судов в Российской Федерации, утвержденным приказом Минтранса России от 24.01.2013 № 13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м являются случаи визуального полета беспилотных воздушных судов с максимальной взлетной массой до 30 кг, осуществляемых в пределах прямой видимости в светлое время суток на высотах менее 150 метров от земной или водной поверхности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Плана – за сутки до планируемого полета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полета над населенными пунктами требуется заранее получить разрешение органа местного самоуправления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Госкорпорации по организации воздушного движения размещены адреса электронной почты, номера телефонов и факсов зональных центров, куда можно направить указанный план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этого плана уполномоченным органом выдается разрешение на выполнение полета либо мотивированный отказ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управления воздушным судном, не поставленным на государственный учет, либо не имеющим учетного опознавательного знака, предусмотрена административная ответственность по ст. 11.5 Кодекса Российской Федерации об административных правонарушениях в виде штрафа в размере от 2 до 2,5 тысяч рублей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же правил использования воздушного пространства предусмотрена административная ответственность по ст. 11.4 Кодекса в виде штрафа в размере от 20 до 50 тысяч рублей для граждан и от 250 до 350 тысяч рублей для юридических лиц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Уполномоченным органом на составление протоколов по указанным статьям и рассмотрение данных дел является Управление государственного авиационного надзора и надзора за обеспечением транспортной безопасности по Приволжскому Федеральному округу Федеральной службы по надзору в сфере транспорта (г. Самара)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Д.В. Ки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3:00Z</dcterms:created>
  <dc:creator>хр</dc:creator>
  <dc:description/>
  <cp:keywords/>
  <dc:language>en-US</dc:language>
  <cp:lastModifiedBy>хр</cp:lastModifiedBy>
  <dcterms:modified xsi:type="dcterms:W3CDTF">2020-04-29T09:06:00Z</dcterms:modified>
  <cp:revision>1</cp:revision>
  <dc:subject/>
  <dc:title>Прокуратура Российской Федерации</dc:title>
</cp:coreProperties>
</file>