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jc w:val="center"/>
        <w:rPr/>
      </w:pPr>
      <w:r>
        <w:rPr>
          <w:sz w:val="22"/>
          <w:szCs w:val="22"/>
        </w:rPr>
        <w:t>о доходах, о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2"/>
          <w:szCs w:val="22"/>
        </w:rPr>
        <w:t>депутата городского Совета депутатов города Бузулука Оренбургской области за период с 1 января 2021 года по 31 декабря 2021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44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701"/>
        <w:gridCol w:w="1560"/>
        <w:gridCol w:w="1559"/>
        <w:gridCol w:w="1134"/>
        <w:gridCol w:w="1559"/>
        <w:gridCol w:w="1418"/>
        <w:gridCol w:w="992"/>
        <w:gridCol w:w="850"/>
        <w:gridCol w:w="1701"/>
        <w:gridCol w:w="1006"/>
        <w:gridCol w:w="1546"/>
      </w:tblGrid>
      <w:tr>
        <w:trPr>
          <w:trHeight w:val="6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 инициалы лица, чьи сведения размещаютс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лжности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екларированный годовой доход¹ (руб.)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² (вид приобретенного имущества, источники</w:t>
            </w:r>
          </w:p>
        </w:tc>
      </w:tr>
      <w:tr>
        <w:trPr>
          <w:trHeight w:val="78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объек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объек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7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лмин Алексей Александ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путат городского Совета депутатов города Бузулук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" w:leader="none"/>
                <w:tab w:val="center" w:pos="45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517,0</w:t>
            </w:r>
          </w:p>
          <w:p>
            <w:pPr>
              <w:pStyle w:val="Normal"/>
              <w:tabs>
                <w:tab w:val="clear" w:pos="708"/>
                <w:tab w:val="left" w:pos="242" w:leader="none"/>
                <w:tab w:val="center" w:pos="45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42" w:leader="none"/>
                <w:tab w:val="center" w:pos="45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42" w:leader="none"/>
                <w:tab w:val="center" w:pos="45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42" w:leader="none"/>
                <w:tab w:val="center" w:pos="45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УАЗ 469 Б,</w:t>
            </w:r>
          </w:p>
          <w:p>
            <w:pPr>
              <w:pStyle w:val="Style15"/>
              <w:jc w:val="center"/>
              <w:rPr/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>SCOD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UPERB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>LAD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KS</w:t>
            </w:r>
            <w:r>
              <w:rPr>
                <w:sz w:val="18"/>
                <w:szCs w:val="18"/>
              </w:rPr>
              <w:t>045</w:t>
            </w: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Largus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130966,6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>
          <w:trHeight w:val="11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щая долевая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" w:leader="none"/>
                <w:tab w:val="center" w:pos="45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,0</w:t>
            </w:r>
          </w:p>
          <w:p>
            <w:pPr>
              <w:pStyle w:val="Normal"/>
              <w:tabs>
                <w:tab w:val="clear" w:pos="708"/>
                <w:tab w:val="left" w:pos="242" w:leader="none"/>
                <w:tab w:val="center" w:pos="45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42" w:leader="none"/>
                <w:tab w:val="center" w:pos="45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42" w:leader="none"/>
                <w:tab w:val="center" w:pos="45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1669,4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>
          <w:trHeight w:val="126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" w:leader="none"/>
                <w:tab w:val="center" w:pos="45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42" w:leader="none"/>
                <w:tab w:val="center" w:pos="45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9,0</w:t>
            </w:r>
          </w:p>
          <w:p>
            <w:pPr>
              <w:pStyle w:val="Normal"/>
              <w:tabs>
                <w:tab w:val="clear" w:pos="708"/>
                <w:tab w:val="left" w:pos="242" w:leader="none"/>
                <w:tab w:val="center" w:pos="45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42" w:leader="none"/>
                <w:tab w:val="center" w:pos="45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42" w:leader="none"/>
                <w:tab w:val="center" w:pos="45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>
          <w:trHeight w:val="110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" w:leader="none"/>
                <w:tab w:val="center" w:pos="45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42" w:leader="none"/>
                <w:tab w:val="center" w:pos="45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03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10:01:00Z</dcterms:created>
  <dc:creator>Admin</dc:creator>
  <dc:description/>
  <cp:keywords/>
  <dc:language>en-US</dc:language>
  <cp:lastModifiedBy>Наталья И. Косолапова</cp:lastModifiedBy>
  <cp:lastPrinted>2017-05-14T09:42:00Z</cp:lastPrinted>
  <dcterms:modified xsi:type="dcterms:W3CDTF">2022-05-12T06:25:00Z</dcterms:modified>
  <cp:revision>3</cp:revision>
  <dc:subject/>
  <dc:title>Сведения</dc:title>
</cp:coreProperties>
</file>