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2</w:t>
      </w:r>
    </w:p>
    <w:p>
      <w:pPr>
        <w:pStyle w:val="Style17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Структура аналитической записки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муниципального образования город Бузулук</w:t>
      </w:r>
    </w:p>
    <w:p>
      <w:pPr>
        <w:pStyle w:val="Style17"/>
        <w:jc w:val="center"/>
        <w:rPr>
          <w:color w:val="000000"/>
          <w:szCs w:val="28"/>
        </w:rPr>
      </w:pPr>
      <w:r>
        <w:rPr>
          <w:color w:val="000000"/>
          <w:szCs w:val="28"/>
        </w:rPr>
        <w:t>за 1 полугодие 2022 года</w:t>
      </w:r>
    </w:p>
    <w:p>
      <w:pPr>
        <w:pStyle w:val="Style17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36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Основные показатели социально – экономического развития муниципального образования город Бузулук выглядят следующим образом:</w:t>
      </w:r>
    </w:p>
    <w:p>
      <w:pPr>
        <w:pStyle w:val="Style17"/>
        <w:ind w:left="0" w:right="-12" w:firstLine="851"/>
        <w:rPr/>
      </w:pPr>
      <w:r>
        <w:rPr>
          <w:color w:val="000000"/>
          <w:szCs w:val="28"/>
        </w:rPr>
        <w:t>индекс промышленного производства – 125,9 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ввод в действие жилых домов – 89,5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орота розничной торговли – 97,3%;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  <w:t>индекс объема платных услуг населению – 87,0%.</w:t>
      </w:r>
    </w:p>
    <w:p>
      <w:pPr>
        <w:pStyle w:val="Style17"/>
        <w:ind w:left="0" w:right="-12" w:firstLine="851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Промышленност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Индекс промышленного производства в целом по МО г. Бузулук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о данным территориального органа Федеральной службы государственной статистики по Оренбургской области объем промышленного производства за январь-июнь 2022 года составил                         238 337, 7  млн. рублей – 125,9 </w:t>
      </w:r>
      <w:r>
        <w:rPr>
          <w:iCs/>
          <w:sz w:val="28"/>
          <w:szCs w:val="28"/>
        </w:rPr>
        <w:t>% к аналогичному периоду 2021 год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1. «добыча полезных ископаемых» 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едущими предприятиями по добыче сырой нефти являются:                        АО «Оренбургнефть», АО «Нефтьинвест», ООО «Нефтяная компания «Новый поток», ООО «ННК - Оренбургнефтегаз».</w:t>
      </w:r>
    </w:p>
    <w:p>
      <w:pPr>
        <w:pStyle w:val="Normal"/>
        <w:tabs>
          <w:tab w:val="clear" w:pos="708"/>
          <w:tab w:val="left" w:pos="851" w:leader="none"/>
        </w:tabs>
        <w:ind w:right="-142" w:firstLine="851"/>
        <w:jc w:val="both"/>
        <w:rPr/>
      </w:pPr>
      <w:r>
        <w:rPr>
          <w:sz w:val="28"/>
          <w:szCs w:val="28"/>
        </w:rPr>
        <w:t>Предоставление услуг в области добычи полезных ископаемых:                           ООО «Резерв», ООО «Специализированное тампонажное управление»,          ООО «РН - Сервис»,  ООО «ТМК Нефтегазсервис-Бузулук», ООО «ЦБПО ПРЭПУ», ООО «Ветеран», ЗАО «Импульс нефтесервис», Бузулукская экспедиция АО «Самотлорнефтепромхим», ТОСП ООО «ОЗНХ - Сервис» АО «Опытный завод Нефтехим», ТОСП ЗАО «Мекаминефть» в г. Бузулуке, ОП ООО «Таграс-ремсервис» в г.Бузулуке, ОП ООО «Лениногорскремсервис» в г.Бузулуке, филиал ООО «Шлюмберже Лоджелко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2. «обрабатывающие производства»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Предприятиями обрабатывающих отраслей промышленности являются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АО «Композит Групп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(основной вид деятельности 45.3 </w:t>
      </w:r>
      <w:r>
        <w:rPr>
          <w:rStyle w:val="InternetLink"/>
          <w:rFonts w:cs="Times New Roman"/>
          <w:sz w:val="28"/>
          <w:szCs w:val="28"/>
        </w:rPr>
        <w:t>«</w:t>
      </w:r>
      <w:r>
        <w:rPr>
          <w:rStyle w:val="Companyinfotext"/>
          <w:sz w:val="28"/>
          <w:szCs w:val="28"/>
        </w:rPr>
        <w:t>Торговля оптовая автомобильными деталями, узлами и принадлежностями»)</w:t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 «Городской торг» (</w:t>
      </w:r>
      <w:r>
        <w:rPr>
          <w:rStyle w:val="Companyinfotext"/>
          <w:sz w:val="28"/>
          <w:szCs w:val="28"/>
        </w:rPr>
        <w:t>Производство продукции из мяса убойных животных и мяса птицы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Бузулукское молоко» (</w:t>
      </w:r>
      <w:r>
        <w:rPr>
          <w:rStyle w:val="Companyinfotext"/>
          <w:sz w:val="28"/>
          <w:szCs w:val="28"/>
        </w:rPr>
        <w:t>Производство молока (кроме сырого) и молочной продукции</w:t>
      </w:r>
      <w:r>
        <w:rPr>
          <w:sz w:val="28"/>
          <w:szCs w:val="28"/>
        </w:rPr>
        <w:t xml:space="preserve">)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ООО «Перчатка+» (</w:t>
      </w:r>
      <w:r>
        <w:rPr>
          <w:rStyle w:val="Companyinfotext"/>
          <w:sz w:val="28"/>
          <w:szCs w:val="28"/>
        </w:rPr>
        <w:t>Производство трикотажных или вязаных перчаток, рукавиц (варежек) и митенок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 xml:space="preserve">- ООО «Промкомплектация» (Производство спецодежды)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1.3. «обеспечение электрической энергии, газом и паром; кондиционирование воздуха» (</w:t>
      </w:r>
      <w:r>
        <w:rPr>
          <w:bCs/>
          <w:sz w:val="28"/>
          <w:szCs w:val="28"/>
        </w:rPr>
        <w:t xml:space="preserve">Бузулукские коммунальные электрические сети - филиал ГУП </w:t>
      </w:r>
      <w:r>
        <w:rPr>
          <w:sz w:val="28"/>
          <w:szCs w:val="28"/>
        </w:rPr>
        <w:t>«Оренбургкоммунэлектросеть», МУП Жилищно - коммунального хозяйства г. Бузулука», ООО «Интеркаскад»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 xml:space="preserve"> (</w:t>
      </w:r>
      <w:r>
        <w:rPr>
          <w:rStyle w:val="Companyinfotext"/>
          <w:sz w:val="28"/>
          <w:szCs w:val="28"/>
        </w:rPr>
        <w:t>Производство пара и горячей воды (тепловой энергии) котельными</w:t>
      </w:r>
      <w:r>
        <w:rPr>
          <w:sz w:val="28"/>
          <w:szCs w:val="28"/>
        </w:rPr>
        <w:t>).</w:t>
      </w:r>
      <w:bookmarkStart w:id="0" w:name="_GoBack"/>
      <w:bookmarkEnd w:id="0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sz w:val="28"/>
          <w:szCs w:val="28"/>
        </w:rPr>
        <w:t>1.2. «водоснабжение; водоотведение, организация сбора и утилизации отходов, деятельность по ликвидации загрязнений» (МУП «Водоканализационное хозяйство г. Бузулука»</w:t>
      </w:r>
      <w:r>
        <w:rPr>
          <w:rStyle w:val="InternetLink"/>
        </w:rPr>
        <w:t xml:space="preserve"> </w:t>
      </w:r>
      <w:r>
        <w:rPr>
          <w:rStyle w:val="InternetLink"/>
          <w:rFonts w:cs="Times New Roman"/>
          <w:b w:val="false"/>
          <w:color w:val="000000"/>
          <w:sz w:val="28"/>
          <w:szCs w:val="28"/>
        </w:rPr>
        <w:t>(</w:t>
      </w:r>
      <w:r>
        <w:rPr>
          <w:rStyle w:val="Companyinfotext"/>
          <w:sz w:val="28"/>
          <w:szCs w:val="28"/>
        </w:rPr>
        <w:t>Распределение воды для питьевых и промышленных нужд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Меры по стимулированию развития промышленности в М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деятельности в сфере промышленности осуществляется путем предоставления ее субъектам муниципальной информационно-консультационной поддержки.</w:t>
      </w:r>
    </w:p>
    <w:p>
      <w:pPr>
        <w:pStyle w:val="Normal"/>
        <w:ind w:firstLine="851"/>
        <w:jc w:val="both"/>
        <w:rPr/>
      </w:pPr>
      <w:bookmarkStart w:id="1" w:name="100459"/>
      <w:bookmarkEnd w:id="1"/>
      <w:r>
        <w:rPr>
          <w:sz w:val="28"/>
          <w:szCs w:val="28"/>
        </w:rPr>
        <w:t>К мерам, способствующим развитию экономики города, также относятся следующие: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2" w:name="100461"/>
      <w:bookmarkStart w:id="3" w:name="100460"/>
      <w:bookmarkEnd w:id="2"/>
      <w:bookmarkEnd w:id="3"/>
      <w:r>
        <w:rPr>
          <w:sz w:val="28"/>
          <w:szCs w:val="28"/>
        </w:rPr>
        <w:t>- проведение предварительной оценки эффективности предоставления налоговых льгот;</w:t>
      </w:r>
    </w:p>
    <w:p>
      <w:pPr>
        <w:pStyle w:val="Normal"/>
        <w:ind w:firstLine="851"/>
        <w:jc w:val="both"/>
        <w:rPr/>
      </w:pPr>
      <w:bookmarkStart w:id="4" w:name="100464"/>
      <w:bookmarkStart w:id="5" w:name="100462"/>
      <w:bookmarkEnd w:id="4"/>
      <w:bookmarkEnd w:id="5"/>
      <w:r>
        <w:rPr>
          <w:sz w:val="28"/>
          <w:szCs w:val="28"/>
        </w:rPr>
        <w:t xml:space="preserve">- система предоставления муниципальных услуг по принципу «одного окна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функционирование бизнес - зоны «МФЦ для бизнес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целевых моделей по формированию благоприятного делового климата, включающих вопросы технологического подключения, выдачи разрешений на строительство и ввод объектов в эксплуатацию, выдачи градостроительных планов земельных участков, направленные на сокращение регламентных сроков предоставления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лное или частичное (50%, 25%) освобождение от уплаты земельного налога налогоплательщиков в отношении земельных участков, используемых ими при реализации приоритетных инвестиционных проектов на территории города Бузулука, на срок действия статуса приоритетного инвестиционного проекта.</w:t>
      </w:r>
    </w:p>
    <w:p>
      <w:pPr>
        <w:pStyle w:val="Normal"/>
        <w:tabs>
          <w:tab w:val="clear" w:pos="708"/>
          <w:tab w:val="left" w:pos="851" w:leader="none"/>
          <w:tab w:val="left" w:pos="9210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100465"/>
      <w:bookmarkStart w:id="7" w:name="100465"/>
      <w:bookmarkEnd w:id="7"/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/>
      </w:pPr>
      <w:r>
        <w:rPr>
          <w:i/>
          <w:sz w:val="28"/>
          <w:szCs w:val="28"/>
        </w:rPr>
        <w:t>2. Сельское хозяйство</w:t>
      </w:r>
      <w:r>
        <w:rPr>
          <w:sz w:val="28"/>
          <w:szCs w:val="28"/>
        </w:rPr>
        <w:t xml:space="preserve"> на территории МО г.Бузулук не ведется. </w:t>
      </w:r>
    </w:p>
    <w:p>
      <w:pPr>
        <w:pStyle w:val="Normal"/>
        <w:tabs>
          <w:tab w:val="clear" w:pos="708"/>
          <w:tab w:val="left" w:pos="851" w:leader="none"/>
        </w:tabs>
        <w:ind w:right="-1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3. </w:t>
      </w:r>
      <w:r>
        <w:rPr>
          <w:b w:val="false"/>
          <w:i/>
          <w:sz w:val="28"/>
          <w:szCs w:val="28"/>
        </w:rPr>
        <w:t>Инвестици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полугодие 2022 года по предварительным расчетам составит 15837,4млн. рублей – 91,6% </w:t>
      </w:r>
      <w:r>
        <w:rPr>
          <w:bCs/>
          <w:sz w:val="28"/>
          <w:szCs w:val="28"/>
        </w:rPr>
        <w:t xml:space="preserve">к  аналогично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Наиболее значимые реализующиеся инвестиционные проек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1418"/>
        <w:gridCol w:w="1559"/>
        <w:gridCol w:w="1701"/>
        <w:gridCol w:w="1843"/>
      </w:tblGrid>
      <w:tr>
        <w:trPr>
          <w:trHeight w:val="9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ициатор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ы реализ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инвестиций                (млн. 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и финансиро ван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ояние проекта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аботка Воронцовского, Гремячевского и Могутовского месторождений, расположенных на территории Бузулукского района Оренбург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"Нефтяная компания "Новый поток"                                                     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 - 20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75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и заемные средства (средства выше стоящей организации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реализуется. 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конструкция полигона захоронения твердых коммунальных отходов в г.Бузулук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порядке частной инициативы: концессионер ООО "Саночистк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 - 20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4 (по инвестицион ной программе - 34,5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роект реализуется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22– организация электроснабжения сортировочного комплекса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реконструкции                                        до 01.01.2028</w:t>
            </w:r>
          </w:p>
        </w:tc>
      </w:tr>
      <w:tr>
        <w:trPr>
          <w:trHeight w:val="17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аслоэкстракционного завода АО «Астон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Астон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-20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4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бств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одготовительные работы (установление ограждения)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Общая площадь введенного жилья за 1 полугодие 2022 года составила 22,5 тыс. кв.м, темп роста составляет 89,5%  к аналогичному периоду 2021 года.</w:t>
      </w:r>
      <w:r>
        <w:rPr>
          <w:bCs/>
          <w:sz w:val="28"/>
          <w:szCs w:val="28"/>
        </w:rPr>
        <w:t xml:space="preserve"> Населением за счет собственных и привлеченных средств </w:t>
      </w:r>
      <w:r>
        <w:rPr>
          <w:sz w:val="28"/>
          <w:szCs w:val="28"/>
        </w:rPr>
        <w:t xml:space="preserve">введено 14,4 тыс. кв.м жилья, темп роста составил 103,6% к аналогичному периоду 2021 года.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Потребительский рынок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За 1 полугодие 2022 года оборот розничной торговли составил 4 935,6 млн. рублей, что составляет 97,3% к аналогичному периоду</w:t>
      </w:r>
      <w:r>
        <w:rPr>
          <w:bCs/>
          <w:sz w:val="28"/>
          <w:szCs w:val="28"/>
        </w:rPr>
        <w:t xml:space="preserve"> 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Оборот общественного питания за 1 полугодие 2022 года составил 201,3 млн. рублей, что составляет 135,5% к аналогичному периоду </w:t>
      </w:r>
      <w:r>
        <w:rPr>
          <w:bCs/>
          <w:sz w:val="28"/>
          <w:szCs w:val="28"/>
        </w:rPr>
        <w:t>2021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 Объем платных услуг за 1 полугодие 2022 года составил 1113,1 млн. рублей – 87,0% к  аналогичному периоду 2021 года.</w:t>
      </w:r>
      <w:r>
        <w:rPr>
          <w:bCs/>
          <w:sz w:val="28"/>
          <w:szCs w:val="28"/>
        </w:rPr>
        <w:t xml:space="preserve"> Объем бытовых услуг составил 17,7 млн. рублей – 69,7% </w:t>
      </w:r>
      <w:r>
        <w:rPr>
          <w:sz w:val="28"/>
          <w:szCs w:val="28"/>
        </w:rPr>
        <w:t>к аналогичному периоду 2021 года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5. Развитие малого и среднего предпринимательства </w:t>
      </w:r>
    </w:p>
    <w:p>
      <w:pPr>
        <w:pStyle w:val="Normal"/>
        <w:shd w:fill="FFFFFF" w:val="clear"/>
        <w:ind w:firstLine="851"/>
        <w:jc w:val="both"/>
        <w:rPr/>
      </w:pPr>
      <w:r>
        <w:rPr>
          <w:bCs/>
          <w:sz w:val="28"/>
          <w:szCs w:val="28"/>
        </w:rPr>
        <w:t>5.1.</w:t>
      </w:r>
      <w:r>
        <w:rPr>
          <w:rStyle w:val="InternetLink"/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алых и средних предприятий, индивидуальных предпринимателей по состоянию на 01.07.2022 года зарегистрировано 2828 единиц.</w:t>
      </w:r>
    </w:p>
    <w:p>
      <w:pPr>
        <w:pStyle w:val="Normal"/>
        <w:shd w:fill="FFFFFF" w:val="clear"/>
        <w:ind w:firstLine="851"/>
        <w:jc w:val="both"/>
        <w:rPr>
          <w:rStyle w:val="StrongEmphasis"/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5.2. </w:t>
      </w:r>
      <w:r>
        <w:rPr>
          <w:sz w:val="28"/>
        </w:rPr>
        <w:t xml:space="preserve">Численность занятых в сфере МСП, </w:t>
      </w:r>
      <w:r>
        <w:rPr>
          <w:spacing w:val="-3"/>
          <w:sz w:val="28"/>
        </w:rPr>
        <w:t xml:space="preserve">включая </w:t>
      </w:r>
      <w:r>
        <w:rPr>
          <w:sz w:val="28"/>
        </w:rPr>
        <w:t>ИП за 1 полугодие 2022 года 11 582 человека, темп роста к соответствующему периоду предыдущего</w:t>
      </w:r>
      <w:r>
        <w:rPr>
          <w:spacing w:val="-2"/>
          <w:sz w:val="28"/>
        </w:rPr>
        <w:t xml:space="preserve"> </w:t>
      </w:r>
      <w:r>
        <w:rPr>
          <w:spacing w:val="-4"/>
          <w:sz w:val="28"/>
        </w:rPr>
        <w:t>года составляет 87,1%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</w:rPr>
        <w:t xml:space="preserve">  </w:t>
      </w:r>
      <w:r>
        <w:rPr>
          <w:sz w:val="28"/>
        </w:rPr>
        <w:t xml:space="preserve">Оборот малых и средних предприятий за 1 полугодие 2022 года составил 7369,3 млн. руб., темп роста к соответствующему периоду 2021 </w:t>
      </w:r>
      <w:r>
        <w:rPr>
          <w:spacing w:val="-4"/>
          <w:sz w:val="28"/>
        </w:rPr>
        <w:t xml:space="preserve">года – 77,1%. 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bCs/>
          <w:sz w:val="28"/>
          <w:szCs w:val="28"/>
        </w:rPr>
        <w:t xml:space="preserve">5.4. </w:t>
      </w:r>
      <w:r>
        <w:rPr>
          <w:sz w:val="28"/>
          <w:szCs w:val="28"/>
        </w:rPr>
        <w:t xml:space="preserve">Реализуя меры по созданию благоприятных условий для осуществления предпринимательской деятельности на территории нашего города, администрация проводит следующую работу по оптимизации механизмов взаимодействия с МСП на местном уровне.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В 1 полугодии 2022 года город Бузулук продолжает принимать участие в реализации национального проекта «Малое и среднее предпринимательство». На территории города Бузулука реализуются 3 его составляющие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 w:val="28"/>
          <w:szCs w:val="28"/>
        </w:rPr>
        <w:t>- «Создание условий для легкого старта и комфортного ведения бизнеса» - проект направлен на начинающих предпринимателей и тех, кто только планирует начать все дело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«Создание благоприятных условий для осуществления деятельности самозанятых граждан» - главной задачей данного проекта является финансовая, консультационная и образовательная поддержка самозанятых граждан;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Акселерация субъектов МСП» - включает в себя образовательные и консультационные мероприятия для предпринимателей, осуществляющих свою деятельность более одного года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ы реализации муниципальной составляющей регионального проекта «Малое и среднее предпринимательство и поддержка индивидуальной предпринимательской инициативы» за 1 полугодие 2022 года выглядят следующим образом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1 623 самозанятых граждан, зафиксировавших свой статус и применяющих специальный налоговый режим «Налог на профессиональный доход» (НПД)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- 1 234 индивидуальных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едпринимателей, применяют патентную систему налогооблож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За 1 полугодие 2022 года  </w:t>
      </w:r>
      <w:r>
        <w:rPr>
          <w:sz w:val="28"/>
          <w:szCs w:val="28"/>
        </w:rPr>
        <w:t>в рамках  мероприятий проводимых  АНО «Центр Поддержки Предпринимательства и Развития Экспорта Оренбургской области» на территории города Бузулука были организованы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чный семинар «Финансовые инструменты экспорта» (приняли участие 15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чный семинар «Возможности онлайн экспорта»</w:t>
      </w:r>
      <w:r>
        <w:rPr/>
        <w:t xml:space="preserve"> </w:t>
      </w:r>
      <w:r>
        <w:rPr>
          <w:sz w:val="28"/>
          <w:szCs w:val="28"/>
        </w:rPr>
        <w:t>(приняли участие 14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чная бизнес-игра «Бизнес-башня» (приняли участие 13 представителей бизнес-сообщества города)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акже </w:t>
      </w:r>
      <w:r>
        <w:rPr>
          <w:rFonts w:eastAsia="Calibri"/>
          <w:sz w:val="28"/>
          <w:szCs w:val="28"/>
        </w:rPr>
        <w:t>1 субъектом МСП был получен  микрозайм в размере 850 000 рублей, а также финансовая поддержка в виде предоставления гарантий и поручительств для 4 субъектов МСП города Бузулука на сумму 12, 44 млн. рублей от АО «Федеральная корпорация развития малого и среднего предпринимательств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 xml:space="preserve">В городе осуществляется система имущественной поддержки </w:t>
      </w:r>
      <w:r>
        <w:rPr>
          <w:rFonts w:eastAsia="Calibri"/>
          <w:bCs/>
          <w:sz w:val="28"/>
          <w:szCs w:val="28"/>
        </w:rPr>
        <w:t>в виде льгот в размере 50% в сфере оказания услуг для субъектов малого и среднего предпринимательства и социально ориентированных некоммерческих организаций. В 1 полугодии 2022 года поддержкой воспользовались                           2 субъекта малого и среднего предпринимательства на общую сумму 17,7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жден перечень муниципального имущества используемого в целях предоставления его во владение или в пользование на долгосрочной основе субъектам малого и среднего предпринимательства                     и самозанятым (постановление администрации города Бузулука от 15.06.2020 № 1024-п, ред. от 26.10.2021 № 2014-п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городе функционирует бизнес – зона «МФЦ для бизнеса», ориентированная на предоставление 101 государственных и муниципальных услуг по принципу «одного окна» (за 1 полугодие 2022 года оказано                         993 услуги), реализуется механизм оценки регулирующего воздействия принимаемых и экспертиза принятых нормативных правовых актов, затрагивающих предпринимательскую и инвестиционную деятель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firstLine="851"/>
        <w:jc w:val="left"/>
        <w:rPr>
          <w:b w:val="false"/>
          <w:b w:val="false"/>
          <w:i/>
          <w:i/>
          <w:sz w:val="28"/>
          <w:szCs w:val="28"/>
          <w:lang w:val="ru-RU"/>
        </w:rPr>
      </w:pPr>
      <w:r>
        <w:rPr>
          <w:b w:val="false"/>
          <w:i/>
          <w:sz w:val="28"/>
          <w:szCs w:val="28"/>
          <w:lang w:val="ru-RU"/>
        </w:rPr>
        <w:t xml:space="preserve">6. </w:t>
      </w:r>
      <w:r>
        <w:rPr>
          <w:b w:val="false"/>
          <w:i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b w:val="false"/>
          <w:bCs w:val="false"/>
          <w:color w:val="000000"/>
          <w:sz w:val="28"/>
          <w:szCs w:val="28"/>
          <w:lang w:val="ru-RU"/>
        </w:rPr>
        <w:t xml:space="preserve">6.1. За 1 полугодие </w:t>
      </w:r>
      <w:r>
        <w:rPr>
          <w:b w:val="false"/>
          <w:bCs w:val="false"/>
          <w:color w:val="000000"/>
          <w:sz w:val="28"/>
          <w:szCs w:val="28"/>
        </w:rPr>
        <w:t>20</w:t>
      </w:r>
      <w:r>
        <w:rPr>
          <w:b w:val="false"/>
          <w:bCs w:val="false"/>
          <w:color w:val="000000"/>
          <w:sz w:val="28"/>
          <w:szCs w:val="28"/>
          <w:lang w:val="ru-RU"/>
        </w:rPr>
        <w:t>22</w:t>
      </w:r>
      <w:r>
        <w:rPr>
          <w:b w:val="false"/>
          <w:bCs w:val="false"/>
          <w:color w:val="000000"/>
          <w:sz w:val="28"/>
          <w:szCs w:val="28"/>
        </w:rPr>
        <w:t xml:space="preserve"> год</w:t>
      </w:r>
      <w:r>
        <w:rPr>
          <w:b w:val="false"/>
          <w:bCs w:val="false"/>
          <w:color w:val="000000"/>
          <w:sz w:val="28"/>
          <w:szCs w:val="28"/>
          <w:lang w:val="ru-RU"/>
        </w:rPr>
        <w:t>а</w:t>
      </w:r>
      <w:r>
        <w:rPr>
          <w:b w:val="false"/>
          <w:bCs w:val="false"/>
          <w:color w:val="000000"/>
          <w:sz w:val="28"/>
          <w:szCs w:val="28"/>
        </w:rPr>
        <w:t xml:space="preserve"> доходы городского бюджета составили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 1 035,5 </w:t>
      </w:r>
      <w:r>
        <w:rPr>
          <w:b w:val="false"/>
          <w:bCs w:val="false"/>
          <w:color w:val="000000"/>
          <w:sz w:val="28"/>
          <w:szCs w:val="28"/>
        </w:rPr>
        <w:t>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0,8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20</w:t>
      </w:r>
      <w:r>
        <w:rPr>
          <w:b w:val="false"/>
          <w:color w:val="000000"/>
          <w:sz w:val="28"/>
          <w:szCs w:val="28"/>
          <w:lang w:val="ru-RU"/>
        </w:rPr>
        <w:t>21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за 1 полугодие 2022 года составили 990,6 млн. рублей   – 111,7%  к  уровню 2021 года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color w:val="000000"/>
          <w:sz w:val="28"/>
          <w:szCs w:val="28"/>
        </w:rPr>
        <w:t>6.2. По состоянию на 01.07.2022 недоимка в местный бюджет  по г.Бузулуку составила 23 250,1 тыс. рублей, в том числе: налоговые доходы – 14 504,5 тыс.рублей, неналоговые доходы – 8 745,6 тыс.рублей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3. </w:t>
      </w: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«прибыль крупных и средних организаций» за январь - май 2022 года составила 31 564,9 млн. рублей.</w:t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Социальная сфера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7.1. По данным территориального органа Федеральной службы государственной статистики по Оренбургской области среднемесячная заработная плата работников крупных и средних предприятий города за январь-май 2022 года составила  53506,7 рублей – 108,1% к 2021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2. По состоянию на 01.07.2022 года на учете в ГКУ «ЦЗН                            г. Бузулука» в качестве безработных состоят 424 челове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7.3. Уровень официально зарегистрированной безработицы  по                                    г. Бузулуку на 01.07.2022 года составил 1,0% от численности экономического населения (01.07.2021 года – 1,6%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8. Демография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 данным отдела ЗАГС за январь-июнь 2022 года зарегистрировано 1578 </w:t>
      </w:r>
      <w:r>
        <w:rPr>
          <w:rFonts w:eastAsia="Calibri"/>
          <w:sz w:val="28"/>
          <w:szCs w:val="28"/>
          <w:lang w:eastAsia="en-US"/>
        </w:rPr>
        <w:t>акта</w:t>
      </w:r>
      <w:r>
        <w:rPr>
          <w:sz w:val="28"/>
          <w:szCs w:val="28"/>
          <w:lang w:eastAsia="en-US"/>
        </w:rPr>
        <w:t xml:space="preserve"> гражданского состояния: о рождении – 370; о смерти – 706;                              о заключении брака – 225; о расторжении брака – 210; об установлении отцовства – 40; об усыновлении – 3; о перемене имени – 24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По данным территориального органа Федеральной службы государственной статистики по Оренбургской области</w:t>
      </w:r>
      <w:r>
        <w:rPr>
          <w:color w:val="000000"/>
          <w:sz w:val="28"/>
          <w:szCs w:val="28"/>
        </w:rPr>
        <w:t xml:space="preserve"> за январь - май 2022 года </w:t>
      </w:r>
      <w:r>
        <w:rPr>
          <w:sz w:val="28"/>
          <w:szCs w:val="28"/>
          <w:lang w:eastAsia="en-US"/>
        </w:rPr>
        <w:t>число прибывших составило – 672 чел.; число выбывших – 468 чел.; миграционный прирост – 204 чел.</w:t>
      </w:r>
    </w:p>
    <w:p>
      <w:pPr>
        <w:pStyle w:val="Normal"/>
        <w:ind w:left="-142"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ind w:left="-142" w:firstLine="851"/>
        <w:jc w:val="both"/>
        <w:rPr>
          <w:i/>
          <w:i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i/>
          <w:sz w:val="28"/>
          <w:szCs w:val="28"/>
          <w:lang w:eastAsia="en-US"/>
        </w:rPr>
        <w:t>9. Здравоохранение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>Главными задачами здравоохранения являются: выполнение мероприятий по улучшению здоровья населения, снижение заболеваемости, смертности, формированию здорового образа жизни, увеличение продолжительности жизни населения города, улучшению качества и доступности медицинской помощи, сокращение уровня материнской и младенческой смертности, укрепление репродуктивного здоровья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ороде Бузулуке функционирует 7 амбулаторно - поликлинических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лужба скорой медицинской помощи здравоохранения города Бузулука представлена 10 бригадами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Бузулукской больнице скорой медицинской помощи с полной нагрузкой работают два аппарата УЗИ, полученные по программе модернизации первичного звена здравоохранения. Новое оборудование функционально и удобно в работе. Границы обследования расширены за счёт улучшенной технологии формирования луча и ультрасовременной обработки снимков. С помощью данных аппаратов можно обследовать все внутренние органы, сердце, сосуды, щитовидную железу, состояние различных тканей человека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льтразвуковая система оснащена монокристальными датчиками: конвексным, фазированным, микроконвексным внутриполостным, линейным. Дополнительно – принтером и источником бесперебойного питания. 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21 году в рамках программы по борьбе с сердечно-сосудистыми заболеваниями приобретен новый ангиографический комплекс «Artis zee»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в Бузулукской больнице скорой медицинской помощи пациентам с болезнями системы кровообращения стали устанавливать кардиостимуляторы.</w:t>
      </w:r>
    </w:p>
    <w:p>
      <w:pPr>
        <w:pStyle w:val="Rtejustify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№ 3 ГАУЗ «ББСМП» ведется капитальный ремонт. Капитальный ремонт выполняется в рамках программы «Модернизация первичного звена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бразовани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образования города Бузулука включает:</w:t>
      </w:r>
    </w:p>
    <w:p>
      <w:pPr>
        <w:pStyle w:val="Normal"/>
        <w:tabs>
          <w:tab w:val="clear" w:pos="708"/>
          <w:tab w:val="left" w:pos="208" w:leader="none"/>
          <w:tab w:val="left" w:pos="39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5 школ: (13 муниципальных общеобразовательных школ, ЧОУ «Иоанно-Богословская Православная школа при Спасо – Преображенском Бузулукском мужском монастыре», ГКОУ «Специальная (коррекционная) школа-интернат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25 дошкольных образовательных учрежд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дополните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8 учреждений среднего профессионального обра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1 загородный лагерь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сшее учебное заведение - «Бузулукский гуманитарно-технологический институт» – филиал Оренбургского государственного университе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01.07.2022 в 13  школах города обучаются 11303 учащихс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екта «Современная школа» идет совершенствование системы наставничества  на основе сетевого взаимодействия образовательных учреждений города Бузулука и образовательных учреждений Бугуруслана, Курманаевского, Первомайского и Тоцкого районов, Сорочинского городского округ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ся профориентационная   работа с обучающимися 11 классов по привлечению на педагогические специальности.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тские сады посещают 5 273 ребенка в возрасте от 1 года до 8 лет.                 В связи с демографическими факторами произошло снижение количества детей в детских садах. 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запросов родителей и особенностей развития и здоровья детей сформировано видовое разнообразие дошкольных образовательных организаций: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7 детских садов комбинированного вида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 сад оздоровительной направленности для детей с туберкулезной интоксикацией;</w:t>
      </w:r>
    </w:p>
    <w:p>
      <w:pPr>
        <w:pStyle w:val="Style21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7 садов общеразвивающей направленн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22 году планируется:</w:t>
      </w:r>
    </w:p>
    <w:p>
      <w:pPr>
        <w:pStyle w:val="Normal"/>
        <w:suppressAutoHyphens w:val="true"/>
        <w:ind w:firstLine="851"/>
        <w:jc w:val="both"/>
        <w:rPr/>
      </w:pPr>
      <w:r>
        <w:rPr>
          <w:spacing w:val="4"/>
          <w:sz w:val="28"/>
          <w:szCs w:val="28"/>
        </w:rPr>
        <w:t xml:space="preserve">- капитальный ремонт здания, </w:t>
      </w:r>
      <w:r>
        <w:rPr>
          <w:sz w:val="28"/>
          <w:szCs w:val="28"/>
        </w:rPr>
        <w:t>выполнение реставрационных работ объекта культурного наследия «Особняк, 1909 г», «Средняя школа № 6 имени А.С. Пушкина» в рамках государственной программы Оренбургской области «Развитие системы образования Оренбургской области»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 настоящее время ведутся работы по замене оконных конструкций, системы отопления, водоснабжения и водоотведения, электрики. Завершающим этапом станут отделочные работы.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капитальный ремонт фасада здания школы № 9;</w:t>
      </w:r>
    </w:p>
    <w:p>
      <w:pPr>
        <w:pStyle w:val="Normal"/>
        <w:suppressAutoHyphens w:val="true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- ремонт внутренних помещений школы № 4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в</w:t>
      </w:r>
      <w:r>
        <w:rPr>
          <w:color w:val="000000"/>
          <w:sz w:val="28"/>
          <w:szCs w:val="28"/>
        </w:rPr>
        <w:t xml:space="preserve"> рамках национального проекта «Образование» регионального проекта «Современная школа» будет проведено проектирование школы на 1 135 учащихся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рамках подпрограммы «Развитие дошкольного образования детей» государственной программы Оренбургской области «Развитие системы Оренбургской области» в МДОБУ «Детский сад № 20» ведутся ремонтные работы. В детском саду № 20 появится современная скатная кровля, будут заменены оконные конструкции и двери, проведены внутренние ремонтные работы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Культура и спорт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городских и областных  программ  учреждениями культуры з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 полугодие </w:t>
      </w:r>
      <w:r>
        <w:rPr>
          <w:rFonts w:cs="Times New Roman" w:ascii="Times New Roman" w:hAnsi="Times New Roman"/>
          <w:sz w:val="28"/>
          <w:szCs w:val="28"/>
        </w:rPr>
        <w:t>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проведен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558 </w:t>
      </w:r>
      <w:r>
        <w:rPr>
          <w:rFonts w:cs="Times New Roman" w:ascii="Times New Roman" w:hAnsi="Times New Roman"/>
          <w:sz w:val="28"/>
          <w:szCs w:val="28"/>
        </w:rPr>
        <w:t>культурно - массов</w:t>
      </w:r>
      <w:r>
        <w:rPr>
          <w:rFonts w:cs="Times New Roman" w:ascii="Times New Roman" w:hAnsi="Times New Roman"/>
          <w:sz w:val="28"/>
          <w:szCs w:val="28"/>
          <w:lang w:val="ru-RU"/>
        </w:rPr>
        <w:t>ых</w:t>
      </w:r>
      <w:r>
        <w:rPr>
          <w:rFonts w:cs="Times New Roman" w:ascii="Times New Roman" w:hAnsi="Times New Roman"/>
          <w:sz w:val="28"/>
          <w:szCs w:val="28"/>
        </w:rPr>
        <w:t xml:space="preserve"> мероприяти</w:t>
      </w:r>
      <w:r>
        <w:rPr>
          <w:rFonts w:cs="Times New Roman" w:ascii="Times New Roman" w:hAnsi="Times New Roman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sz w:val="28"/>
          <w:szCs w:val="28"/>
        </w:rPr>
        <w:t xml:space="preserve">,  число посещений составило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83066 </w:t>
      </w:r>
      <w:r>
        <w:rPr>
          <w:rFonts w:cs="Times New Roman" w:ascii="Times New Roman" w:hAnsi="Times New Roman"/>
          <w:sz w:val="28"/>
          <w:szCs w:val="28"/>
        </w:rPr>
        <w:t xml:space="preserve">человек, </w:t>
      </w:r>
      <w:r>
        <w:rPr>
          <w:rFonts w:cs="Times New Roman" w:ascii="Times New Roman" w:hAnsi="Times New Roman"/>
          <w:sz w:val="28"/>
          <w:szCs w:val="28"/>
          <w:lang w:val="ru-RU"/>
        </w:rPr>
        <w:t>45246</w:t>
      </w:r>
      <w:r>
        <w:rPr>
          <w:rFonts w:cs="Times New Roman" w:ascii="Times New Roman" w:hAnsi="Times New Roman"/>
          <w:sz w:val="28"/>
          <w:szCs w:val="28"/>
        </w:rPr>
        <w:t xml:space="preserve"> просмотр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ть муниципальных бюджетных учреждений культуры представлена учреждениями, осуществляющи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Культурно-досуговую деятельность: Дом культуры «Машиностроитель», Дворец  культуры «Юбилейный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осветительскую  деятельность: Городская централизованная библиотечная система», в  составе которой пять библиотек, из них - одна детская библиотека; Бузулукский краеведческий муз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разовательную  деятельность: Детская музыкальная школа имени Фёдора Ивановича Шаляпина»; Детская школа искус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1 полугодии 2022 года были проведены  мероприятия, связанные с календарными и профессиональными праздниками. Центральной темой  года обозначена тема – Год культурного наследия народов России,  мероприятиями, направленными на раскрытие темы Г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конце 1 квартала 2022 года были подведены итоги федерального конкурсного отбора проектов на президентские гранты в сфере культурных инициатив. Из 6 представленных проектов – 3 признаны победителями: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ередвижной  кукольный театр «Хохлома» МБУК г.Бузулука ДК «Юбилейный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щая сумма</w:t>
      </w:r>
      <w:r>
        <w:rPr>
          <w:rFonts w:cs="Times New Roman" w:ascii="Times New Roman" w:hAnsi="Times New Roman"/>
          <w:sz w:val="28"/>
          <w:szCs w:val="28"/>
        </w:rPr>
        <w:t xml:space="preserve"> 303</w:t>
      </w:r>
      <w:r>
        <w:rPr>
          <w:rFonts w:cs="Times New Roman" w:ascii="Times New Roman" w:hAnsi="Times New Roman"/>
          <w:sz w:val="28"/>
          <w:szCs w:val="28"/>
          <w:lang w:val="ru-RU"/>
        </w:rPr>
        <w:t>,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«Мосты-фест» МБУК г.Бузулука «ГЦБС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1 234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 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.;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фестиваль национальных культур «Бузулук многоликий» МБУК г.Бузулука ДК «Машиностроитель»,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ая сумма </w:t>
      </w:r>
      <w:r>
        <w:rPr>
          <w:rFonts w:cs="Times New Roman" w:ascii="Times New Roman" w:hAnsi="Times New Roman"/>
          <w:sz w:val="28"/>
          <w:szCs w:val="28"/>
        </w:rPr>
        <w:t>392</w:t>
      </w:r>
      <w:r>
        <w:rPr>
          <w:rFonts w:cs="Times New Roman" w:ascii="Times New Roman" w:hAnsi="Times New Roman"/>
          <w:sz w:val="28"/>
          <w:szCs w:val="28"/>
          <w:lang w:val="ru-RU"/>
        </w:rPr>
        <w:t>,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тыс.</w:t>
      </w:r>
      <w:r>
        <w:rPr>
          <w:rFonts w:cs="Times New Roman" w:ascii="Times New Roman" w:hAnsi="Times New Roman"/>
          <w:sz w:val="28"/>
          <w:szCs w:val="28"/>
        </w:rPr>
        <w:t xml:space="preserve"> руб.</w:t>
      </w:r>
    </w:p>
    <w:p>
      <w:pPr>
        <w:pStyle w:val="ConsPlusNormal"/>
        <w:ind w:firstLine="851"/>
        <w:jc w:val="both"/>
        <w:rPr>
          <w:rFonts w:ascii="NotoSans;Times New Roman" w:hAnsi="NotoSans;Times New Roman" w:cs="NotoSans;Times New Roman"/>
          <w:spacing w:val="3"/>
        </w:rPr>
      </w:pPr>
      <w:r>
        <w:rPr>
          <w:rFonts w:cs="NotoSans;Times New Roman" w:ascii="NotoSans;Times New Roman" w:hAnsi="NotoSans;Times New Roman"/>
          <w:spacing w:val="3"/>
        </w:rPr>
        <w:t>Основными задачами в сфере культуры в среднесрочной перспективе являются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>-</w:t>
      </w:r>
      <w:r>
        <w:rPr>
          <w:sz w:val="28"/>
          <w:szCs w:val="28"/>
        </w:rPr>
        <w:t xml:space="preserve"> создание виртуального  концертного зала </w:t>
      </w:r>
      <w:r>
        <w:rPr>
          <w:color w:val="000000"/>
          <w:sz w:val="28"/>
          <w:szCs w:val="28"/>
        </w:rPr>
        <w:t>в МБУК г. Бузулука ДК «Машиностроитель» ул. Ленина, 60. Сумма проекта -</w:t>
      </w:r>
      <w:r>
        <w:rPr>
          <w:sz w:val="28"/>
          <w:szCs w:val="28"/>
        </w:rPr>
        <w:t xml:space="preserve"> 5 700,0 тыс.руб.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состоянию на 01.07.2022 года денежные средства, выделенные на создание виртуального концертного зала, освоены в полном объеме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лено необходимое оборудование: звуковой процессор, стойки, усилители, провода, кабельные корпуса, распределитель питания, акустическая система, экр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е капитального ремонта и ввод в эксплуатацию в 2022 году здания Детской школы искусств» по ул. Пушкина, 60; </w:t>
      </w:r>
    </w:p>
    <w:p>
      <w:pPr>
        <w:pStyle w:val="Style21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рнизация МБУ ДО г.Бузулука «Детская школа искусств» путем проведения капитального ремонта в сумме 29 155,21 тыс.руб.</w:t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01.07.2022 года сумма кассового расхода составила 21 452,80 тыс.руб., в том числе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явке в Министерство культуры Оренбургской области на предоставление межбюджетных трансфертов от 16.05.2022 года - выполнены демонтажные работы, монтажные работы инженерных сетей, устройство кровли, монтаж оконных и дверных конструкций, внутренние отделочные работы на сумму 10 851,40 тыс. руб.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заявке от 01.06.2022 года - выполнены демонтаж и монтаж полов и отделка стен, внутренние отделочные работы, монтаж автоматической пожарной сигнализации, монтаж кровли и системы снегозадержания, монтаж электросетей и систем освещения, монтаж внутреннего водопровода, устройство винтажного остекления, изоляция, утепление и обшивка ветканалов, покрытие навеса из профильного листа, монтаж конструкции крыльца и пандусов на сумму – 10 601,40 тыс. 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Центральной детской библиотеки                         им. С.Я.Маршак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В этом году выполнена перепланировка помещения, полностью переоборудованы санитарные комнаты, расширены оконные проемы, произведена замена оконных конструкций, установлены входные и межкомнатные двер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е Бузулуке функционирует 92 спортивных сооружения. Из них 2 стадиона, 3 ванны водноспортивного комплекса «Нефтяник», 1 – ФОК с ледовой ареной «Кристалл», 29 плоскостных сооружений, 33 спортивных зала, 3 стрелковых тира, 20 приспособленных спортивных сооружений и 1 лыжная трасса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ми задачами являются: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 введение в эксплуатацию стадиона «Локомотив» и установка нового поля для мини-футбола;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нащение спортивным инвентарем спортивные школы города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2022 году в соответствии с постановлением Правительства Оренбургской области от 22.03.2022 № 240 муниципальному образованию город Бузулук выделена субсидия в сумме 3 686,8 тыс.руб. на приобретение спортивного оборудования и инвентаря для приведения организаций спортивной подготовки в нормативное состояние. Оборудование будет поставлено МБУ г. Бузулука «Спортивная школа олимпийского резерва» 1 микрорайон, д.25. </w:t>
      </w:r>
    </w:p>
    <w:p>
      <w:pPr>
        <w:pStyle w:val="Normal"/>
        <w:shd w:fill="FFFFFF" w:val="clear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993"/>
        <w:rPr>
          <w:i/>
          <w:i/>
          <w:sz w:val="28"/>
          <w:szCs w:val="28"/>
        </w:rPr>
      </w:pPr>
      <w:r>
        <w:rPr>
          <w:rFonts w:cs="Arial" w:ascii="Arial" w:hAnsi="Arial"/>
          <w:color w:val="000000"/>
        </w:rPr>
        <w:t> </w:t>
      </w:r>
      <w:r>
        <w:rPr>
          <w:i/>
          <w:sz w:val="28"/>
          <w:szCs w:val="28"/>
        </w:rPr>
        <w:t>10. Туризм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Туристическую деятельность в городе Бузулуке осуществляют 10 </w:t>
      </w:r>
      <w:r>
        <w:rPr>
          <w:sz w:val="28"/>
          <w:szCs w:val="28"/>
        </w:rPr>
        <w:t>турагентств</w:t>
      </w:r>
      <w:r>
        <w:rPr>
          <w:rFonts w:eastAsia="Calibri"/>
          <w:sz w:val="28"/>
          <w:szCs w:val="28"/>
        </w:rPr>
        <w:t>, 8</w:t>
      </w:r>
      <w:r>
        <w:rPr>
          <w:sz w:val="28"/>
          <w:szCs w:val="28"/>
        </w:rPr>
        <w:t xml:space="preserve"> гостиниц, 1 музей</w:t>
      </w:r>
      <w:r>
        <w:rPr>
          <w:rFonts w:eastAsia="Calibri"/>
          <w:sz w:val="28"/>
          <w:szCs w:val="28"/>
        </w:rPr>
        <w:t xml:space="preserve">. На территории города развита сеть точек общественного питания: 4 ресторана, более 40 кафе и баров. В центре города расположен современный торгово-развлекательный центр «Север» с 5 залами кинотеатра и зоной фудкорт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МБУК г. Бузулука «Бузулукский краеведческий музей» разработали туристические и экскурсионные маршруты: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а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астыри и храмы города Бузулука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щеры Спасо-Преображенского Бузулукского мужского монастыря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мориал «Вечный огонь» с военной техникой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зулукский бор;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ля Бузулукская</w:t>
      </w:r>
      <w:r>
        <w:rPr>
          <w:sz w:val="28"/>
          <w:szCs w:val="28"/>
        </w:rPr>
        <w:t>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гостей и жителей города проводятся различные культурно-массовые мероприятия в МБУК Дом культуры «Машиностроитель», «Дворец культуры «Юбилейный», модернизированной модельной городской библиотеке имени Л.Толстого.  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территории города расположены Троицкий парк, парк имени              А.С. Пушкина, сквер Л. Толстого, аллея «Дружба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размещенных лиц в гостиницах города за 1 полугодие 2022 года составило 8 738 человек, в том числе граждан России 8 689 человек и иностранных граждан 49 человек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январе 2022 года начал свою работу еще один отель с 72 номерами для размещения гостей города. На отчетную дату общий номерной фонд по городу составляет 335 современных номе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 июля 2021 года функционирует аудиогид «Городские легенды Бузулука», разработанный МБУК г. Бузулука «Бузулукский краеведческий музей» совместно с компанией МТС. Аудиогид, карта маршрута и фотографии достопримечательностей размещены на сайтах туристических сервисов wegotrip.com и izi.travel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туальный аудиогид дополнен информационными табличками, установленными рядом с семнадцатью достопримечательностями города, входящими в экскурсионный маршрут «Городские легенды Бузулука»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м аудиогида так же стала и разработанная в 2022 году карта-путеводитель по городу Бузулу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Перечень основных проблемных вопросов развития МО, сдерживающих его социально-экономическое развитие: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ое состояние систем инженерной инфраструктуры (теплотрассы, водоводы, канализация и пр.) требует постоянных финансовых вложений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низкая инвестиционная активность населения;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играция успешных или более подготовленных молодых людей в большие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недостаточный объем финансирования работ по капитальному ремонту дорожного полотна дорог общего польз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отсутствие земельных ресурсов для предоставления многодетным семьям, имеющим 3х и более детей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организации односменного режима работы всех общеобразовательных организаций, являющегося наиболее оптимальным для населения города. Десять школ работают в две смены, число учащихся, обучающихся во вторую смену- 3379 (29,9%).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85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/>
      </w:pPr>
      <w:r>
        <w:rPr>
          <w:bCs/>
          <w:sz w:val="28"/>
          <w:szCs w:val="28"/>
        </w:rPr>
        <w:t>социально-экономического развития муниципального образования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ород Бузулук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полугодие 2022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701"/>
        <w:gridCol w:w="155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кт </w:t>
              <w:b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полугодие 202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В % к соответ. пери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1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мышленност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екс промышл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Отгружено товаров собственного производства, выполнено работ и услуг по видам экономической деятельности (в действующи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 3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5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9 80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2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сырой нефти и природного га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быча прочих полезных ископае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рабатывающие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86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ищевы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текстильных издел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кокса и нефте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химических веществ и химических проду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прочей неметаллической минераль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таллург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готовых металлических изделий, кроме машин и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color w:val="000000"/>
                <w:sz w:val="25"/>
                <w:szCs w:val="25"/>
              </w:rPr>
              <w:t>производство электрическ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color w:val="000000"/>
                <w:sz w:val="25"/>
                <w:szCs w:val="25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изводство меб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8,9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нвестиции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вестиции в основной капит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83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вод жилых до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родукции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тение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животновод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севных площад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изводство продукци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зер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скот и птица (производство-реализац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моло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</w:t>
            </w:r>
            <w:r>
              <w:rPr>
                <w:sz w:val="25"/>
                <w:szCs w:val="25"/>
              </w:rPr>
              <w:t>- яй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дой молока на одну коро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личие поголовья скота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 КР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в т.ч.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го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требительский рынок товаров и услуг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 93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0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5,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7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бытовы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,7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Финанс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быль прибыльных предприятий по всем видам деятельности (январь-ма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1 90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9,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промышл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бытки убыточных предприятий (январь-ма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7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</w:rPr>
              <w:t>в том числе от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Выполнение бюджета МО (январь-май)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о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1 03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0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</w:t>
            </w:r>
            <w:r>
              <w:rPr>
                <w:color w:val="000000"/>
                <w:sz w:val="25"/>
                <w:szCs w:val="25"/>
              </w:rPr>
              <w:t>в том числе, собстве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4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1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редприятий всех форм собственности (январь-ма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кред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35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 дебитор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3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доимка в бюджеты всех уров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в том числе в бюджет М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уд и заработная пл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удовые ресур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ровень регистрируемой безработ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Среднемесячная заработная плата 1 работника по М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сроченная задолженность по заработной плате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Andale Sans UI;Arial Unicode MS"/>
                <w:color w:val="000000"/>
                <w:kern w:val="2"/>
                <w:szCs w:val="28"/>
                <w:lang w:eastAsia="zh-CN"/>
              </w:rPr>
              <w:t>3,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в том числе: из-за отсутствия бюджетного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субъектов малого и среднего бизн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 том числе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крестьянских (фермерских) хозяй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дивидуальных предприним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занятых в сфере МСП, включая 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ыс.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85</w:t>
            </w:r>
          </w:p>
        </w:tc>
      </w:tr>
      <w:tr>
        <w:trPr/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уризм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о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 них классифицирован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ных лиц в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7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,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специализированных коллективных средств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исленность размещения лиц в специализированных коллективных средствах разм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ичество посетителей объектов туристского показа (музеи, галереи, выставочные залы, исторические комплексы и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елов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,0</w:t>
            </w:r>
          </w:p>
        </w:tc>
      </w:tr>
    </w:tbl>
    <w:p>
      <w:pPr>
        <w:pStyle w:val="Normal"/>
        <w:ind w:left="-142"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римечание: в графе «в % к соответствующему периоду 2021 года» в разделах «Промышленность», «Инвестиции в основной капитал», «Объем продукции сельского хозяйства», «Потребительский рынок» показатели указываются в сопоставимых ценах.</w:t>
      </w:r>
    </w:p>
    <w:p>
      <w:pPr>
        <w:pStyle w:val="Normal"/>
        <w:ind w:firstLine="851"/>
        <w:jc w:val="both"/>
        <w:rPr/>
      </w:pPr>
      <w:r>
        <w:rPr/>
        <w:t>Ввиду отсутствия статистических данных, показатели для анализа социально-экономического развития города Бузулука не могут быть представлены в полном объеме.</w:t>
      </w:r>
    </w:p>
    <w:p>
      <w:pPr>
        <w:pStyle w:val="Normal"/>
        <w:ind w:firstLine="851"/>
        <w:jc w:val="both"/>
        <w:rPr/>
      </w:pPr>
      <w:r>
        <w:rPr/>
        <w:t xml:space="preserve">* Показатель «Трудовые ресурсы» не может быть представлен, ввиду отсутствия статистических данных и данных ГКУ «Центр занятости населения г. Бузулука»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NotoSan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2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4"/>
      <w:szCs w:val="32"/>
    </w:rPr>
  </w:style>
  <w:style w:type="character" w:styleId="Companyinfotext">
    <w:name w:val="company-info__text"/>
    <w:basedOn w:val="Style8"/>
    <w:qFormat/>
    <w:rPr/>
  </w:style>
  <w:style w:type="character" w:styleId="Mgstorytext">
    <w:name w:val="mg-story__text"/>
    <w:basedOn w:val="Style8"/>
    <w:qFormat/>
    <w:rPr/>
  </w:style>
  <w:style w:type="character" w:styleId="Bolder">
    <w:name w:val="bolder"/>
    <w:basedOn w:val="Style8"/>
    <w:qFormat/>
    <w:rPr/>
  </w:style>
  <w:style w:type="character" w:styleId="Style15">
    <w:name w:val="Абзац списка Знак"/>
    <w:basedOn w:val="Style8"/>
    <w:qFormat/>
    <w:rPr>
      <w:rFonts w:ascii="Calibri" w:hAnsi="Calibri" w:eastAsia="Calibri" w:cs="Calibri"/>
      <w:sz w:val="22"/>
      <w:szCs w:val="22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7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20">
    <w:name w:val="Без интервала"/>
    <w:basedOn w:val="Normal"/>
    <w:qFormat/>
    <w:pPr/>
    <w:rPr>
      <w:rFonts w:ascii="Calibri" w:hAnsi="Calibri" w:cs="Calibri"/>
      <w:szCs w:val="32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14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evkadetova</cp:lastModifiedBy>
  <cp:lastPrinted>2022-08-17T11:44:00Z</cp:lastPrinted>
  <dcterms:modified xsi:type="dcterms:W3CDTF">2022-08-23T05:41:00Z</dcterms:modified>
  <cp:revision>1908</cp:revision>
  <dc:subject/>
  <dc:title>Пояснительная записка</dc:title>
</cp:coreProperties>
</file>