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оялась презентация процесса сбора данных при проведении Всероссийской сельскохозяйственной переписи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совместном заседании региональных Советов руководителей территориальных органов Федеральной службы государственной статистики, расположенных в Приволжском и Северо-Кавказском федеральных округах, рассмотрен вопрос о готовности к проведению Всероссийской сельскохозяйственной  переписи 2016 года. 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/>
        </w:rPr>
        <w:t>2 июня 2016 года в селе Дружба Соль-Илецкого района Оренбургской области состоялась презентация процесса сбора данных переписчиком в личном подсобном хозяйстве с использованием планшетного компьютера. На мероприятии присутствовали представители Росстата, органов местного самоуправления и руководители территориальных органов Росстата Приволжского и Северо-Кавказского федеральных округов.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  <w:szCs w:val="28"/>
          <w:lang w:val="ru-RU"/>
        </w:rPr>
        <w:t>В ходе презентации переписчик предъявил условному респонденту удостоверение и паспорт, рассказал о целях и задачах Всероссийской сельскохозяйственной переписи, отметил важность полученных в ходе переписи данных для формирования эффективной агропромышленной политики в стране в условиях реализации программы импортозамещения в сельском хозяйстве. Обращено особое внимание на соблюдение конфиденциальности и анонимности полученных в ходе переписи сведений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цессе заполнения электронного переписного листа владельцу личного подсобного хозяйства были заданы вопросы о числе лиц, проживающих в домохозяйстве, целях производства сельскохозяйственной продукции, характеристике земельных участков хозяйства и структуре их использования, размере и структуре посевных площадей сельскохозяйственных культур, площади и количестве многолетних насаждений и ягодных культур, поголовье сельскохозяйственных животных и т.д.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6-03T11:26:00Z</cp:lastPrinted>
  <dcterms:modified xsi:type="dcterms:W3CDTF">2016-06-03T10:14:00Z</dcterms:modified>
  <cp:revision>29</cp:revision>
  <dc:subject/>
  <dc:title/>
</cp:coreProperties>
</file>