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20"/>
          <w:tab w:val="left" w:pos="1134" w:leader="none"/>
        </w:tabs>
        <w:spacing w:lineRule="exact" w:line="38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-РЕЛИ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4"/>
        <w:tabs>
          <w:tab w:val="clear" w:pos="720"/>
          <w:tab w:val="left" w:pos="1134" w:leader="none"/>
        </w:tabs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информационно-коммуникационных технологий населением Оренбургской области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енбургской области по итогам выборочного наблюдения по вопросам использования населением в возрасте от 15 до 72 лет информационных технологий и информационно-телекоммуникационных сетей (ИКТ), проведенного в октябре-ноябре 2016 года, персональные компьютеры имели 73% обследованных домашних хозяйств, доступ к сети Интернет (включая доступ с мобильного телефона, смартфона) – около 75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хода в Интернет 44% обследованных домашних хозяйств использовали мобильные устройства (мобильные телефоны или смартфоны, устройства для чтения электронных книг), по 38 – настольные компьютеры и ноутбуки, нетбуки, 20 – планшетные компьютеры, 8 – телевизоры со специальным устройством, 2% – игровые приставк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сновными причинами отказа от использования сети Интернет домашние хозяйства указали: отсутствие необходимости – каждое пятое домохозяйство, недостаток навыков для работы в сети Интернет – 5</w:t>
      </w:r>
      <w:r>
        <w:rPr>
          <w:sz w:val="28"/>
          <w:szCs w:val="28"/>
        </w:rPr>
        <w:t>%</w:t>
      </w:r>
      <w:r>
        <w:rPr>
          <w:color w:val="000000"/>
          <w:sz w:val="28"/>
          <w:szCs w:val="28"/>
        </w:rPr>
        <w:t>, высокие затраты на подключение к сети Интернет – 4, отсутствие технической возможности подключения к сети Интернет – 3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6 году сеть Интернет использовало 76% населения. Предпочтительным местом использования сети Интернет является дом – отметили 96% жителей области, на работе – каждый третий. Около 50% пользователей сети Интернет является молодежь в возрасте от 15 до 35 лет, в возрастной группе 60-72 года Интернет использовали 6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проблем при использовании сети Интернет является информационная безопасность. Каждый пятый пользователь сети Интернет сталкивался с несанкционированной рассылкой (спам), заражением вируса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нтивирусные программы для защиты информации использовали 90% населения, антиспамовые фильтры – 20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ый пятый житель области использовал сеть Интернет для заказов товаров и (или) услуг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лее половины населения использовали сеть Интернет для получения государственных и муниципальных услуг, из них по видам услуг: здравоохранение и медицина – 36%, налоги и сборы – 21, услуги </w:t>
        <w:br/>
        <w:t>МВД/ГИБДД – 19, образование и наука – 14, паспорта, регистрация – 9, жилищно-коммунальное хозяйство – 6, социальное обеспечение – 5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получении государственных и муниципальных услуг каждый пятый пользователь столкнулся с проблемами: технических сбоев на сайте/портале – 11%, недостаточной, неясной или устаревшей информацией – 7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ве трети жителей области, использовавших сеть для получения государственных и муниципальных услуг, полностью удовлетворены их качеством, 33% – частично удовлетворены, 0,2% – не удовлетвор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выборочного статистического наблюдения подтверждают, что жители Оренбургской области с каждым годом все активнее используют информационно-коммуникационные технологии.</w:t>
      </w:r>
    </w:p>
    <w:p>
      <w:pPr>
        <w:pStyle w:val="TextBodyIndent"/>
        <w:ind w:right="-142" w:firstLine="851"/>
        <w:jc w:val="right"/>
        <w:rPr>
          <w:sz w:val="28"/>
          <w:szCs w:val="28"/>
        </w:rPr>
      </w:pPr>
      <w:r>
        <w:rPr>
          <w:sz w:val="28"/>
          <w:szCs w:val="28"/>
        </w:rPr>
        <w:t>Оренбургстат</w:t>
      </w:r>
    </w:p>
    <w:sectPr>
      <w:type w:val="nextPage"/>
      <w:pgSz w:w="11906" w:h="16838"/>
      <w:pgMar w:left="1134" w:right="1134" w:gutter="0" w:header="0" w:top="737" w:footer="0" w:bottom="510"/>
      <w:pgNumType w:start="24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 HW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9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outlineLvl w:val="3"/>
    </w:pPr>
    <w:rPr>
      <w:rFonts w:ascii="Antiqua HW;Times New Roman" w:hAnsi="Antiqua HW;Times New Roman" w:cs="Antiqua HW;Times New Roman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2" w:hanging="0"/>
      <w:jc w:val="right"/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Основной текст с отступом Знак"/>
    <w:basedOn w:val="Style9"/>
    <w:qFormat/>
    <w:rPr>
      <w:sz w:val="24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4">
    <w:name w:val="Заголовок 4 Знак"/>
    <w:basedOn w:val="Style9"/>
    <w:qFormat/>
    <w:rPr>
      <w:rFonts w:ascii="Antiqua HW;Times New Roman" w:hAnsi="Antiqua HW;Times New Roman" w:cs="Antiqua HW;Times New Roman"/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ind w:firstLine="567"/>
    </w:pPr>
    <w:rPr>
      <w:rFonts w:ascii="Antiqua HW;Times New Roman" w:hAnsi="Antiqua HW;Times New Roman" w:cs="Antiqua HW;Times New Roman"/>
      <w:b/>
      <w:sz w:val="40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3">
    <w:name w:val="Цитата"/>
    <w:basedOn w:val="Normal"/>
    <w:qFormat/>
    <w:pPr>
      <w:autoSpaceDE w:val="false"/>
      <w:ind w:left="284" w:right="282" w:hanging="0"/>
      <w:jc w:val="center"/>
    </w:pPr>
    <w:rPr>
      <w:b/>
      <w:bCs/>
      <w:caps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0:12:00Z</dcterms:created>
  <dc:creator>comp001</dc:creator>
  <dc:description/>
  <cp:keywords/>
  <dc:language>en-US</dc:language>
  <cp:lastModifiedBy>p56_HarchehkoTV</cp:lastModifiedBy>
  <cp:lastPrinted>2016-04-26T11:49:00Z</cp:lastPrinted>
  <dcterms:modified xsi:type="dcterms:W3CDTF">2017-05-25T10:05:00Z</dcterms:modified>
  <cp:revision>96</cp:revision>
  <dc:subject/>
  <dc:title>  ОСНОВНЫЕ </dc:title>
</cp:coreProperties>
</file>