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55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4515" cy="802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TextBody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TextBody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ЗУЛУКА</w:t>
            </w:r>
          </w:p>
          <w:p>
            <w:pPr>
              <w:pStyle w:val="TextBody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21.01.2021 № 47-п</w:t>
            </w:r>
          </w:p>
          <w:p>
            <w:pPr>
              <w:pStyle w:val="Normal"/>
              <w:ind w:left="-68"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15240</wp:posOffset>
                      </wp:positionV>
                      <wp:extent cx="2611755" cy="1600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1800" cy="160200"/>
                                <a:chOff x="0" y="0"/>
                                <a:chExt cx="2611800" cy="16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6020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0" cy="16020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75pt;margin-top:1.2pt;width:205.6pt;height:12.55pt" coordorigin="415,24" coordsize="4112,251">
                      <v:line id="shape_0" from="415,24" to="666,24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  <v:line id="shape_0" from="415,24" to="415,275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  <v:line id="shape_0" from="4233,24" to="4484,24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  <v:line id="shape_0" from="4528,24" to="4528,275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uppressAutoHyphens w:val="false"/>
        <w:ind w:left="28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О проведении месячника </w:t>
      </w:r>
    </w:p>
    <w:p>
      <w:pPr>
        <w:pStyle w:val="Normal"/>
        <w:suppressAutoHyphens w:val="false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>оборонно-массовой и спортивной</w:t>
      </w:r>
    </w:p>
    <w:p>
      <w:pPr>
        <w:pStyle w:val="Normal"/>
        <w:suppressAutoHyphens w:val="false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>работы на территории муниципального</w:t>
      </w:r>
    </w:p>
    <w:p>
      <w:pPr>
        <w:pStyle w:val="Normal"/>
        <w:suppressAutoHyphens w:val="false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>образования город Бузулук</w:t>
      </w:r>
    </w:p>
    <w:p>
      <w:pPr>
        <w:pStyle w:val="Normal"/>
        <w:suppressAutoHyphens w:val="false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>Оренбургской област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воспитания патриотизма, здорового образа жизни и подготовки юношей к службе в рядах Вооруженных сил Российской Федерации, на основании статьи 16 Федерального закона от  06.10.2003 № 131 </w:t>
      </w:r>
      <w:r>
        <w:rPr>
          <w:sz w:val="28"/>
          <w:szCs w:val="28"/>
        </w:rPr>
        <w:t>- ФЗ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татей 7, 30, пункта 5 статьи 40, статьи 43 </w:t>
      </w:r>
      <w:r>
        <w:rPr>
          <w:sz w:val="28"/>
        </w:rPr>
        <w:t>Устава города Бузулука:</w:t>
      </w:r>
    </w:p>
    <w:p>
      <w:pPr>
        <w:pStyle w:val="Normal"/>
        <w:ind w:firstLine="720"/>
        <w:jc w:val="both"/>
        <w:rPr/>
      </w:pPr>
      <w:r>
        <w:rPr>
          <w:sz w:val="28"/>
        </w:rPr>
        <w:t>1. Провести на территории муниципального образования город Бузулук Оренбургской области  месячник оборонно-массовой и спортивной работы с    28 января по 28 февраля 2021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2. Утвердить оргкомитет по подготовке и проведению месячника оборонно-массовой и спортивной работы на территории муниципального образования город Бузулук Оренбургской области в составе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Утвердить План мероприятий оборонно-массовой и спортивной работы на территории муниципального образования город Бузулук Оренбургской области согласно приложению № 2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 Настоящее постановление вступает в силу после подписания и подлежит опубликованию на правовом интернет - портале Бузулука  БУЗУЛУК-ПРАВО.РФ, размещению на официальном сайте администрации города Бузулука </w:t>
      </w:r>
      <w:hyperlink r:id="rId3">
        <w:r>
          <w:rPr>
            <w:rStyle w:val="InternetLink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sz w:val="28"/>
            <w:szCs w:val="28"/>
            <w:lang w:val="ru-RU" w:eastAsia="ar-SA" w:bidi="ar-SA"/>
          </w:rPr>
          <w:t>.бузулук.рф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 Контроль за исполнением настоящего постановления возложить на заместителя главы администрации города по социальной политике                        Н.А. Севрюков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rPr>
          <w:sz w:val="28"/>
          <w:szCs w:val="32"/>
        </w:rPr>
      </w:pPr>
      <w:r>
        <w:rPr>
          <w:sz w:val="28"/>
          <w:szCs w:val="32"/>
        </w:rPr>
        <w:t>Исполняюший полномочия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32"/>
        </w:rPr>
        <w:t>главы города                                                                                             В.С. Песков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32"/>
        </w:rPr>
        <w:t>Разослано:</w:t>
      </w:r>
      <w:r>
        <w:rPr>
          <w:sz w:val="28"/>
          <w:szCs w:val="28"/>
        </w:rPr>
        <w:t xml:space="preserve"> в дело, членам оргкомитет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5387" w:hanging="0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№ 1 к постановлению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5387" w:hanging="0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города Бузулука</w:t>
      </w:r>
    </w:p>
    <w:p>
      <w:pPr>
        <w:pStyle w:val="Normal"/>
        <w:suppressAutoHyphens w:val="false"/>
        <w:ind w:left="5387" w:hanging="0"/>
        <w:rPr/>
      </w:pPr>
      <w:r>
        <w:rPr>
          <w:sz w:val="28"/>
          <w:szCs w:val="28"/>
          <w:lang w:eastAsia="ru-RU"/>
        </w:rPr>
        <w:t xml:space="preserve">от 21.01.2021 № 47-п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720" w:hanging="0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720" w:hanging="0"/>
        <w:jc w:val="center"/>
        <w:outlineLvl w:val="2"/>
        <w:rPr>
          <w:sz w:val="28"/>
          <w:lang w:eastAsia="ru-RU"/>
        </w:rPr>
      </w:pPr>
      <w:r>
        <w:rPr>
          <w:sz w:val="28"/>
          <w:lang w:eastAsia="ru-RU"/>
        </w:rPr>
        <w:t>Состав</w:t>
      </w:r>
    </w:p>
    <w:p>
      <w:pPr>
        <w:pStyle w:val="Normal"/>
        <w:suppressAutoHyphens w:val="false"/>
        <w:jc w:val="center"/>
        <w:rPr/>
      </w:pPr>
      <w:r>
        <w:rPr>
          <w:sz w:val="28"/>
          <w:lang w:eastAsia="ru-RU"/>
        </w:rPr>
        <w:t>оргкомитета по подготовке и проведению месячника оборонно-массовой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lang w:eastAsia="ru-RU"/>
        </w:rPr>
        <w:t>и спортивной работы на территории муниципального образования город Бузулук Оренбургской области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еврюков Н.А.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- председатель оргкомитета,  </w:t>
            </w:r>
            <w:r>
              <w:rPr>
                <w:sz w:val="28"/>
              </w:rPr>
              <w:t>заместитель главы администрации города по социальной политике</w:t>
            </w:r>
            <w:r>
              <w:rPr>
                <w:sz w:val="28"/>
                <w:szCs w:val="32"/>
              </w:rPr>
              <w:t xml:space="preserve">.                          </w:t>
            </w:r>
          </w:p>
        </w:tc>
      </w:tr>
    </w:tbl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оргкомитета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</w:rPr>
              <w:t xml:space="preserve">Корчагин Б.Б.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ртюшев С.А.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начальник штаба местного отделения                                                                                                                                     Всероссийского детско-юношеского                                                                                                                                          военно-патриотического общественного движения «ЮНАРМИЯ» муниципального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ния город Бузулук Оренбургско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ласти (по согласованию)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редседатель Бузулукской городской общественной организации пенсионеров – инвалидов, ветеранов войн, труда, вооруженных сил и правоохранительных  органов 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пончик С.Е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начальник Управления по информационной политике администрации  города Бузулук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</w:rPr>
              <w:t>Семкин В.Н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</w:rPr>
              <w:t xml:space="preserve">-  военный комиссар (города Бузулук и Бузулукского </w:t>
            </w:r>
            <w:r>
              <w:rPr>
                <w:sz w:val="28"/>
                <w:szCs w:val="28"/>
              </w:rPr>
              <w:t xml:space="preserve">района </w:t>
            </w:r>
            <w:r>
              <w:rPr>
                <w:sz w:val="28"/>
              </w:rPr>
              <w:t xml:space="preserve">Оренбургской области)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унк Е.Н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игарева Т.Д.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меститель начальника Управления по культуре, спорту и молодежной политике администрации города Бузулук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начальник Управления образования администрации города Бузулука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996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uppressAutoHyphens w:val="false"/>
        <w:ind w:left="1063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№ 2 к постановлению </w:t>
      </w:r>
    </w:p>
    <w:p>
      <w:pPr>
        <w:pStyle w:val="Normal"/>
        <w:suppressAutoHyphens w:val="false"/>
        <w:ind w:left="1063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города Бузулука</w:t>
      </w:r>
    </w:p>
    <w:p>
      <w:pPr>
        <w:pStyle w:val="Normal"/>
        <w:suppressAutoHyphens w:val="false"/>
        <w:ind w:left="1063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1.01.2021 № 4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  <w:szCs w:val="28"/>
        </w:rPr>
        <w:t xml:space="preserve">мероприятий оборонно – массовой и спортивной работы </w:t>
      </w:r>
      <w:r>
        <w:rPr>
          <w:sz w:val="28"/>
        </w:rPr>
        <w:t xml:space="preserve">на территор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</w:rPr>
        <w:t>муниципального образования город Бузулук Оренбург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28 января – 28 февраля 2021 г.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"/>
        <w:gridCol w:w="5646"/>
        <w:gridCol w:w="11"/>
        <w:gridCol w:w="4645"/>
        <w:gridCol w:w="11"/>
        <w:gridCol w:w="4027"/>
      </w:tblGrid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 п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454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ткрытие месячника оборонно-массовой и спортивной работы </w:t>
            </w:r>
            <w:r>
              <w:rPr>
                <w:sz w:val="28"/>
              </w:rPr>
              <w:t xml:space="preserve">на территор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ого образования город Бузулук Оренбургской области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посвященного Дню защитника Отечест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-бросок юнармейцев МОАУ «СОШ   № 12» под девизом «Лыжной тропой мы к Победе иде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2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 и МП, военный комиссариат (города Бузулук и Бузулукского района Оренбургской области) ( по согласованию)</w:t>
            </w:r>
          </w:p>
        </w:tc>
      </w:tr>
      <w:tr>
        <w:trPr>
          <w:trHeight w:val="454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памяти жертв Холокост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21 г.- 31.01.2021 г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, ОО, ПОО</w:t>
            </w:r>
          </w:p>
        </w:tc>
      </w:tr>
      <w:tr>
        <w:trPr>
          <w:trHeight w:val="454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памяти «Жил Ленинград в кольце блокады»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21 г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г. Бузулука «ГЦБС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vk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o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>418976648</w:t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оенно-патриотической направленности с юношами в период первоначальной постановки на воинский учет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01.2021 г. – 28.02.2021 г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 и МП, УО, военный комиссариат (города Бузулук и Бузулукского района Оренбургской области) (по согласованию), Бузулукская городская общественная организация пенсионеров – инвалидов, ветеранов войн, труда, вооруженных сил и правоохранительных  органов (по согласованию)</w:t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соревнований в образовательных организациях в трёх возрастных категориях.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21 г. – 28.02.2021 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 и МП, УО, ОО, П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олг»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01.2021 г. – 23.02.2021 г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 и МП, УО, военный комиссариат (города Бузулук и Бузулукского района Оренбургской области) (по согласованию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Дням воинской славы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01.2021 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.02.202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2021 г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О, УКС и МП, ОО, ПОО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мужества, классные часы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01.2021 г.- 28.02.2021 г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, УКС и МП, ОО, ПОО</w:t>
            </w:r>
          </w:p>
        </w:tc>
      </w:tr>
      <w:tr>
        <w:trPr>
          <w:trHeight w:val="9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тематических экспозиций, уголков, выставок в школьных музеях, уголках боевой славы. Проведение музейных уроков «Колокола нашей памяти».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01.2021 г. - 28.02.2021 г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, ОО</w:t>
            </w:r>
          </w:p>
        </w:tc>
      </w:tr>
      <w:tr>
        <w:trPr>
          <w:trHeight w:val="9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кции «Читаем детям о войне» 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01.2021 г. - 27.02.2021 г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О, ОО </w:t>
            </w:r>
          </w:p>
        </w:tc>
      </w:tr>
      <w:tr>
        <w:trPr>
          <w:trHeight w:val="9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 «Герой нашего времени – Александр Прохоренко»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01.2021 г. - 28.02.2021 г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О, ОО </w:t>
            </w:r>
          </w:p>
        </w:tc>
      </w:tr>
      <w:tr>
        <w:trPr>
          <w:trHeight w:val="9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очинений «Без срока давности»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21 г.-28.02.2021 г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, ОО</w:t>
            </w:r>
          </w:p>
        </w:tc>
      </w:tr>
      <w:tr>
        <w:trPr>
          <w:trHeight w:val="5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ок города по пулевой стрельбе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5.02.2021 г. - 06.02.2021 г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 и МП</w:t>
            </w:r>
          </w:p>
        </w:tc>
      </w:tr>
      <w:tr>
        <w:trPr>
          <w:trHeight w:val="9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мужества «Они выполнили свой долг» (ко Дню памяти воинов-интернационалистов)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2.2021 г. 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г. Бузулука «ГЦБС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vk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o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>4189766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российская лыжная гонка «Лыжня России-2021»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02.2021 г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 и МП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, посвященный выводу войск из Афганистан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21 г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 и  МП,  МБУК  г. Бузулука ДК «Машиностроитель»,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, посвященная Дню вывода войск из Афганистана 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02.2021 г. 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г. Бузулука «Бузулукский краеведческий музей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города по лыжным гонкам на приз газеты «Российская провинция»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02.2021 г. – 20.02.2021 г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 и МП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здничный концерт, посвящённый Дню защитника Отечеств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02.2021 г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КС и  МП,  МБУК г. Бузулука ДК «Машиностроитель»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ая игра «К защите Родины – готовы!»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21 г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vk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o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>4189766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ая суббота, посвященная землякам-героям ВОВ и героям России, в рамках областного онлайн-месячника «Реализация стратегии развития воспитания в образовательных организациях области»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1 г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, 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лекательная программа «Рыцарский турнир» в кружке бального танца «Академия звезд» 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1 г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г. Бузулу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«Юбилейный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лайн - фестиваль военно-патриотической песни «Долг. Честь. Родина».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02.2021 г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КС и МП, УО, МБУДО  ЦДТ «Радуга»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исок сокращений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УКС и МП - Управление по культуре, спорту и молодежной политике администрации города Бузулук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О</w:t>
        <w:tab/>
        <w:t>- Управление образования администрации города Бузулук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О – общеобразовательные организации  города Бузулук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О – профессиональные образовательные организации города Бузулука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МБУК г. Бузулука «ГЦБС» - Муниципальное бюджетное учреждение культуры города Бузулука «Городская             централизованная библиотечная система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БУК г. Бузулука «ДК «Юбилейный» - Муниципальное бюджетное учреждение культуры города Бузулука «Дворец культуры «Юбилейный»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БУК г. Бузулука ДК «Машиностроитель» - Муниципальное бюджетное учреждение культуры города Бузулука Дом культуры «Машиностроитель»;</w:t>
      </w:r>
    </w:p>
    <w:p>
      <w:pPr>
        <w:pStyle w:val="Normal"/>
        <w:tabs>
          <w:tab w:val="clear" w:pos="708"/>
          <w:tab w:val="left" w:pos="1170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БУ ДО ЦДТ «Радуга» - Муниципальное бюджетное учреждение дополнительного образования «Центр детского творчества «Радуга».</w:t>
      </w:r>
    </w:p>
    <w:p>
      <w:pPr>
        <w:pStyle w:val="Normal"/>
        <w:tabs>
          <w:tab w:val="clear" w:pos="708"/>
          <w:tab w:val="left" w:pos="14580" w:leader="none"/>
        </w:tabs>
        <w:suppressAutoHyphens w:val="false"/>
        <w:ind w:left="720" w:firstLine="43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760" w:right="998" w:gutter="0" w:header="720" w:top="1418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2">
    <w:name w:val="WW8Num2z2"/>
    <w:qFormat/>
    <w:rPr>
      <w:sz w:val="28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FF3333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FF3333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sz w:val="28"/>
      <w:szCs w:val="32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qFormat/>
    <w:rPr>
      <w:rFonts w:ascii="Arial" w:hAnsi="Arial" w:cs="Arial"/>
      <w:sz w:val="28"/>
      <w:szCs w:val="28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4">
    <w:name w:val=" Знак4"/>
    <w:qFormat/>
    <w:rPr>
      <w:rFonts w:ascii="Arial" w:hAnsi="Arial" w:cs="Arial"/>
      <w:sz w:val="28"/>
      <w:szCs w:val="28"/>
    </w:rPr>
  </w:style>
  <w:style w:type="character" w:styleId="21">
    <w:name w:val=" Знак2"/>
    <w:qFormat/>
    <w:rPr>
      <w:rFonts w:eastAsia="Times New Roman"/>
      <w:sz w:val="24"/>
      <w:szCs w:val="24"/>
    </w:rPr>
  </w:style>
  <w:style w:type="character" w:styleId="11">
    <w:name w:val=" Знак1"/>
    <w:qFormat/>
    <w:rPr>
      <w:rFonts w:eastAsia="Times New Roman"/>
      <w:sz w:val="24"/>
      <w:szCs w:val="24"/>
    </w:rPr>
  </w:style>
  <w:style w:type="character" w:styleId="Style16">
    <w:name w:val=" Знак"/>
    <w:qFormat/>
    <w:rPr>
      <w:rFonts w:eastAsia="Times New Roman"/>
      <w:sz w:val="24"/>
      <w:szCs w:val="24"/>
    </w:rPr>
  </w:style>
  <w:style w:type="character" w:styleId="Style17">
    <w:name w:val="Символ нумерации"/>
    <w:qFormat/>
    <w:rPr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b/>
      <w:sz w:val="26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Стиль 12 пт курсив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eastAsia="Calibri"/>
      <w:sz w:val="24"/>
      <w:szCs w:val="24"/>
    </w:rPr>
  </w:style>
  <w:style w:type="paragraph" w:styleId="BodyTextIndent">
    <w:name w:val="Body Text Indent Знак"/>
    <w:basedOn w:val="Normal"/>
    <w:qFormat/>
    <w:pPr>
      <w:overflowPunct w:val="false"/>
      <w:autoSpaceDE w:val="false"/>
      <w:spacing w:lineRule="auto" w:line="360" w:before="0" w:after="0"/>
      <w:ind w:left="0" w:right="284" w:firstLine="851"/>
      <w:jc w:val="both"/>
      <w:textAlignment w:val="baseline"/>
    </w:pPr>
    <w:rPr>
      <w:sz w:val="24"/>
      <w:szCs w:val="24"/>
      <w:lang w:val="en-US"/>
    </w:rPr>
  </w:style>
  <w:style w:type="paragraph" w:styleId="BodyTextIndent1">
    <w:name w:val="Body Text Indent"/>
    <w:basedOn w:val="Normal"/>
    <w:qFormat/>
    <w:pPr>
      <w:overflowPunct w:val="false"/>
      <w:autoSpaceDE w:val="false"/>
      <w:spacing w:lineRule="auto" w:line="360" w:before="0" w:after="0"/>
      <w:ind w:left="0" w:right="284" w:firstLine="851"/>
      <w:jc w:val="both"/>
      <w:textAlignment w:val="baseline"/>
    </w:pPr>
    <w:rPr>
      <w:sz w:val="24"/>
      <w:szCs w:val="24"/>
      <w:lang w:val="en-US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left="0" w:right="0"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eastAsia="Calibri"/>
      <w:sz w:val="24"/>
      <w:szCs w:val="24"/>
    </w:rPr>
  </w:style>
  <w:style w:type="paragraph" w:styleId="BodyTextIndent2">
    <w:name w:val="Body Text Indent ????"/>
    <w:basedOn w:val="Normal"/>
    <w:qFormat/>
    <w:pPr>
      <w:autoSpaceDE w:val="false"/>
      <w:spacing w:lineRule="auto" w:line="360"/>
      <w:ind w:left="0" w:right="284" w:firstLine="851"/>
      <w:jc w:val="both"/>
      <w:textAlignment w:val="baseline"/>
    </w:pPr>
    <w:rPr>
      <w:sz w:val="24"/>
    </w:rPr>
  </w:style>
  <w:style w:type="paragraph" w:styleId="16">
    <w:name w:val="???????? ????? ? ????????1"/>
    <w:basedOn w:val="Normal"/>
    <w:qFormat/>
    <w:pPr>
      <w:autoSpaceDE w:val="false"/>
      <w:spacing w:lineRule="auto" w:line="360"/>
      <w:ind w:left="0" w:right="284" w:firstLine="851"/>
      <w:jc w:val="both"/>
      <w:textAlignment w:val="baseline"/>
    </w:pPr>
    <w:rPr>
      <w:sz w:val="24"/>
    </w:rPr>
  </w:style>
  <w:style w:type="paragraph" w:styleId="Style26">
    <w:name w:val="???????? ????? ? ????????"/>
    <w:basedOn w:val="Normal"/>
    <w:qFormat/>
    <w:pPr>
      <w:spacing w:before="0" w:after="120"/>
      <w:ind w:left="283" w:right="0" w:hanging="0"/>
    </w:pPr>
    <w:rPr>
      <w:sz w:val="24"/>
    </w:rPr>
  </w:style>
  <w:style w:type="paragraph" w:styleId="Style27">
    <w:name w:val="?????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sz w:val="20"/>
      <w:szCs w:val="24"/>
      <w:lang w:val="ru-RU" w:bidi="hi-IN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59:00Z</dcterms:created>
  <dc:creator>Инна</dc:creator>
  <dc:description/>
  <dc:language>en-US</dc:language>
  <cp:lastModifiedBy>Ольга Н. Глебова</cp:lastModifiedBy>
  <cp:lastPrinted>2020-01-09T13:18:00Z</cp:lastPrinted>
  <dcterms:modified xsi:type="dcterms:W3CDTF">2021-01-27T06:59:00Z</dcterms:modified>
  <cp:revision>2</cp:revision>
  <dc:subject/>
  <dc:title/>
</cp:coreProperties>
</file>