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№  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исполнении бюджета города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а за 1 полугодие 202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64.2 Бюджетного кодекса  Российской Федерации, статьями 16, 52 Федерального закона  от 06.10.2003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статьи 40 Положения о бюджетном процессе в городе Бузулуке, утвержденного решением городского Совета депутатов  от  27.12.2011  № 20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  отчет  об исполнении  бюджета  города  Бузулука  за  1 полугодие 2020 года  по доходам в сумме  923 824 975,70  рублей, по расходам в сумме  890 489 933,71 рублей, с превышением  доходов над расходами в сумме   33 335 041,99 рублей с показателями по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ам   бюджета города Бузулука </w:t>
      </w:r>
      <w:r>
        <w:rPr>
          <w:sz w:val="28"/>
          <w:szCs w:val="28"/>
        </w:rPr>
        <w:t xml:space="preserve"> з</w:t>
      </w:r>
      <w:r>
        <w:rPr>
          <w:sz w:val="28"/>
          <w:szCs w:val="20"/>
        </w:rPr>
        <w:t>а 1 полугодие  2020 года  согласно приложению №1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ходам    бюджета города Бузулука </w:t>
      </w:r>
      <w:r>
        <w:rPr>
          <w:sz w:val="28"/>
          <w:szCs w:val="28"/>
        </w:rPr>
        <w:t>з</w:t>
      </w:r>
      <w:r>
        <w:rPr>
          <w:sz w:val="28"/>
          <w:szCs w:val="20"/>
        </w:rPr>
        <w:t>а 1 полугодие 2020 года  согласно приложению №2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источникам  финансирования  дефицита  бюджета   города Бузулука  за 1 полугодие  2020 года 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  управлению  администрации города Бузулука                направить  отчет  об  исполнении  бюджета    города   Бузулука з</w:t>
      </w:r>
      <w:r>
        <w:rPr>
          <w:sz w:val="28"/>
          <w:szCs w:val="20"/>
        </w:rPr>
        <w:t xml:space="preserve">а 1 полугодие 2020 года  </w:t>
      </w:r>
      <w:r>
        <w:rPr>
          <w:sz w:val="28"/>
          <w:szCs w:val="28"/>
        </w:rPr>
        <w:t>в  городской Совет депутатов муниципального  образования город Бузулук Оренбургской области и Контрольно-счетную палату города Бузулу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 и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администрации города </w:t>
      </w:r>
      <w:r>
        <w:rPr>
          <w:sz w:val="28"/>
        </w:rPr>
        <w:t xml:space="preserve">Бузулука  </w:t>
      </w:r>
      <w:r>
        <w:rPr>
          <w:sz w:val="28"/>
          <w:lang w:val="en-US"/>
        </w:rPr>
        <w:t>www</w:t>
      </w:r>
      <w:r>
        <w:rPr>
          <w:sz w:val="28"/>
        </w:rPr>
        <w:t>.бузулук.рф.</w:t>
      </w: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32385</wp:posOffset>
                </wp:positionV>
                <wp:extent cx="5715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2.55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 за  исполнением настоящего постановления возложить  на заместителя   главы   администрации   города - начальника Финансового управления  А.В. Огородни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С.А. Сал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в дело, Финансовому управлению  администрации города  Бузулука, Контрольно-счетной палате города Бузулука, городскому Совету депутатов муниципального образования город Бузулук Оренбургской области, Управлению по информационной политике администрации города Бузулу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976"/>
        <w:gridCol w:w="1559"/>
        <w:gridCol w:w="1559"/>
        <w:gridCol w:w="1418"/>
      </w:tblGrid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6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БЮДЖЕТА ГОРОДА БУЗУЛУКА ЗА 1 ПОЛУГОДИЕ  2020 ГОДА</w:t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B8%3AE96"/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42 289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 824 97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8 81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8 368 56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2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 0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321 163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,83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0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321 163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3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046 43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2</w:t>
            </w:r>
          </w:p>
        </w:tc>
      </w:tr>
      <w:tr>
        <w:trPr>
          <w:trHeight w:val="29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72 81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5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 92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2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71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83 42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67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1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3 42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7</w:t>
            </w:r>
          </w:p>
        </w:tc>
      </w:tr>
      <w:tr>
        <w:trPr>
          <w:trHeight w:val="25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4 83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5</w:t>
            </w:r>
          </w:p>
        </w:tc>
      </w:tr>
      <w:tr>
        <w:trPr>
          <w:trHeight w:val="26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47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5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4 27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5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7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4 22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009 53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81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106 648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23 525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 42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9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400002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6 937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7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738 85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4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 65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24 193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,7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6 726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 467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8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6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15 96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7,87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9 724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0</w:t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6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1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4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9 23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9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1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юридических лиц в качестве индивидуальных предпринимателей, изменений, вносимых в учредительные документы юридического лица,за государственную регистрацию юридического лица и другие юридически значимые действ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2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42 01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1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7</w:t>
            </w:r>
          </w:p>
        </w:tc>
      </w:tr>
      <w:tr>
        <w:trPr>
          <w:trHeight w:val="16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4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ных знаков, водительских удостовер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9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80715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7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8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723 85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45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37 14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,29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 830 72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6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723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3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7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6 68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6 71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1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2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92 332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,1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1001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416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3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2010301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5 6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25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001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294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5</w:t>
            </w:r>
          </w:p>
        </w:tc>
      </w:tr>
      <w:tr>
        <w:trPr>
          <w:trHeight w:val="11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8 689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,1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75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1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93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 9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92 97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36</w:t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2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32 39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5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75 176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51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4063000000004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5 40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5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1 745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,82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1000000000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528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5</w:t>
            </w:r>
          </w:p>
        </w:tc>
      </w:tr>
      <w:tr>
        <w:trPr>
          <w:trHeight w:val="26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7000000000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 684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10000000000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ежи в целях возмещения причиненного ущерба (убытко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3 532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7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0 03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3 472 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5 456 41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35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3 472 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459 339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5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13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18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62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8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2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2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 929 9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 279 16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57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94 84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6</w:t>
            </w:r>
          </w:p>
        </w:tc>
      </w:tr>
      <w:tr>
        <w:trPr>
          <w:trHeight w:val="27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7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2 2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5</w:t>
            </w:r>
          </w:p>
        </w:tc>
      </w:tr>
      <w:tr>
        <w:trPr>
          <w:trHeight w:val="28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99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302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32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32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66 67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6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99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497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9 799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55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благоустройство зданий государственных общеобразовательных организаций в целях соблюдения требований к воздушно-тепловому режиму водоснабжения и ка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6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поддержку отрасли куль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3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3 23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6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3 30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1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8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89 0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2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 91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 993 87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,6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40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395 71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7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8 5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22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7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9998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4000000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42404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создание 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2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40000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2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8"/>
        <w:gridCol w:w="2563"/>
        <w:gridCol w:w="1417"/>
        <w:gridCol w:w="98"/>
        <w:gridCol w:w="141"/>
        <w:gridCol w:w="1018"/>
        <w:gridCol w:w="683"/>
        <w:gridCol w:w="284"/>
        <w:gridCol w:w="567"/>
        <w:gridCol w:w="956"/>
      </w:tblGrid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</w:t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</w:t>
            </w:r>
          </w:p>
        </w:tc>
      </w:tr>
      <w:tr>
        <w:trPr>
          <w:trHeight w:val="61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 БУЗУЛУКА ЗА 1 ПОЛУГОДИЕ  2020 ГОДА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3 876 286,0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 489 933,71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51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540 894,3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08 281,0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6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7 2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34,2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3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 9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644,7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1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13 239,5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0 232,7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36 756,2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3 769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75 398,5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64 600,1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727 7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76 135,8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9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4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 15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8 4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 985,8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2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711 874,7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127 096,8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8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308 055,0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29 560,8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12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6 819,7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7 536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2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632 354,9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832 853,41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62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4 096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 745,75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5 173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1 157,6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8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55 185,9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46 919,1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2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7 9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9 030,9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4 836 137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 878 398,8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12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376 422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892 955,8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2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476 6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32 503,3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3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0 965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77 019,0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 08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139,4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9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7 07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7 781,3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4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946 685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614 577,67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8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46 222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2 768,1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1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4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 463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 809,5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851 6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354 736,18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88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 280,36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4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52 6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44 455,8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859 94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273 827,5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58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21 14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78 675,8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5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2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408,5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5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5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 8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 743,2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2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2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6 387,44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1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2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894,1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202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 0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493,32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5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9 1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38,8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9 100,0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8,80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/ профицит)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587 211,0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5 041,99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7,69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717"/>
        <w:gridCol w:w="709"/>
        <w:gridCol w:w="1417"/>
        <w:gridCol w:w="663"/>
        <w:gridCol w:w="1807"/>
        <w:gridCol w:w="11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ДЕФИЦИТА  БЮДЖЕТА ГОРОДА БУЗУЛУКА 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 2020 ГОДА</w:t>
            </w:r>
          </w:p>
        </w:tc>
      </w:tr>
      <w:tr>
        <w:trPr>
          <w:trHeight w:val="5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01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B8%3AE23"/>
            <w:r>
              <w:rPr>
                <w:sz w:val="18"/>
                <w:szCs w:val="18"/>
              </w:rPr>
              <w:t>Наименование показателя</w:t>
            </w:r>
            <w:bookmarkEnd w:id="1"/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87 211,01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3 335 041,99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4 788,6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 959 469,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7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0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500 000,0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500 000,0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7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8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6 500 000,0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5 211,4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0 530,9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5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5 211,4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0 530,9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691 999,61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 375 572,8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1 999,61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 375 572,8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328 684 286,40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31 940 733,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0 376 286,01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 565 160,2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</w:t>
    </w:r>
    <w:r>
      <w:rPr>
        <w:lang w:val="ru-RU"/>
      </w:rPr>
      <w:t>ПРОЕКТ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7:00Z</dcterms:created>
  <dc:creator>uSER</dc:creator>
  <dc:description/>
  <dc:language>en-US</dc:language>
  <cp:lastModifiedBy>Ольга Н. Глебова</cp:lastModifiedBy>
  <cp:lastPrinted>2019-07-26T16:10:00Z</cp:lastPrinted>
  <dcterms:modified xsi:type="dcterms:W3CDTF">2020-07-15T07:17:00Z</dcterms:modified>
  <cp:revision>2</cp:revision>
  <dc:subject/>
  <dc:title/>
</cp:coreProperties>
</file>