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/>
      </w:r>
    </w:p>
    <w:tbl>
      <w:tblPr>
        <w:tblW w:w="9858" w:type="dxa"/>
        <w:jc w:val="left"/>
        <w:tblInd w:w="3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9"/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ГЛАСОВАНО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АЮ      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города Бузулука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Управления     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ультуре, спорту и молодежной  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е администрации  города   Бузулука</w:t>
            </w:r>
          </w:p>
        </w:tc>
      </w:tr>
      <w:tr>
        <w:trPr>
          <w:trHeight w:val="669" w:hRule="atLeast"/>
        </w:trPr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   Т.Д. Чигаре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ind w:right="-8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»  ________________ 2019 г.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ind w:left="-284" w:right="-9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   _________________________ В.Г. Шабаев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ind w:left="-284" w:right="-9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_________ 2019 г.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и обучающихся общеобразовательных шко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ревнования  проводятся  с целью дальнейшего развития спортивно-массовой работы в общеобразовательных школах города, пропаганды физической культуры, спорта и здорового образа жизни, выявления сильнейших команд и 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роки и место 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артакиада проводится в течение 2019-2020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уководство проведением соревновани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е руководство осуществляется Управлением по культуре, спорту и молодёжной политике  и Управлением образования администрации города Бузулу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по каждому виду спорта возлагается на утверждённые судейские коллегии по видам спорта. Управление по культуре, спорту и молодёжной политике администрации города Бузулука оставляет за собой право вносить изменения в сроки и условия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партакиаде допускаются обучающиеся общеобразовательных школ города, прошедшие медицинский осмотр и не имеющие противопоказаний по состоянию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Условия провед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1 по 15 ноября 2019 года в МАОУ г.Бузулука «СОШ №8». Начало соревнований в 14-00 часов местного времени. Состав команды 9 человек + 1 тренер-представите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При равном соотношении партий первенство определяется по соотношению забитых и пропущенных мячей в  партиях. Соревнования проводятся из 3-х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имнастик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с 12,13 декабря 2019 года в МАОУ г.Бузулука «СОШ №12». Начало соревнований в 14-00 часов местного времени. </w:t>
      </w:r>
      <w:r>
        <w:rPr>
          <w:rFonts w:cs="Times New Roman" w:ascii="Times New Roman" w:hAnsi="Times New Roman"/>
          <w:sz w:val="24"/>
          <w:szCs w:val="24"/>
          <w:lang w:eastAsia="ru-RU"/>
        </w:rPr>
        <w:t>К участию в соревнованиях допускаются сборные команды общеобразовательных шко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 команды: 6 участнико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08-2009 г.р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3 юноши и 3 девушки), 1 тренер-представитель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ревнования командные, проводятся в соответствии с правилами вида спорта «Гимнастика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соревнований: групповые вольные упражнения, акробатическая дорожка, гимнастические прыжки.</w:t>
      </w:r>
    </w:p>
    <w:p>
      <w:pPr>
        <w:pStyle w:val="Normal"/>
        <w:suppressAutoHyphens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овые вольные упражн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ются с музыкальным сопровождение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п. – основная стойка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ть на носки, руки назад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и ввер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скаясь на всю стопу, руки в сторон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дугами книзу руки вверх – наруж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дугою внутрь правую руку в сторон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дугою внутрь левую руку в сторону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лон назад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рямиться, руки за голову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ую в сторону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ад вправо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ть на левую, правую в сторону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ставить правую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вую в сторону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ад влево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ть на правую, левую в сторону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ставляя правую, руки перед грудью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ую назад на носок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ставляя правую, полуприсед, руки вперед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ть, левую назад на носок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вую на шаг в сторону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орот туловища направо, правую руку в сторону, ладонь ввер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йка ноги врозь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орот туловища направо, левую руку в сторону, ладонь ввер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йка ноги врозь, руки на пояс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V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лон вперед прогнувшись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лон вперед, ладонями коснуться пола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лон вперед прогнувшись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рямиться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лон вправо, левую руку ввер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рямиться, руки на пояс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клон влево, правую руку вверх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ставляя левую, выпрямиться, руки вверх, ладони вперед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 присев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чком ног, упор лежа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 лежа прогнувшись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д на пятках с наклоном вперед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йка на левом колене, правую в сторону на носок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д на пятках с наклоном вперед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йка на правом колене, левую в сторону на носок.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 присев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кат назад в стойку на лопатках, согнув ноги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йка на лопатках с прямыми ногами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ржать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кат вперед в сед в группировке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д углом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ржать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д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орот направо (налево) кругом в упор лежа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 лежа на согнутых руках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рямить руки (отжаться)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р присев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тать, отставляя правую в сторону на носок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йка скрестно правой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ворот направо кругом и приставляя левую, руки вверх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и в стороны, левую (правую) вперед на носок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вновесие на правой (левой), сгибая левую (правую) выпад вперед, руки в стороны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ржать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ставляя левую (правую), руки вверх, встать на носки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«старт пловца»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 прыжок вверх прогнувшись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«доскок»;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ная стойка.</w:t>
      </w:r>
    </w:p>
    <w:p>
      <w:pPr>
        <w:pStyle w:val="Normal"/>
        <w:suppressAutoHyphens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робатическая дорожка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ются 2 акробатических упражнения.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Первое упраж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старт пловца» – кувырок вперед прыжком в упор присев – прыжок вверх ноги врозь – кувырок вперед – прыжок вверх прогнувшись.</w:t>
      </w:r>
    </w:p>
    <w:p>
      <w:pPr>
        <w:pStyle w:val="Normal"/>
        <w:suppressAutoHyphens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Второе упражн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«старт пловца» – кувырок вперед в упор присев, ноги скрестно – поворот кругом в упоре присев – два кувырка назад – прыжок вверх с поворотом на 180 градус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мнастические прыж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участник выполняет 2 прыжка поперёк через гимнастического коня высотой 110 см. Гимнастический мостик устанавливается не ближе 0,25 м от снаряда. Каждый прыжок оценивается судьями из 10 баллов. В зачет идет сумма баллов за 2 прыж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вый прыжок: с разбега прыжок в упор присев – прыжок вверх прогнувшис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торой прыжок: с разбега прыжок в упор присев – прыжок вверх прогнувшись с поворотом на 180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действо соревнований осуществляется в соответствии с правилами соревнований по гимнастик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Баскетбол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2 по 14  марта 2020 года в МБУ г. Бузулука «СОШ № 8».   Начало соревнований  в 14-00  местного времени. Состав 10 человек + 1 тренер-представитель. 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26-27 февраля 2020 года в  парке  им. А.С. Пушки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соревнований в 12.00 часов местного времени.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 команды:  5 юношей + 5 девушек. В командный зачет: 5 юношей + 5 девушек (в том числе не менее 2-х эстафет), по местам.</w:t>
      </w:r>
    </w:p>
    <w:p>
      <w:pPr>
        <w:pStyle w:val="Style19"/>
        <w:tabs>
          <w:tab w:val="clear" w:pos="708"/>
          <w:tab w:val="left" w:pos="429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9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26 февраля 2020 г. парк им А.С.Пушкина  - лыжная гонка - свободный стиль;</w:t>
      </w:r>
    </w:p>
    <w:tbl>
      <w:tblPr>
        <w:tblW w:w="102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508"/>
        <w:gridCol w:w="2445"/>
        <w:gridCol w:w="2765"/>
      </w:tblGrid>
      <w:tr>
        <w:trPr>
          <w:trHeight w:val="31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2-2003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28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4-2005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6-2007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8-2009 г.р. – 2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284" w:right="0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7 февраля 2020 г. парк  им. А.С.Пушк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- эстафет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вободный стил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tbl>
      <w:tblPr>
        <w:tblW w:w="102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10"/>
        <w:gridCol w:w="2444"/>
        <w:gridCol w:w="2761"/>
      </w:tblGrid>
      <w:tr>
        <w:trPr>
          <w:trHeight w:val="28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8-2009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6-2007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4-2005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02-2003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384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3" w:leader="none"/>
                <w:tab w:val="left" w:pos="55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</w:rPr>
              <w:t>Зачет по двум командам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 19-20 марта 2020 года  в СК «Олимпиец». Начало соревнований  в 14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команды юношей – 3 человека и девушек – 3 человека. Победитель определяется по результатам выступления обеих команд. В случае равенства очков играется  смешанная парная встреч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-футбо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6  по 10 апреля 2020 года  в МОБУ «ООШ №5". Начало игр в 14-00 часов местного времени. К участию в соревнованиях допускаются команды учащихся общеобразовательных школ гор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2006-2007 г.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проводятся из 2 таймов по 20 минут, перерыв 10 мину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 команды 8 человек + 1 представитель (на площадке 4+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истема проведения соревнований будет определена на заседании судейской коллегии. Места команд определяются по наибольшей сумме набранных очков во всех встречах. За выигрыш 3 очка, за ничью 1 очко,  за поражение 0 очков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ребию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, не явившейся  на игру, засчитывается поражение 0:3. При повторной неявке команда снимается с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ёгкая атлетика 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оревнования проводятся  28-29 апреля 2020 года. Начало соревнований  - в 14.00 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часов    местного времени.  Место проведения - стадион в 3-м микрорайоне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uppressAutoHyphens w:val="false"/>
        <w:spacing w:lineRule="auto" w:line="240" w:before="0" w:after="0"/>
        <w:ind w:left="426" w:firstLine="425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 соревнованиям допускаются  обучающиеся общеобразовательных школ города.</w:t>
      </w:r>
    </w:p>
    <w:p>
      <w:pPr>
        <w:pStyle w:val="Normal"/>
        <w:suppressAutoHyphens w:val="false"/>
        <w:spacing w:lineRule="auto" w:line="240" w:before="0" w:after="0"/>
        <w:ind w:left="426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остав участник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: 14 человек (7 юношей,7 девушек), каждый участник имеет право выступать в 2-х видах программы и в 2-х </w:t>
      </w:r>
      <w:r>
        <w:rPr>
          <w:rFonts w:cs="Times New Roman" w:ascii="Times New Roman" w:hAnsi="Times New Roman"/>
          <w:sz w:val="24"/>
          <w:szCs w:val="24"/>
          <w:lang w:eastAsia="ru-RU"/>
        </w:rPr>
        <w:t>эстафетах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left="709" w:hanging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На вид разрешается выставлять не более 2-х участников.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А СОРЕВНОВАНИЙ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Юноши и девушки: </w:t>
      </w:r>
    </w:p>
    <w:p>
      <w:pPr>
        <w:pStyle w:val="Normal"/>
        <w:suppressAutoHyphens w:val="false"/>
        <w:spacing w:lineRule="auto" w:line="240" w:before="0" w:after="0"/>
        <w:ind w:left="72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г 100,200, 400, 800, 1500,3000м, эстафетный бег 4х100м. шведская эстафета(400-300-200-100), прыжки в длину с разбега, толкание яд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командный зачет идут 28 лучших результатов по л/а таблице результатов 1986г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ие соревнования среди учащихся 4х классов</w:t>
      </w:r>
    </w:p>
    <w:p>
      <w:pPr>
        <w:pStyle w:val="Style20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на стадионе в 3-м микрорайоне 16 мая 2020  года. Начало соревнований в 12.00 местного времени. В соревнованиях принимают участие  учащиеся 4 –х классов. Состав команды: 5 мальчиков,5 девочек. 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: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инт, барьерный бег и трассы для слалома.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г на выносливость – 5 минут.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ыжки вперед в приседе «Лягушка» - 2 попытки.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ание в цель (5м,6м,7м,8м; высота барьера 2,5 м) – 2 попытки.</w:t>
      </w:r>
    </w:p>
    <w:p>
      <w:pPr>
        <w:pStyle w:val="Style20"/>
        <w:ind w:lef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Метание из положения «Стоя на коленях» - 2 попыт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е виды спартакиады обязательны для участия. В зачёт идут 7 лучших результатов. Соревнования, в которых команда (в полном составе) не приняла участие,  включаются в зачёт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бедители и призеры будут определяться по наименьшей сумме очков в каждом соревновании. (за 1 место – 1 очко, за 2 место – 2 очка и тд.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 участие в соревнованиях – последнее место +1 штрафное очко (т.е. 12 очков). В соревнованиях по  волейболу, баскетболу в зачёт идет один лучший результат юношей или девушек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равенства очков у двух и более команд, в общекомандном зачёте  спартакиады,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итогам спартакиады, победители  и призёры награждаются дипломами и кубка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97" w:right="851" w:gutter="0" w:header="0" w:top="56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15:00Z</dcterms:created>
  <dc:creator>User</dc:creator>
  <dc:description/>
  <cp:keywords/>
  <dc:language>en-US</dc:language>
  <cp:lastModifiedBy>User</cp:lastModifiedBy>
  <cp:lastPrinted>2020-02-25T09:22:00Z</cp:lastPrinted>
  <dcterms:modified xsi:type="dcterms:W3CDTF">2020-03-02T07:05:00Z</dcterms:modified>
  <cp:revision>9</cp:revision>
  <dc:subject/>
  <dc:title/>
</cp:coreProperties>
</file>