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firstLine="709"/>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Как уберечь материнский капитал от мошенников</w:t>
      </w:r>
    </w:p>
    <w:p>
      <w:pPr>
        <w:pStyle w:val="Normal"/>
        <w:spacing w:lineRule="auto" w:line="240" w:before="0" w:after="0"/>
        <w:ind w:firstLine="709"/>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уществует, как известно, четыре направления распоряжения средствами материнского семейного капитала (МСК): на улучшение жилищных условий, на получение образования ребенка, на формирование накопительной части страховой пенсии матери, на компенсацию приобретённых товаров для детей-инвалид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большей популярностью пользуется такое направление, как улучшение жилищных условий с помощью МСК. В данном случае у граждан есть возможность распорядиться средствами материнского капитала на покупку жилья, на строительство жилого дома, на участие в долевом строительстве и жилищно-строительных кооператив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более предпочтительным сегодня направлением является погашение кредита или займа на строительство или приобретение жилья, поскольку не требует достижения ребёнком 3-х летнего возрас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ым и «прозрачным» является направление средств МСК на погашение кредита, оформленного в бан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помимо банков, закон разрешает гражданам направить средства МСК на погашение займа, выданного другими организация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счет средств материнского капитала можно погашать займы на приобретение или строительство жилья, предоставленные кредитными организациями, кредитными потребительскими кооперативами (осуществляющим свою деятельность не менее трех лет со дня государственной регистрации), иными организациями, выдающими займы на основании договоров, обеспеченных ипотеко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Таким, образом, предоставить заём может любая организац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гашения такого займа средствами МСК в Пенсионный фонд необходимо предоставить заявление о распоряжении, договор займа, справку займодавца об остатке долга и процентов, а также документ, подтверждающий получение займа путем безналичного перечисления денежных средств на банковский счёт владельца сертификата (или супруга), например, выписку по счё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сожалению, обращаясь в организацию за получением займа под материнский капитал, граждане идут на риск. Помимо добросовестных организаций, строго соблюдающих требования законодательства, в настоящее время имеются случаи обмана гражд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тельно, среди организаций, выдающих займы под мат.капитал, много мошенников. И владельцы сертификатов рискуют потерять свои сре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этому, если вы решили приобрести жилое помещение с использованием средств займа, обратите внимание на следующее:</w:t>
      </w:r>
    </w:p>
    <w:p>
      <w:pPr>
        <w:pStyle w:val="Normal"/>
        <w:numPr>
          <w:ilvl w:val="0"/>
          <w:numId w:val="4"/>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в уставе организации права на выдачу займа физическим лицам, на финансовые возможности организации, в том числе исходя из штатной численности работников, на условия договора зай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обращайтесь в непроверенные организации, предлагающие услуги, якобы, по приобретению жилья.</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ирайте жилое помещение самостоятельно, не доверяйте выбор посторонним лиц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жилое помещение для вас подбирает организация, оцените выбор по следующим критери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ыночная стоимость выбранного для вас организацией жилого помещения должна соответствовать направляемой на его оплату сумме. Не соглашайтесь, если реальная стоимость жилья гораздо ниже стоимости, направляемой на его оплату за счет заемных сред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ое помещение должно находиться в пригодном для постоянного проживания состоянии. Данный факт проверяется Пенсионным фондом путём направления запросов в администрации районов, сельских  и городских поселений о пригодности жилья. Не соглашайтесь на приобретение для вас ветхого, находящегося в аварийном состоянии жиль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сторожитесь, если жилое помещение неоднократно перепродаётся. Данный факт усматривается из выписки Росреестра по жилому помещен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если жилое помещение ранее было приобретено владельцем сертификата, право собственности должно быть оформлено на всех членов семьи. В качестве продавцов своих долей должны выступать родители и де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соглашайтесь, если выбранное для вас жилое помещение не оформлено в общую долевую собственность всех членов семьи (родителей и детей). Данный факт проверяется органами Пенсионного фонда.</w:t>
      </w:r>
    </w:p>
    <w:p>
      <w:pPr>
        <w:pStyle w:val="Normal"/>
        <w:numPr>
          <w:ilvl w:val="0"/>
          <w:numId w:val="3"/>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получения и погашения займа, а также стоимость услуг данной организации должны быть прописаны в договоре. Не соглашайтесь на устные договорённости.</w:t>
      </w:r>
    </w:p>
    <w:p>
      <w:pPr>
        <w:pStyle w:val="Normal"/>
        <w:numPr>
          <w:ilvl w:val="0"/>
          <w:numId w:val="3"/>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ение суммы займа должно быть произведено на ваш банковский счет в безналичном порядке до совершения сделки по покупке жилья. Далее вы самостоятельно направляете эти средства на оплату выбранного вами жилого помещ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е соглашайтесь, если организация предлагает вам выдать заём только после регистрации вами права собственности на приобретаемое жилое помещение или в течение 1-2 месяцев после заключения договора зай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гашения займа средствами МСК, Пенсионный фонд потребует у вас представление документа, подтверждающего наличие средств займа на вашем счёте. Данным документом может быть выписка по счету, выдаваемая бан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соглашайтесь, если организация-займодавец предлагает вам оформить карту в банке, на которую будут перечисляться средства займа, а затем, после получения выписки по счёту, карту вы должны передать организации-займодавцу и не вправе снимать с неё  денежные средств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апример, организация обещает предоставить беспроцентный жилищный заём для использования материнского капитала. Владельцам сертификатов предлагается заключить фиктивный договор займа, по которому на самом деле сумма займа будет выдаваться только после перечисления Пенсионным фондом средств материнского капитала на расчетный счет организации. Такая схема создает риск лишиться  материнского капитала, так как подпись в получении средств заемщик ставит при заключении договора займа, фактически их не получая и имея гарантии только на словах о дальнейшей их выплате.</w:t>
      </w:r>
    </w:p>
    <w:p>
      <w:pPr>
        <w:pStyle w:val="Normal"/>
        <w:numPr>
          <w:ilvl w:val="0"/>
          <w:numId w:val="2"/>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но участвуйте в оформлении документов, выборе жилого помещения и самостоятельно подавайте документы в Пенсионный фонд. Не оформляйте генеральную доверенность на право использования сертификата.</w:t>
      </w:r>
    </w:p>
    <w:p>
      <w:pPr>
        <w:pStyle w:val="Normal"/>
        <w:numPr>
          <w:ilvl w:val="0"/>
          <w:numId w:val="2"/>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есть выбор, отдайте предпочтение получению целевого кредита в банке. В данном случае стать жертвой мошенничества равны нул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cs="Calibri"/>
          <w:sz w:val="24"/>
          <w:szCs w:val="24"/>
        </w:rPr>
        <w:t xml:space="preserve"> </w:t>
      </w:r>
      <w:r>
        <w:rPr>
          <w:rFonts w:cs="Times New Roman" w:ascii="Times New Roman" w:hAnsi="Times New Roman"/>
          <w:sz w:val="24"/>
          <w:szCs w:val="24"/>
        </w:rPr>
        <w:t xml:space="preserve">Управление Пенсионного фонда в г.Бузулуке (межрайонное),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горячей линии»: 2-48-40.</w:t>
      </w:r>
    </w:p>
    <w:sectPr>
      <w:type w:val="nextPage"/>
      <w:pgSz w:w="11906" w:h="16838"/>
      <w:pgMar w:left="1276"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8:29:00Z</dcterms:created>
  <dc:creator>Кривошеев С. Г. 066-000-2801</dc:creator>
  <dc:description/>
  <dc:language>en-US</dc:language>
  <cp:lastModifiedBy>Popova E. A</cp:lastModifiedBy>
  <dcterms:modified xsi:type="dcterms:W3CDTF">2017-03-07T08:29:00Z</dcterms:modified>
  <cp:revision>2</cp:revision>
  <dc:subject/>
  <dc:title/>
</cp:coreProperties>
</file>