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повещение о начале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6.07.202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№ 235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  целях   соблюдения   права   человека   на   благоприятные  услов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знедеятельности,  прав  и  законных  интересов правообладателей земель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частков  и  объектов капитального строительства,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 общественных обсуждениях, публичных слушаниях на территории муниципального образования город Бузулук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, утвержденным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ского Совета депутатов от 21.12.200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 75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города Бузулука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20.07.2021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335-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роекту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О предоставлении разрешения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56: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>0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8: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>2105005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: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>1566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о индивидуального жилого дома на земельном участке с кадастровым номером </w:t>
      </w:r>
      <w:r>
        <w:rPr>
          <w:bCs/>
          <w:sz w:val="28"/>
          <w:szCs w:val="28"/>
          <w:shd w:fill="FFFFFF" w:val="clear"/>
        </w:rPr>
        <w:t>56:08:2105005:1566</w:t>
      </w:r>
      <w:r>
        <w:rPr>
          <w:sz w:val="28"/>
          <w:szCs w:val="28"/>
        </w:rPr>
        <w:t>, адрес (местоположение): Российская Федерация, Оренбургская область, г. Бузулук, земельный участок расположен в центральной части кадастрового квартала 56:08:2105005, площадью 956 кв.м, путём сокращения расстояния от проектируемого объекта до юго-восточной границы земельного участка с нормативных 5,0 метров, в соответствии со статьей 38 Правил землепользования и застройки города Бузулука, утвержденных решением городского Совета депутатов от 28.09.2011 № 177, до 0,0 метров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информационных материалов к проекту: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роект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О предоставлении разрешения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56:08:2105005:1566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Проект расположения здания на земельном участке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Кадастровая выписка о земельном участке с кадастровым номером </w:t>
      </w:r>
      <w:r>
        <w:rPr>
          <w:bCs/>
          <w:sz w:val="28"/>
          <w:szCs w:val="28"/>
          <w:shd w:fill="FFFFFF" w:val="clear"/>
        </w:rPr>
        <w:t>56:08:2105005:1566</w:t>
      </w:r>
      <w:r>
        <w:rPr>
          <w:sz w:val="28"/>
          <w:szCs w:val="28"/>
        </w:rPr>
        <w:t>»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то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я по землепользованию и застройке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стонахожд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>омиссии по землепользованию и застройке город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узулука: Оренбургская обл., г. Бузулук, ул. Галактионова, 29 (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)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итель организато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акина Н.В. – начальник отдела ИОГ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УГиКС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uzuluk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town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Врем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вед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19.08.2021 года в 11 часов 00 минут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щение проект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.бузулук.рф (Градостроительство и земельные отношения /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ru-RU"/>
        </w:rPr>
        <w:t>Документы для общественного обсуждения и публичных слушаний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холл администрации города Бузулука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. 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Экспозиция проекта открыта с 02.08.2021 года по 16.08.2021 года  в холле здания администрации города Бузулука по адресу: Оренбургская обл.,   г. Бузулук, ул. Ленина, 10 и в Управлении градообразования и капитального строительства города Бузулука по адресу: Оренбургская обл., г. Бузулук, ул. Галактионова, 29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зработчик прое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Бакаева А.В. – инженер по качеству МУП «КСАиИК»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ем предложений и замечаний по проекту: 02.08.2021 года по 16.08.2021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осятся 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ободной  форме  с  обязательным  указанием: для физических лиц - фамили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ни,  отчества  (при  наличии),  даты  рождения,  адреса места житель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регистрации), для юридических лиц   -   наименования,   основн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ого  регистрационного  номера,  место  нахождения  и  адреса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м документов, подтверждающих такие сведения, - посредством: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или устной форме в ходе проведения собрания участников публичных слушаний;</w:t>
      </w:r>
    </w:p>
    <w:p>
      <w:pPr>
        <w:pStyle w:val="Normal"/>
        <w:suppressAutoHyphens w:val="true"/>
        <w:autoSpaceDE w:val="false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письменной форме в адрес организатора публичных слушани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 адресу: Оренбургская обл., г. Бузулук, ул. Галактионова, 29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Внесенные предложения и замечания не рассматриваются в случае выявления факта представления участником </w:t>
      </w:r>
      <w:r>
        <w:rPr>
          <w:sz w:val="28"/>
          <w:szCs w:val="28"/>
        </w:rPr>
        <w:t>публичных слушаний</w:t>
      </w:r>
      <w:r>
        <w:rPr>
          <w:bCs/>
          <w:sz w:val="28"/>
          <w:szCs w:val="28"/>
        </w:rPr>
        <w:t xml:space="preserve"> недостоверных сведений.</w:t>
      </w:r>
    </w:p>
    <w:sectPr>
      <w:headerReference w:type="default" r:id="rId2"/>
      <w:headerReference w:type="first" r:id="rId3"/>
      <w:type w:val="nextPage"/>
      <w:pgSz w:w="11906" w:h="16838"/>
      <w:pgMar w:left="1560" w:right="850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UZER2</cp:lastModifiedBy>
  <cp:lastPrinted>2021-07-26T09:03:00Z</cp:lastPrinted>
  <dcterms:modified xsi:type="dcterms:W3CDTF">2021-07-26T04:04:00Z</dcterms:modified>
  <cp:revision>397</cp:revision>
  <dc:subject/>
  <dc:title>МУНИЦИПАЛЬНОЕ ОБРАЗОВАНИЕ ГОРОД НОЯБРЬСК</dc:title>
</cp:coreProperties>
</file>