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sz w:val="24"/>
          <w:szCs w:val="24"/>
        </w:rPr>
      </w:pPr>
      <w:r>
        <w:rPr>
          <w:sz w:val="24"/>
          <w:szCs w:val="24"/>
        </w:rPr>
        <w:t>Западным территориальным отделом Управления Роспотребнадзора по Оренбургской области подведены итоги федерального государственного надзора в области защиты прав потребителей за 9 месяцев 2016 года</w:t>
      </w:r>
    </w:p>
    <w:p>
      <w:pPr>
        <w:pStyle w:val="Style14"/>
        <w:rPr/>
      </w:pPr>
      <w:r>
        <w:rPr/>
        <w:t>В рамках осуществления федерального государственного надзора в области защиты прав потребителей проведено 63 проверки, что ниже аналогичного периода 2015 года на 18 %.</w:t>
      </w:r>
    </w:p>
    <w:p>
      <w:pPr>
        <w:pStyle w:val="Style14"/>
        <w:rPr/>
      </w:pPr>
      <w:r>
        <w:rPr/>
        <w:t>Снизилось количество проверок организаций, оказывающих транспортные, финансовые, бытовые, туристические  услуги, услуги связи, при увеличении удельного веса проверок образовательных и медицинских учреждений. Однако увеличилось количество проверок по жалобам потребителей на 54%.</w:t>
      </w:r>
    </w:p>
    <w:p>
      <w:pPr>
        <w:pStyle w:val="Style14"/>
        <w:rPr/>
      </w:pPr>
      <w:r>
        <w:rPr/>
        <w:t>Произошло небольшое увеличение числа выявленных нарушений международных договоров, законов и иных нормативных правовых актов Российской Федерации, регулирующих отношения в сфере защиты прав потребителей в расчете на 1 проверку и составило — 2,4 ед. при 2,3 ед. в аналогичном периоде 2015 года. Составлено 77 протоколов об административных правонарушениях, что ниже уровня 9 мес. 2015 года на 10 %.</w:t>
      </w:r>
    </w:p>
    <w:p>
      <w:pPr>
        <w:pStyle w:val="Style14"/>
        <w:rPr/>
      </w:pPr>
      <w:r>
        <w:rPr/>
        <w:t>В целях предупреждения и пресечения нарушений потребительского законодательства особое внимание уделялось работе с обращениями граждан, число которых по вопросам защиты прав потребителей составило 97  или 50,5 % от общего числа поступивших в Западный территориальный отдел. Наиболее часто потребители жаловались на оказание финансовых услуг, ЖКХ, торговли.</w:t>
      </w:r>
    </w:p>
    <w:p>
      <w:pPr>
        <w:pStyle w:val="Style14"/>
        <w:rPr/>
      </w:pPr>
      <w:r>
        <w:rPr/>
        <w:t>При проведении проверочных мероприятий и административных расследований, повлекших за собой нарушение прав граждан, помимо привлечения виновных лиц к административной ответственности, реализованы полномочия по судебной защите прав потребителей, эффективность которых сохранилась на уровне 100 % по числу удовлетворенных исков Западного территориального отдела и граждан.</w:t>
      </w:r>
    </w:p>
    <w:p>
      <w:pPr>
        <w:pStyle w:val="Style14"/>
        <w:rPr/>
      </w:pPr>
      <w:r>
        <w:rPr/>
        <w:t>В суды подано 7 исков в защиту прав потребителей, что на 33 % больше уровня аналогичного периода прошлого года. Из них 1 иск в защиту неопределенного круга потребителей и 6 в защиту конкретных потребителей.</w:t>
      </w:r>
    </w:p>
    <w:p>
      <w:pPr>
        <w:pStyle w:val="Normal"/>
        <w:jc w:val="both"/>
        <w:rPr/>
      </w:pPr>
      <w:r>
        <w:rPr/>
        <w:t xml:space="preserve">Исковые требования по иску в защиту неопределенного круга потребителей заключались в прекращении противоправных действий хозяйствующего субъекта </w:t>
      </w:r>
      <w:r>
        <w:rPr>
          <w:szCs w:val="28"/>
        </w:rPr>
        <w:t>реализующего табачные изделия на расстоянии менее 100 метров от образовательного учреждения. Требования Западного территориального отдела удовлетворены в полном объем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Иски в защиту конкретных потребителей поданы в сфере розничной торговли (сотовые телефоны, сумка ненадлежащего качества; не выдача ПТС на приобретенный автомобиль; нарушение срока передачи приобретенной мебели). </w:t>
      </w:r>
      <w:r>
        <w:rPr>
          <w:szCs w:val="28"/>
        </w:rPr>
        <w:t>Присуждено денежных средств в пользу конкретного потребителя 420 тыс.руб.</w:t>
      </w:r>
    </w:p>
    <w:p>
      <w:pPr>
        <w:pStyle w:val="Style14"/>
        <w:rPr/>
      </w:pPr>
      <w:r>
        <w:rPr/>
        <w:t>Количество положительных решений по гражданским делам, где Западный территориальный отдел участвовал в судебных процессах в качестве государственного органа, дающего заключение по делу, возросло более чем в 2 раза. Сумма, взысканная судами в пользу потребителей, составила  694 тыс. рублей, из нее сумма компенсации морального вреда составила около 70 тыс. рублей.</w:t>
      </w:r>
    </w:p>
    <w:p>
      <w:pPr>
        <w:pStyle w:val="Style14"/>
        <w:spacing w:before="280" w:after="280"/>
        <w:rPr/>
      </w:pPr>
      <w:r>
        <w:rPr/>
        <w:t>Отмечая значимость профилактики нарушений законодательства на потребительском рынке, Западным территориальным отделом проводятся встречи с представителями бизнес-сообщества, продолжается работа со СМИ.  На постоянной основе осуществляется взаимодействие с органами местного самоуправления, которые информируются о состоянии потребительского рынка.</w:t>
      </w:r>
    </w:p>
    <w:sectPr>
      <w:type w:val="nextPage"/>
      <w:pgSz w:w="11906" w:h="16838"/>
      <w:pgMar w:left="1418" w:right="56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9:49:00Z</dcterms:created>
  <dc:creator>123</dc:creator>
  <dc:description/>
  <cp:keywords/>
  <dc:language>en-US</dc:language>
  <cp:lastModifiedBy>123</cp:lastModifiedBy>
  <cp:lastPrinted>2016-11-14T08:11:00Z</cp:lastPrinted>
  <dcterms:modified xsi:type="dcterms:W3CDTF">2016-11-14T02:11:00Z</dcterms:modified>
  <cp:revision>4</cp:revision>
  <dc:subject/>
  <dc:title/>
</cp:coreProperties>
</file>