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8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ГЛАСОВАНО                                                                   УТВЕРЖДАЮ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чальник  Управления образования                             Зам. начальника  Управления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г. Бузулука                                              по культуре, спорту и молодежной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_______________   Н.А.Севрюков                         политике администрации  г. Бузулука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left="-284" w:right="-9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«_____»  ________________ 2016 года                              ____________________ В.Г.Шабаев                           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left="-284" w:right="-9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  ________________ 2016 года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left="-284" w:right="-9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right="-9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городской спартакиады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и обучающихся общеобразовательных шко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Цели и задач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ревнования  проводятся  с целью дальнейшего развития спортивно-массовой работы в общеобразовательных школах города, пропаганды физической культуры, спорта и здорового образа жизни, выявления сильнейших команд и  подготовки к областной спартакиаде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роки и место   проведения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партакиада проводится в течение 2016-2017 учебного года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Руководство проведением соревнований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щее руководство осуществляется Управлением по культуре, спорту и молодёжной политике  и Управлением образования администрации г.Бузулука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е проведение соревнований по каждому виду спорта возлагается на утверждённые судейские коллегии по видам спорта. Управление по культуре, спорту и молодёжной политике оставляет за собой право вносить изменения в сроки проведения соревнован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Участники спартакиады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К участию в спартакиаде допускаются обучающиеся общеобразовательных школ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орода, прошедшие медицинский осмотр и не имеющие противопоказаний по состоянию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доровья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Условия проведения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егкоатлетическая эстафета (учащиеся 3-4 классов.)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20 сентября 2016 года на стадионе в 3-м микрорайоне. Начало соревнований в 14-00 местного времени.   Эстафета 20 этапов по 200 метров.  Состав команды: 20 человек (10 мальчиков, 10 девочек). Первенство определяется по наименьшему времени, затраченному на прохождение дистанции всей командо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Лёгкая атлетика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851"/>
        <w:rPr/>
      </w:pPr>
      <w:r>
        <w:rPr>
          <w:rFonts w:eastAsia="Calibri" w:cs="Times New Roman" w:ascii="Times New Roman" w:hAnsi="Times New Roman"/>
        </w:rPr>
        <w:t xml:space="preserve">Соревнования проводятся  27-28 сентября  2016 года на стадионе в 3-м микрорайоне. Начало соревнований  - в 14.00 часов местного времен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 соревнованиям допускаются  учащиеся общеобразовательных школ города, имеющие допуск врач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остав участников</w:t>
      </w:r>
      <w:r>
        <w:rPr>
          <w:rFonts w:eastAsia="Calibri" w:cs="Times New Roman" w:ascii="Times New Roman" w:hAnsi="Times New Roman"/>
          <w:sz w:val="24"/>
          <w:szCs w:val="24"/>
        </w:rPr>
        <w:t xml:space="preserve">: 14 человек (7 юношей,7 девушек), каждый участник имеет право выступать в 2-х видах программы и в </w:t>
      </w:r>
      <w:r>
        <w:rPr>
          <w:rFonts w:cs="Times New Roman" w:ascii="Times New Roman" w:hAnsi="Times New Roman"/>
          <w:sz w:val="24"/>
          <w:szCs w:val="24"/>
        </w:rPr>
        <w:t>эстафетном беге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На вид разрешается выставлять не более 2-х участников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Программа соревнован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Юноши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 бег 100,200, 400, 800,1500м, эстафетный бег 4х100м. шведская эстафета(400-300-200-100), прыжки в длину с разбега, толкание ядра (1 юноша )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евушки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бег 100,200, 400, 800,1500м, эстафетный бег 4х100м. шведская эстафета(400-300-200-100), прыжки в длину с разбега, толкание ядра (1 девушка)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 командный зачет идут 28 лучших результатов - по 2 результата от каждого вида (</w:t>
      </w:r>
      <w:r>
        <w:rPr>
          <w:rFonts w:cs="Times New Roman" w:ascii="Times New Roman" w:hAnsi="Times New Roman"/>
          <w:sz w:val="24"/>
          <w:szCs w:val="24"/>
        </w:rPr>
        <w:t>толкание ядра 1 юноша +1 девушка)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4 эстафеты по наименьшей сумме занятых мест (за неявку участника на вид команда получает последнее место в этом виде +2 штрафных очка). В случае равенства очков у 2 и более команд приоритет получает команда, занявшая более высокое место в шведской эстафете у девушек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</w:rPr>
        <w:t>Городские соревнования по пионерболу среди учащихся 6 классов</w:t>
      </w:r>
    </w:p>
    <w:p>
      <w:pPr>
        <w:pStyle w:val="Style17"/>
        <w:spacing w:lineRule="atLeast" w:line="24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ревнования по пионерболу  будут проходить  с   28   ноября по 2 декабря 2016 года, в школе №  10 и Гимназии № 1.  Начало соревнований с 14.00 по графику.</w:t>
      </w:r>
      <w:r>
        <w:rPr/>
        <w:t xml:space="preserve"> </w:t>
      </w:r>
    </w:p>
    <w:p>
      <w:pPr>
        <w:pStyle w:val="Style17"/>
        <w:spacing w:lineRule="atLeast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допускаются учащиеся 6 классов. Состав команды 8 человек: 4 мальчика и 4 девочки.</w:t>
      </w:r>
    </w:p>
    <w:p>
      <w:pPr>
        <w:pStyle w:val="Style17"/>
        <w:spacing w:lineRule="atLeast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ощадке одновременно находятся 3 мальчика и 3 девочки. Замены проводятся только мальчик на мальчика, девочка на девочку.</w:t>
      </w:r>
    </w:p>
    <w:p>
      <w:pPr>
        <w:pStyle w:val="Style17"/>
        <w:spacing w:lineRule="atLeast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 на групповом этапе проводятся из 3-х партий до 15 очков без правила «разрыва в 2 очка». В  финальном этапе -  из 3-х партий до 15 очков с разницей в 2 очка. Победителем является команда, выигравшая две партии. При равенстве партий (1:1) играется 3 партия до 15 очков с минимальным преимуществом в 2 очка. За выигрыш начисляется - 2 очка, поражение – 1 очко, неявку – 0 очков. </w:t>
      </w:r>
    </w:p>
    <w:p>
      <w:pPr>
        <w:pStyle w:val="Style17"/>
        <w:spacing w:lineRule="atLeast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сетки – 220 см. Жеребьевка среди команд проводится на заседании судейской коллегии.</w:t>
      </w:r>
    </w:p>
    <w:p>
      <w:pPr>
        <w:pStyle w:val="Style17"/>
        <w:spacing w:lineRule="atLeast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 определяется по наибольшей сумме набранных очков. В случае равенства очков у двух и более команд, первенство определяется по соотношению выигранных и проигранных партий во всех играх.</w:t>
      </w:r>
    </w:p>
    <w:p>
      <w:pPr>
        <w:pStyle w:val="Style17"/>
        <w:spacing w:lineRule="atLeast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ревнования по подвижным играм (перестрелка 5 кл.)</w:t>
      </w:r>
    </w:p>
    <w:p>
      <w:pPr>
        <w:pStyle w:val="Style17"/>
        <w:spacing w:lineRule="atLeast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7"/>
        <w:spacing w:lineRule="atLeast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с 17 января 2017 года. Место проведения определится дополнительно. К участию допускаются обучающиеся 5 классов. Состав команды 14 человек: 7 мальчиков и 7 девочек. На площадке одновременно находятся 6 мальчиков и 6 девочек. Замены проводятся только мальчик на мальчика, девочка на девочку. Игры проводятся из трех партий по 8 минут. Победителем является команда, выигравшая две партии. При равенстве партий (1:1) играется 3 партия. За выигрыш начисляется 2 очка, поражение – 1 очко, неявка – 0 очков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ыжные гонки (приз газеты «Российская провинция»)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евнования проводятся 25-26 февраля 2017 года в  парке  им.А.С. Пушки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Начало соревнований в 14.00 часов местного времен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 команды:  5 юношей + 5 девушек. </w:t>
      </w:r>
      <w:r>
        <w:rPr>
          <w:rFonts w:cs="Times New Roman" w:ascii="Times New Roman" w:hAnsi="Times New Roman"/>
          <w:sz w:val="24"/>
          <w:szCs w:val="24"/>
        </w:rPr>
        <w:t xml:space="preserve">В командный зачет: </w:t>
      </w:r>
      <w:r>
        <w:rPr>
          <w:rFonts w:cs="Times New Roman" w:ascii="Times New Roman" w:hAnsi="Times New Roman"/>
        </w:rPr>
        <w:t xml:space="preserve">5 юношей + 5 девушек </w:t>
      </w:r>
      <w:r>
        <w:rPr>
          <w:rFonts w:cs="Times New Roman" w:ascii="Times New Roman" w:hAnsi="Times New Roman"/>
          <w:sz w:val="24"/>
          <w:szCs w:val="24"/>
        </w:rPr>
        <w:t>(в том числе не менее 2-х эстафет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аблице результатов 1986г.</w:t>
      </w:r>
    </w:p>
    <w:p>
      <w:pPr>
        <w:pStyle w:val="Style17"/>
        <w:tabs>
          <w:tab w:val="clear" w:pos="708"/>
          <w:tab w:val="left" w:pos="429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9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25 февраля 2017 г. парк им А.С.Пушкина  - лыжная гонка - свободный стиль;</w:t>
      </w:r>
    </w:p>
    <w:tbl>
      <w:tblPr>
        <w:tblW w:w="10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508"/>
        <w:gridCol w:w="2445"/>
        <w:gridCol w:w="2735"/>
      </w:tblGrid>
      <w:tr>
        <w:trPr>
          <w:trHeight w:val="318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999-2000 г.р. – 1 че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ушки</w:t>
            </w:r>
          </w:p>
        </w:tc>
      </w:tr>
      <w:tr>
        <w:trPr>
          <w:trHeight w:val="281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</w:tr>
      <w:tr>
        <w:trPr>
          <w:trHeight w:val="28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01-2002 г.р. – 1 че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</w:tr>
      <w:tr>
        <w:trPr>
          <w:trHeight w:val="28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03-2004 г.р. – 1 че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</w:tr>
      <w:tr>
        <w:trPr>
          <w:trHeight w:val="28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05-2006 г.р. – 2 че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</w:tr>
    </w:tbl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6 февраля 2017 г. парк  им. А.С.Пушк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- эстафета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свободный стиль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</w:t>
      </w:r>
    </w:p>
    <w:tbl>
      <w:tblPr>
        <w:tblW w:w="10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510"/>
        <w:gridCol w:w="2444"/>
        <w:gridCol w:w="2731"/>
      </w:tblGrid>
      <w:tr>
        <w:trPr>
          <w:trHeight w:val="281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05-2006 г.р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ушки</w:t>
            </w:r>
          </w:p>
        </w:tc>
      </w:tr>
      <w:tr>
        <w:trPr>
          <w:trHeight w:val="30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</w:tr>
      <w:tr>
        <w:trPr>
          <w:trHeight w:val="28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03-2004 г.р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</w:tr>
      <w:tr>
        <w:trPr>
          <w:trHeight w:val="28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эта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01-2002 г.р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</w:tr>
      <w:tr>
        <w:trPr>
          <w:trHeight w:val="28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эта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999-2000 г.р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</w:tr>
      <w:tr>
        <w:trPr>
          <w:trHeight w:val="384" w:hRule="atLeast"/>
        </w:trPr>
        <w:tc>
          <w:tcPr>
            <w:tcW w:w="10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3" w:leader="none"/>
                <w:tab w:val="left" w:pos="55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</w:rPr>
              <w:t>Зачет по двум командам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Баскетбол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с 13 по 17  февраля 2017 года в МОУ «СОШ № 8».   Начало соревнований  в 14-00  местного времени. Состав 10 человек + 1 тренер-представитель. Система проведения соревнований будет определена на заседании судейской коллегии. Команда победителей определяется по наибольшей сумме очков. Если у двух команд одинаковая сумма очков победитель определяется по личной встрече, если одинаковая сумма очков у трех и более команд – победитель определяется по разнице забитых и пропущенных мячей во встречах между ним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лейбол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с 13 марта по17 марта 2017 года . Начало соревнований в 14-00 часов местного времени. Состав команды 9 человек + 1 тренер-представитель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ревнования проводятся по круговой системе в один круг. Команда победительница определяется по наибольшей сумме очков. Если у двух и более команд одинаковая сумма очков, победитель определяется по соотношению партий. При равном соотношении партий первенство определяется по соотношению забитых и пропущенных мячей в  партиях. Соревнования проводятся из 3-х парт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стольный теннис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 23-24 марта 2017 года  в СК «Олимпиец». Начало соревнований  в 14-00 местного времен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соревнованиях допускаются команды юношей – 3 человека и девушек – 3 человека. Победитель определяется по результатам выступления обеих команд. В случае равенства очков играется  смешанная парная встреча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зидентские состязания (многоборье)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с 3 апреля 2017г., в МАОУ«Гимназия №1 имени Романенко Ю.В.». Начало соревнований с 14.00 по жеребьевке. К участию допускаются учащиеся с 5 по 9 классы. Состав команды 16 человек: 8 мальчиков и 8 девочек. Программа соревнований и условия проведения определится на заседании судейской коллеги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егкоатлетическое четырёхборье среди учащихся 7-8 классов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ревнования проводятся 25-26 апреля 2017 года на  стадионе  в 3 микрорайоне. Начало соревнований в 11.00 часов местного времени. К соревнованиям допускаются обучающиеся 7-8 классов (не старше 2001 г.р.) общеобразовательных школ города в составе 5 юношей + 5 девушек + 1 тренер-представитель (зачёт 4+4). Участники соревнований должны при себе иметь паспорт (свидетельство о рождении + справка сж фотографией, заверенная руководителем учреждения).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5 апреля –  прыжок в длину с разбега, метание мяч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6 апреля – юноши (бег 60 м, бег 800 м ),  девушки (бег 60 м, бег 600 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утбол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ревнования проводятся с 15 по 20 мая 2017 года  на стадионах «Труд» и «Локомотив». Начало игр в 15-00 часов местного времени. К участию в соревнованиях допускаются команды учащихся общеобразовательных школ города по трем возрастным группа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ладшая 2005 г.р.  и мл.– 2 тайма по 20 минут, перерыв 10 мину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редняя 2003-04 г.р.. – 2 тайма по 20 минут, перерыв 10 минут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ршая 2001-2002г.р. (в зачёт спартакиады) </w:t>
      </w:r>
      <w:r>
        <w:rPr>
          <w:rFonts w:cs="Times New Roman" w:ascii="Times New Roman" w:hAnsi="Times New Roman"/>
          <w:sz w:val="24"/>
          <w:szCs w:val="24"/>
        </w:rPr>
        <w:t>– 2 тайма по 25 минут, перерыв 10 мину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 команды 14 человек + 1 представитель. Каждый игрок имеет право играть только за одну команд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проведения соревнований будет определена на заседании судейской коллегии. Места команд определяются по наибольшей сумме набранных очков во всех встречах. За выигрыш 3 очка, за ничью 1 очко,  за поражение 0 очков. В случае равенства очков у двух и более команд первенство определя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ичным встреча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аибольшему количеству побед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учшей разнице забитых и пропущенных мячей в играх между собо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учшей разнице забитых и пропущенных мячей во всех игр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жребию.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е, не явившейся  на игру, засчитывается поражение 0:3. При повторной неявке команда снимается с соревнован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егкоатлетические соревнования среди учащихся 4х классов</w:t>
      </w:r>
    </w:p>
    <w:p>
      <w:pPr>
        <w:pStyle w:val="Style18"/>
        <w:ind w:left="-426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оревнования проводятся на стадионе в 3-м микрорайоне 20 мая 2017  года. Начало соревнований в 12.00 местного времени. В соревнованиях принимают участие  учащиеся 4 –х классов. Состав команды: 5 мальчиков,5 девочек. </w:t>
      </w:r>
    </w:p>
    <w:p>
      <w:pPr>
        <w:pStyle w:val="Style18"/>
        <w:ind w:left="-42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оревнований:</w:t>
      </w:r>
    </w:p>
    <w:p>
      <w:pPr>
        <w:pStyle w:val="Style18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ринт, барьерный бег и трассы для слалома.</w:t>
      </w:r>
    </w:p>
    <w:p>
      <w:pPr>
        <w:pStyle w:val="Style18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ег на выносливость – 5 минут.</w:t>
      </w:r>
    </w:p>
    <w:p>
      <w:pPr>
        <w:pStyle w:val="Style18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ыжки вперед в приседе «Лягушка» - 2 попытки.</w:t>
      </w:r>
    </w:p>
    <w:p>
      <w:pPr>
        <w:pStyle w:val="Style18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етание в цель (5м,6м,7м,8м; высота барьера 2,5 м) – 2 попытки.</w:t>
      </w:r>
    </w:p>
    <w:p>
      <w:pPr>
        <w:pStyle w:val="Style18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етание из положения «Стоя на коленях» - 2 попытк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I. </w:t>
      </w:r>
      <w:r>
        <w:rPr>
          <w:rFonts w:cs="Times New Roman" w:ascii="Times New Roman" w:hAnsi="Times New Roman"/>
          <w:b/>
          <w:sz w:val="24"/>
          <w:szCs w:val="24"/>
        </w:rPr>
        <w:t>Определение победителей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се виды спартакиады обязательны для участия. В зачёт идут 10 лучших результатов. Соревнования, в которых команда (в полном составе) не приняла участие,  включаются в зачёт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бедители и призеры будут определяться по наименьшей сумме очков в каждом соревновании. (за 1 место – 1 очко, за 2 место – 2 очка и тд.)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 участие в соревнованиях – последнее место +1 штрафное очко (т.е. 12 очков). В соревнованиях по  волейболу, баскетболу в зачёт идет один лучший результат юношей или девушек. В соревнованиях по футболу в зачёт идет возрастная группа 2001-2002 г.р.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равенства очков у двух и более команд, в общекомандном зачёте  спартакиады, преимущество определяется по наибольшему количеству первых, вторых, третьих и т.д. мест.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Награждение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 итогам спартакиады, победители  и призёры награждаются дипломами,  Кубками и ценными призам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3:36:00Z</dcterms:created>
  <dc:creator>User</dc:creator>
  <dc:description/>
  <cp:keywords/>
  <dc:language>en-US</dc:language>
  <cp:lastModifiedBy>Сергей</cp:lastModifiedBy>
  <cp:lastPrinted>2017-05-23T15:22:00Z</cp:lastPrinted>
  <dcterms:modified xsi:type="dcterms:W3CDTF">2017-05-23T10:27:00Z</dcterms:modified>
  <cp:revision>10</cp:revision>
  <dc:subject/>
  <dc:title/>
</cp:coreProperties>
</file>