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бюджетное  учреждение  города Бузулук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портивная школа №2»</w:t>
      </w:r>
    </w:p>
    <w:p>
      <w:pPr>
        <w:pStyle w:val="Normal"/>
        <w:spacing w:lineRule="auto" w:line="240" w:before="0" w:after="0"/>
        <w:ind w:firstLine="851"/>
        <w:jc w:val="both"/>
        <w:rPr>
          <w:color w:val="000000"/>
          <w:sz w:val="28"/>
          <w:szCs w:val="28"/>
        </w:rPr>
      </w:pPr>
      <w:r>
        <w:rPr>
          <w:rStyle w:val="Grame"/>
          <w:rFonts w:cs="Times New Roman" w:ascii="Times New Roman" w:hAnsi="Times New Roman"/>
          <w:color w:val="000000"/>
          <w:sz w:val="28"/>
          <w:szCs w:val="28"/>
        </w:rPr>
        <w:t xml:space="preserve">1.Учреждение является некоммерческой организацией и осуществляет свою деятельность в области  физической культуры и спорта, правовую и хозяйственно-экономическую деятельность  в соответствии с Конституцией Российской Федерации, Гражданским кодексом Российской Федерации, </w:t>
      </w:r>
      <w:r>
        <w:rPr>
          <w:rFonts w:cs="Times New Roman" w:ascii="Times New Roman" w:hAnsi="Times New Roman"/>
          <w:color w:val="000000"/>
          <w:sz w:val="28"/>
          <w:szCs w:val="28"/>
        </w:rPr>
        <w:t>Законом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Российской Федерации от 04.12.2007г. № 329-ФЗ «О физической культуре и спорте в  Российской Федерации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Style w:val="Grame"/>
          <w:rFonts w:cs="Times New Roman" w:ascii="Times New Roman" w:hAnsi="Times New Roman"/>
          <w:color w:val="000000"/>
          <w:sz w:val="28"/>
          <w:szCs w:val="28"/>
        </w:rPr>
        <w:t>Федеральным законом от 12.01.1996 г. № 7-ФЗ «О некоммерческих организациях», иными правовыми актами Российской Федерации, Оренбургской области, муниципальными правовыми актами города Бузулука и настоящим Уставом.</w:t>
      </w:r>
    </w:p>
    <w:p>
      <w:pPr>
        <w:pStyle w:val="ConsPlusNormal"/>
        <w:ind w:firstLine="851"/>
        <w:jc w:val="both"/>
        <w:rPr/>
      </w:pPr>
      <w:r>
        <w:rPr/>
        <w:t>2. Целями деятельности Учреждения являются развитие физической культуры и спорта, осуществление спортивной подготовки, подготовка спортивного резерва для спортивных сборных команд города Бузулука, Оренбургской области, Российской Федераци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нерский состав  по лыжным гонкам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1.Старший тренер по лыжным гонкам  – Николаев Евгений Евгеньевич – высшая категори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2.  Тренер по лыжным гонкам - Яковлев Александр Александрович награжден </w:t>
      </w:r>
      <w:r>
        <w:rPr>
          <w:spacing w:val="-15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-15"/>
          <w:sz w:val="28"/>
          <w:szCs w:val="28"/>
          <w:u w:val="single"/>
        </w:rPr>
        <w:t>знаком  « За заслуги в развитии физической культуры и спорта»</w:t>
      </w:r>
      <w:r>
        <w:rPr>
          <w:rFonts w:cs="Times New Roman" w:ascii="Times New Roman" w:hAnsi="Times New Roman"/>
          <w:sz w:val="28"/>
          <w:szCs w:val="28"/>
        </w:rPr>
        <w:t xml:space="preserve"> – первая категори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3. Тренер по лыжным гонкам  - Полевечко Денис Геннадьевич – первая категори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4. Тренер по лыжным гонкам  - Баюк Сергей Владимирович -  высшая категори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5. Тренер по лыжным гонкам  - Остроухова Елена Васильевна – первая категори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6. Тренер по лыжным гонкам  - Новикова Светлана Викторовна – первая категор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Тренер по лыжным гонкам  - Григорьева Елена Георгиевна – первая категор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нерский состав  по легкой атлетике:</w:t>
      </w:r>
    </w:p>
    <w:p>
      <w:pPr>
        <w:pStyle w:val="Style14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Старший тренер по легкой атлетике - Косолапов Виктор Ильич – высшая категория.</w:t>
      </w:r>
    </w:p>
    <w:p>
      <w:pPr>
        <w:pStyle w:val="Style14"/>
        <w:numPr>
          <w:ilvl w:val="0"/>
          <w:numId w:val="2"/>
        </w:numPr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ренер по легкой атлетике -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Жестков Юрий Петрович – высшая категория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РЯДОК ПРИЕМА И ОТЧИС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Порядок приема лиц в Учреждение для прохождения спортивной подготовки осуществляется в соответствии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 с приказом Минспорта России от 16.08.2013 г. № 645 «Об утверждении порядка приема лиц в физкультурно-спортивные организации, созданные Российской Федерацией и осуществляющие спортивную подготовку»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с показателями муниципального задания, утвержденного Учредител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 приеме поступающих требования к уровню их образования не предъя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ем поступающих осуществляется на основании результатов индивидуального отбора, который заключается в выявлении у поступающих физических, психологических способностей и (или) двигательных умений, необходимых для освоения соответствующих программ спортивной подготов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личество поступающих, принимаемых в Учреждение на бюджетной основе, определяется Учредителем Учреждения в соответствии с муниципальным заданием на оказание государственных услуг по спортивной подготов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е вправе осуществлять прием поступающих лиц сверх утвержденного государственного задания для прохождения спортивной подготовки на платной основе на основании договоров, заключаемых Учреждением с заказчиками таких услуг в соответствии с требованиями законодательства Российской Федерации.</w:t>
      </w:r>
    </w:p>
    <w:p>
      <w:pPr>
        <w:pStyle w:val="Style14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инимальный возраст зачисления в Учреждение – 9 лет. Максимальный возраст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бучающих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21 год. Возраст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бучающего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ограничивается, если его спортивные результаты стабильны и соответствуют требованиям этапов совершенствования спортивного мастерства и высшего спортивного мастер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6. Организация приема и зачисления поступающих лиц на спортивную подготовку осуществляется ежегодно вначале спортивного сез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7. Прием в Учреждение осуществляется по письменному заявлению поступающих, а в случае если они несовершеннолетние, то по письменному заявлению и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ных представител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лее - заявление о приеме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8. В заявлении о приеме указываются следующие сведени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наименование программы спортивной подготовки, на которую планируется поступление;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фамилия, имя и отчество (при наличии) поступающего лиц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дата и место рождения поступающего лиц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фамилия, имя и отчество (при наличии) законных представителей несовершеннолетнего поступающего лиц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номера телефонов поступающего лица или законных представителей несовершеннолетнего поступающего лица (при наличии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сведения о гражданстве поступающего лица (при наличии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адрес места жительства поступающего лиц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9. При подаче заявления представляются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копия паспорта (при наличии) или свидетельства о рождении поступающего лиц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справка об отсутствии у поступающего лица медицинских противопоказаний для освоения соответствующей программы спортивной подготовк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фотографии поступающего лица (2 шт.)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10. Очередность рассмотрения заявления и документов, необходимых </w:t>
        <w:br/>
        <w:t>для приема в Учреждение, осуществляется в порядке их поступ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1. В Учреждение зачисляютс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лица, не имеющие медицинских противопоказаний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лица, прошедшие отбор, в соответствии с нормативами общей физической и специальной физической подготовки, установленными федеральными стандартами спортивной подготовки по видам спорта,  для каждого этапа подготов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. Зачисление поступающих лиц для прохождения спортивной подготовки в Учреждение производится по результатам отб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13. Зачисление в Учреждение оформляется распорядительным актом Учреждения на основании решения Тренерского совета, заключенного договора о прохождении спортивной подготовки в сроки, установленные Учреждением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4. При наличии мест, оставшихся вакантными после зачисления по результатам индивидуального отбора поступающих, Учредитель может предоставить право проводить дополнительный пр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5. Зачисление на вакантные места проводится по результатам дополнительного отбора поступающих лиц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6. Основаниями для отказа в приеме в Учреждение являютс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отсутствие мест в Учрежден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наличие у претендента медицинских противопоказаний для занятий выбранным видом спорт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отрицательные результаты отбор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нтакты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лефон: 8(35342) 5-29-45- администрация СШ №2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л. Почта: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DUSCH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2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Buzuluk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Муниципальное бюджетное учреждение  города Бузулука « Спортивная школа № 2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кращенное название: МБУ  г. Бузулука «СШ № 2»</w:t>
        <w:br/>
        <w:t>И.о. директора: Григорьева Елена Георгиевна</w:t>
        <w:br/>
        <w:t>Виды спорта: лыжные гонки, легкая атлетика</w:t>
        <w:br/>
        <w:t>Адрес: 461040, Оренбургская область, город Бузулук, ул. Серго/О. Яроша дом 53/1 «а»</w:t>
        <w:br/>
        <w:t>Контактный телефон: (35342) 5-29-45</w:t>
        <w:br/>
        <w:t xml:space="preserve">e-mail: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 xml:space="preserve">dusch2buzuluk@ya.ru (ссылка для отправки email)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lementinvisible">
    <w:name w:val="element-invisible"/>
    <w:basedOn w:val="Style13"/>
    <w:qFormat/>
    <w:rPr/>
  </w:style>
  <w:style w:type="character" w:styleId="Grame">
    <w:name w:val="gram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8A10C09A8B90B4AC9C7A8E4E336AB3429E615213477CCCA1DE6385C56D6A772C9E40C4B35557W3k5K" TargetMode="External"/><Relationship Id="rId3" Type="http://schemas.openxmlformats.org/officeDocument/2006/relationships/hyperlink" Target="mailto:DUSCH2Buzuluk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8:40:00Z</dcterms:created>
  <dc:creator>Лена</dc:creator>
  <dc:description/>
  <cp:keywords/>
  <dc:language>en-US</dc:language>
  <cp:lastModifiedBy>Evgenia</cp:lastModifiedBy>
  <dcterms:modified xsi:type="dcterms:W3CDTF">2017-03-09T10:56:00Z</dcterms:modified>
  <cp:revision>5</cp:revision>
  <dc:subject/>
  <dc:title/>
</cp:coreProperties>
</file>