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ика Алексей Анатольеви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города Бузулука «Центр хозяйственного обслуживания муниципальных учреждений культуры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 (1/4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ВАЗ ЛАДА Гран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 918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 857,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7T11:32:00Z</dcterms:modified>
  <cp:revision>8</cp:revision>
  <dc:subject/>
  <dc:title>Сведения</dc:title>
</cp:coreProperties>
</file>