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за 9 месяцев 2022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07,9 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ввод в действие жилых домов – 71,4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71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ъема платных услуг населению – 54,04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по Оренбургской области объем промышленного производства за январь-сентябрь 2022 года составил                         340029,7  млн. рублей – 107,9 </w:t>
      </w:r>
      <w:r>
        <w:rPr>
          <w:iCs/>
          <w:sz w:val="28"/>
          <w:szCs w:val="28"/>
        </w:rPr>
        <w:t>% к аналогичному периоду 2021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, ООО «Нефтяная компания «Новый поток», ООО «ННК - Оренбургнефтегаз».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         ООО «РН - Сервис»,  ООО «ТМК Нефтегазсервис-Бузулук», ООО «ЦБПО ПРЭПУ»,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 ООО «Промкомплектация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shd w:fill="FFFFFF" w:val="clear"/>
        <w:ind w:firstLine="851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Объем инвестиций в основной капитал за 9 месяцев 2022 года по</w:t>
      </w:r>
    </w:p>
    <w:p>
      <w:pPr>
        <w:pStyle w:val="Normal"/>
        <w:ind w:firstLine="851"/>
        <w:jc w:val="both"/>
        <w:rPr/>
      </w:pPr>
      <w:r>
        <w:rPr>
          <w:color w:val="262633"/>
          <w:sz w:val="28"/>
          <w:szCs w:val="28"/>
        </w:rPr>
        <w:t xml:space="preserve">предварительным расчетам составил </w:t>
      </w:r>
      <w:r>
        <w:rPr>
          <w:sz w:val="28"/>
          <w:szCs w:val="28"/>
        </w:rPr>
        <w:t xml:space="preserve">23 738,9 млн. рублей – 95,5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иболее значимые реализующиеся инвестиционные проек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559"/>
        <w:gridCol w:w="1701"/>
        <w:gridCol w:w="1843"/>
      </w:tblGrid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               (млн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 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нефтяных месторожден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Нефтяная компания «Новый поток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"Нефтяная компания "Новый поток"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и заемные средства (средства выше стоящей организ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реализуется. 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полигона захоронения твердых коммунальных отходов с установкой мусоросортировочного комплекса мощностью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 тыс. тонн/месяц ООО «Саночистка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рядке частной инициативы: концессионер ООО "Саночист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2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 (по инвестицион ной программе - 34,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реализуетс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– организация электроснабжения сортировочного комплекс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конструкции                                        до 01.01.2028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маслоэкстракционного завода АО «Асто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ст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Оренбургской области от 26.07.2021              № 631-пп  ООО «Астон - Поволжье» внесен в реестр приоритетных инвестиционных проектов Оренбургской области.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сети предприятий общественного питания быстрого обслуживания «Вкусно и  точка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                        « Региональная сеть предприятий питания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казом Министерства экономического развития, инвестиций, туризма и внешних связей Оренбургской области от 04.08.2022 № 114 проект строительства </w:t>
            </w:r>
            <w:r>
              <w:rPr>
                <w:sz w:val="22"/>
                <w:szCs w:val="22"/>
              </w:rPr>
              <w:t>предприятия общественного питания быстрого обслуживания «Вкусно и точка» внесен в реестр приоритетных инвестиционных проектов Оренбург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о распоряжение губернатора Оренбургской области от 20.10.2022 № 459-р «О праве общества с ограниченной ответственностью «</w:t>
            </w:r>
            <w:r>
              <w:rPr>
                <w:color w:val="000000"/>
                <w:sz w:val="22"/>
                <w:szCs w:val="22"/>
              </w:rPr>
              <w:t>Региональная сеть предприятий питания» на заключение договора аренды земельного участка для реализации масштабного инвестиционного проекта без проведения торгов»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автомобильной газовой наполнительной компрессорной станции  ООО «Ванкорское УТТ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Ванкорское УТТ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xtendedtextshort"/>
                <w:sz w:val="22"/>
                <w:szCs w:val="22"/>
              </w:rPr>
              <w:t>Сформирован земельный участок площадью 0,9 гектаров, который предоставлен в аренду ООО «Ванкорское УТТ».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Нефтебаз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Роста – Терминал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Роста – Терминал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реконструкция газоуравнительной системы резервуаров, увеличена длина железнодорожной эстакады, установлены молниеотводы, система охранно-пожарной сигнализации,  построена противопожарная площадка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щая площадь введенного жилья за 9 месяцев 2022 года составила 27,9 тыс. кв.м, темп роста составляет 71,4%  к аналогичному периоду 2021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19,7 тыс. кв.м жилья, темп роста составил 86,03% к аналогичному периоду 2021 года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за 9 месяцев 2022 года оборот розничной торговли составил 7600,63  млн. рублей, что составляет 71  % к аналогичному периоду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Оборот общественного питания по предварительным данным за 9 месяцев 2022 года составил 278,62 млн. рублей, что составляет 127,5 % к аналогичному периоду </w:t>
      </w:r>
      <w:r>
        <w:rPr>
          <w:bCs/>
          <w:sz w:val="28"/>
          <w:szCs w:val="28"/>
        </w:rPr>
        <w:t>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Объем платных услуг за 9 месяцев 2022 года составил 906,5 млн. рублей – 54,04 % к  аналогичному периоду 2021 года.</w:t>
      </w:r>
      <w:r>
        <w:rPr>
          <w:bCs/>
          <w:sz w:val="28"/>
          <w:szCs w:val="28"/>
        </w:rPr>
        <w:t xml:space="preserve"> Объем бытовых услуг составил 39,55 млн. рублей – 102,5% </w:t>
      </w:r>
      <w:r>
        <w:rPr>
          <w:sz w:val="28"/>
          <w:szCs w:val="28"/>
        </w:rPr>
        <w:t>к аналогичному периоду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01.10.2022 года зарегистрировано 2905 единиц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.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за 9 месяцев 2022 года 11 582 человека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87,1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9 месяцев 2022 года составил 7369,3 млн. руб., темп роста к соответствующему периоду 2021 </w:t>
      </w:r>
      <w:r>
        <w:rPr>
          <w:spacing w:val="-4"/>
          <w:sz w:val="28"/>
        </w:rPr>
        <w:t xml:space="preserve">года – 77,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За 9 месяцев 2022 года город Бузулук продолжает принимать участие в реализации национального проекта «Малое и среднее предпринимательство». На территории города Бузулука реализуются 3 его составляющие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 - проект направлен на начинающих предпринимателей и тех, кто только планирует начать все дело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Создание благоприятных условий для осуществления деятельности самозанятых граждан» - главной задачей данного проекта является финансовая, консультационная и образовательная поддержка самозанятых граждан;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 - включает в себя образовательные и консультационные мероприятия для предпринимателей, осуществляющих свою деятельность более одн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за 9 месяцев 2022 года выглядят следующим образо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- 1 756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1 261 индивидуальных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принимателей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 9 месяцев 2022 года  </w:t>
      </w:r>
      <w:r>
        <w:rPr>
          <w:sz w:val="28"/>
          <w:szCs w:val="28"/>
        </w:rPr>
        <w:t>в рамках  мероприятий проводимых  АНО «Центр Поддержки Предпринимательства и Развития Экспорта Оренбургской области» на территории города Бузулука были организов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чный семинар «Финансовые инструменты экспорта» (приняли участие 15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чный семинар «Возможности онлайн экспорта»</w:t>
      </w:r>
      <w:r>
        <w:rPr/>
        <w:t xml:space="preserve"> </w:t>
      </w:r>
      <w:r>
        <w:rPr>
          <w:sz w:val="28"/>
          <w:szCs w:val="28"/>
        </w:rPr>
        <w:t>(приняли участие 14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ная бизнес-игра «Бизнес-башня» (приняли участие 13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кже 19.10.2022 года 9 представителей бизнес-сообщества города Бузулука посетили Центр «Мой Бизнес» в рамках Дня информации. Ими были получены профильные консультации по мерам поддержки для субъектов МСП на территории Оренбург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9 месяцев 2022 года с</w:t>
      </w:r>
      <w:r>
        <w:rPr>
          <w:rFonts w:eastAsia="Calibri"/>
          <w:sz w:val="28"/>
          <w:szCs w:val="28"/>
        </w:rPr>
        <w:t>убъектами МСП города Бузулука были получены 4 микрозаймы и 1 поруч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В городе осуществляется система имущественной поддержки </w:t>
      </w:r>
      <w:r>
        <w:rPr>
          <w:rFonts w:eastAsia="Calibri"/>
          <w:bCs/>
          <w:sz w:val="28"/>
          <w:szCs w:val="28"/>
        </w:rPr>
        <w:t>в виде льгот в размере 50% в сфере оказания услуг для субъектов малого и среднего предпринимательства и социально ориентированных некоммерческих организаций. В 9 месяцев 2022 года поддержкой воспользовались                           2 субъекта малого и среднего предпринимательства на общую сумму 29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06.2020 № 1024-п, ред. от 26.10.2021 № 2014-п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01 государственных и муниципальных услуг по принципу «одного окна» (за 9 месяцев 2022 года оказано                         1421 услуга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9 месяцев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2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             1  659,2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0,2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бюджета г. Бузулука за 9 месяцев 2022 года составили                       1 516,8 млн. рублей   – 102,5 %  к  уровню 2021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.2. По состоянию на 01.</w:t>
      </w:r>
      <w:r>
        <w:rPr>
          <w:b w:val="false"/>
          <w:bCs w:val="false"/>
          <w:color w:val="000000"/>
          <w:sz w:val="28"/>
          <w:szCs w:val="28"/>
          <w:lang w:val="ru-RU"/>
        </w:rPr>
        <w:t>10</w:t>
      </w:r>
      <w:r>
        <w:rPr>
          <w:b w:val="false"/>
          <w:bCs w:val="false"/>
          <w:color w:val="000000"/>
          <w:sz w:val="28"/>
          <w:szCs w:val="28"/>
        </w:rPr>
        <w:t xml:space="preserve">.2022 недоимка в местный бюджет  по г.Бузулуку составил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8018,8 </w:t>
      </w:r>
      <w:r>
        <w:rPr>
          <w:b w:val="false"/>
          <w:bCs w:val="false"/>
          <w:color w:val="000000"/>
          <w:sz w:val="28"/>
          <w:szCs w:val="28"/>
        </w:rPr>
        <w:t xml:space="preserve"> тыс. рублей, в том числе: налоговые доходы – </w:t>
      </w:r>
      <w:r>
        <w:rPr>
          <w:b w:val="false"/>
          <w:bCs w:val="false"/>
          <w:color w:val="000000"/>
          <w:sz w:val="28"/>
          <w:szCs w:val="28"/>
          <w:lang w:val="ru-RU"/>
        </w:rPr>
        <w:t>11 146,1</w:t>
      </w:r>
      <w:r>
        <w:rPr>
          <w:b w:val="false"/>
          <w:bCs w:val="false"/>
          <w:color w:val="000000"/>
          <w:sz w:val="28"/>
          <w:szCs w:val="28"/>
        </w:rPr>
        <w:t xml:space="preserve"> тыс.рублей, неналоговые доходы – </w:t>
      </w:r>
      <w:r>
        <w:rPr>
          <w:b w:val="false"/>
          <w:bCs w:val="false"/>
          <w:color w:val="000000"/>
          <w:sz w:val="28"/>
          <w:szCs w:val="28"/>
          <w:lang w:val="ru-RU"/>
        </w:rPr>
        <w:t>6 772,7</w:t>
      </w:r>
      <w:r>
        <w:rPr>
          <w:b w:val="false"/>
          <w:bCs w:val="false"/>
          <w:color w:val="000000"/>
          <w:sz w:val="28"/>
          <w:szCs w:val="28"/>
        </w:rPr>
        <w:t xml:space="preserve"> тыс.рублей</w:t>
      </w:r>
      <w:r>
        <w:rPr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3. 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«прибыль крупных и средних организаций» за январь - июль 2022 года составила 130522,9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 По данным территориального органа Федеральной службы государственной статистики по Оренбургской области среднемесячная заработная плата работников крупных и средних предприятий города за январь-август 2022 года составила  58279,0 рублей – 108,8%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10.2022 года на учете в ГКУ «ЦЗН                            г. Бузулука» в качестве безработных состоят 378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10.2022 года составил 0,9% от численности экономического населения (9 месяцев 2021 года-1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данным отдела ЗАГС за январь-сентябрь 2022 года зарегистрировано 2 566 </w:t>
      </w:r>
      <w:r>
        <w:rPr>
          <w:rFonts w:eastAsia="Calibri"/>
          <w:sz w:val="28"/>
          <w:szCs w:val="28"/>
          <w:lang w:eastAsia="en-US"/>
        </w:rPr>
        <w:t>акта</w:t>
      </w:r>
      <w:r>
        <w:rPr>
          <w:sz w:val="28"/>
          <w:szCs w:val="28"/>
          <w:lang w:eastAsia="en-US"/>
        </w:rPr>
        <w:t xml:space="preserve"> гражданского состояния: о рождении – 600; о смерти – 1005; о заключении брака – 496; о расторжении брака – 336; об установлении отцовства – 84; об усыновлении – 5; о перемене имени – 40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за январь - июль 2022 года </w:t>
      </w:r>
      <w:r>
        <w:rPr>
          <w:sz w:val="28"/>
          <w:szCs w:val="28"/>
          <w:lang w:eastAsia="en-US"/>
        </w:rPr>
        <w:t xml:space="preserve">число прибывших составило – </w:t>
      </w:r>
      <w:r>
        <w:rPr>
          <w:sz w:val="28"/>
          <w:szCs w:val="28"/>
        </w:rPr>
        <w:t xml:space="preserve">1094 </w:t>
      </w:r>
      <w:r>
        <w:rPr>
          <w:sz w:val="28"/>
          <w:szCs w:val="28"/>
          <w:lang w:eastAsia="en-US"/>
        </w:rPr>
        <w:t xml:space="preserve"> чел.; число выбывших – </w:t>
      </w:r>
      <w:r>
        <w:rPr>
          <w:sz w:val="28"/>
          <w:szCs w:val="28"/>
        </w:rPr>
        <w:t>867</w:t>
      </w:r>
      <w:r>
        <w:rPr>
          <w:sz w:val="28"/>
          <w:szCs w:val="28"/>
          <w:lang w:eastAsia="en-US"/>
        </w:rPr>
        <w:t xml:space="preserve"> чел.; миграционный прирост – 227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Главными задачами здравоохранения являются: выполнение мероприятий по улучшению здоровья населения, снижение заболеваемости, смертности, формированию здорового образа жизни, увеличение продолжительности жизни населения города, улучшению качества и доступности медицинской помощи, сокращение уровня материнской и младенческой смертности, укрепление репродуктивного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0 бригадами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узулукской больнице скорой медицинской помощи с полной нагрузкой работают два аппарата УЗИ, полученные по программе модернизации первичного звена здравоохранения. Новое оборудование функционально и удобно в работе. Границы обследования расширены за счёт улучшенной технологии формирования луча и ультрасовременной обработки снимков. С помощью данных аппаратов можно обследовать все внутренние органы, сердце, сосуды, щитовидную железу, состояние различных тканей человека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ая система оснащена монокристальными датчиками: конвексным, фазированным, микроконвексным внутриполостным, линейным. Дополнительно – принтером и источником бесперебойного питания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программы по борьбе с сердечно-сосудистыми заболеваниями приобретен новый ангиографический комплекс «Artis zee».</w:t>
      </w:r>
    </w:p>
    <w:p>
      <w:pPr>
        <w:pStyle w:val="Rtejustify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 январе 2022 года в Бузулукской больнице скорой медицинской помощи пациентам с болезнями системы кровообращения стали устанавливать кардиостимуляторы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№ 3 ГАУЗ «ББСМП» ведется капитальный ремонт. Капитальный ремонт выполняется в рамках программы «Модернизация первичного зве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22 в 13 школах города обучаются 11659 обучающих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сады посещают 4859 ребенка в возрасте от 1 года до 8 лет.                 В связи с демографическими факторами произошло снижение количества детей в детских садах. 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запросов родителей и особенностей развития и здоровья детей сформировано видовое разнообразие дошкольных образовательных организаций: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детских садов комбинированного вида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ад оздоровительной направленности для детей с туберкулезной интоксикацией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садов общеразвивающей направленност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настоящее время в МОАУ «СОШ№ 6 имени А.С. Пушкина» в рамках государственной программы Оренбургской области «Развитие системы образования Оренбургской области» ведутся электромонтажные работы по замене электроснабжения и отделочные работ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в рамках подпрограммы «Развитие дошкольного образования детей» государственной программы Оренбургской области «Развитие системы Оренбургской области» в МДОБУ «Детский сад № 20» будут в ноябре заменены оконные конструкц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родских и областных  программ  учреждениями культуры за 9 месяцев 2022 года проведено 1641 культурно - массовых мероприятия,  число посещений составило 290 400 человек,70430 просмотр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-досуговую деятельность: Дом культуры «Машиностроитель», Дворец  культуры «Юбилейный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 Просветительскую  деятельность: Городская централизованная библиотечная система», в  составе которой пять библиотек, из них – одна  </w:t>
      </w:r>
      <w:r>
        <w:rPr>
          <w:sz w:val="28"/>
        </w:rPr>
        <w:t>централизованная детская библиотека</w:t>
      </w:r>
      <w:r>
        <w:rPr>
          <w:sz w:val="28"/>
          <w:szCs w:val="28"/>
        </w:rPr>
        <w:t>; Бузулукский краеведческий музей.</w:t>
      </w:r>
    </w:p>
    <w:p>
      <w:pPr>
        <w:pStyle w:val="Normal"/>
        <w:shd w:fill="FFFFFF" w:val="clear"/>
        <w:ind w:hanging="360"/>
        <w:jc w:val="both"/>
        <w:rPr/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  <w:br/>
      </w:r>
      <w:r>
        <w:rPr/>
        <w:t xml:space="preserve">               </w:t>
      </w:r>
      <w:r>
        <w:rPr>
          <w:sz w:val="28"/>
        </w:rPr>
        <w:t>За 9 месяцев 2022 года  были проведены  мероприятия, связанные с календарными и профессиональными праздниками.</w:t>
      </w:r>
      <w:r>
        <w:rPr>
          <w:sz w:val="28"/>
          <w:szCs w:val="28"/>
        </w:rPr>
        <w:t xml:space="preserve"> Центральной темой  года обозначена тема – Год культурного наследия народов России,  мероприятиями, направленными на раскрытие темы Года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1 квартала 2022 года были подведены итоги федерального конкурсного отбора проектов на президентские гранты в сфере культурных инициатив. Из 6 представленных проектов – 3 признаны победителями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движной  кукольный театр «Хохлома» МБУК г.Бузулука ДК «Юбилейный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ая сумма</w:t>
      </w:r>
      <w:r>
        <w:rPr>
          <w:rFonts w:cs="Times New Roman" w:ascii="Times New Roman" w:hAnsi="Times New Roman"/>
          <w:sz w:val="28"/>
          <w:szCs w:val="28"/>
        </w:rPr>
        <w:t xml:space="preserve"> 303</w:t>
      </w:r>
      <w:r>
        <w:rPr>
          <w:rFonts w:cs="Times New Roman" w:ascii="Times New Roman" w:hAnsi="Times New Roman"/>
          <w:sz w:val="28"/>
          <w:szCs w:val="28"/>
          <w:lang w:val="ru-RU"/>
        </w:rPr>
        <w:t>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«Мосты-фест» МБУК г.Бузулука «ГЦБС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1 23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 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естиваль национальных культур «Бузулук многоликий» МБУК г.Бузулука ДК «Машиностроитель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392</w:t>
      </w:r>
      <w:r>
        <w:rPr>
          <w:rFonts w:cs="Times New Roman" w:ascii="Times New Roman" w:hAnsi="Times New Roman"/>
          <w:sz w:val="28"/>
          <w:szCs w:val="28"/>
          <w:lang w:val="ru-RU"/>
        </w:rPr>
        <w:t>,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20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вартале  еще один проект  библиотеки им.Горького МБУК г.Бузулука «ГЦБС»- «Домашка. Буза.Чемодан» признан победителем, сумма  498,0 тыс.рублей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hd w:fill="FFFFFF" w:val="clear"/>
        </w:rPr>
        <w:t xml:space="preserve">           </w:t>
      </w:r>
      <w:r>
        <w:rPr>
          <w:sz w:val="28"/>
          <w:shd w:fill="FFFFFF" w:val="clear"/>
        </w:rPr>
        <w:t>3 преподавателя стали Лауреатами премии Правительства</w:t>
      </w:r>
      <w:r>
        <w:rPr>
          <w:sz w:val="28"/>
          <w:shd w:fill="FFFF00" w:val="clear"/>
        </w:rPr>
        <w:t xml:space="preserve"> </w:t>
      </w:r>
      <w:r>
        <w:rPr>
          <w:sz w:val="28"/>
          <w:shd w:fill="FFFFFF" w:val="clear"/>
        </w:rPr>
        <w:t>Оренбургской области  «Преподаватель года»: ДМШ- Кочеткова А.А.,</w:t>
      </w:r>
      <w:r>
        <w:rPr>
          <w:sz w:val="28"/>
          <w:shd w:fill="FFFF00" w:val="clear"/>
        </w:rPr>
        <w:t xml:space="preserve"> </w:t>
      </w:r>
      <w:r>
        <w:rPr>
          <w:sz w:val="28"/>
          <w:shd w:fill="FFFFFF" w:val="clear"/>
        </w:rPr>
        <w:t>Кобелева Г.В., ДШИ- Кривощапова.</w:t>
      </w:r>
      <w:r>
        <w:rPr>
          <w:sz w:val="28"/>
          <w:shd w:fill="FFFF00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/>
        <w:t xml:space="preserve">          </w:t>
      </w:r>
      <w:r>
        <w:rPr>
          <w:sz w:val="28"/>
        </w:rPr>
        <w:t xml:space="preserve">В  рамках национального проекта «Культура», регионального проекта «Культурная среда» МБУ ДО г.Бузулука «ДШИ»  завершили работы   по капитальному ремонту здания по адресу: г.Бузулук, ул.Пушкина, 60. (29152,2 тыс.руб.- федеральный бюджет, 7 600,0 тыс.руб.- местный бюджет – благоустройство территории и оснащение школы).   7 сентября состоялось торжественное открытие ДШИ после капитального ремонта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МБУК г.Бузулука ДК «Машиностроитель» 16.09.2022 года проведено торжественное открытие ВКЗ (виртуального концертного зала) , приобретенного и смонтированного в рамках федерального проекта «Цифровая культура».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питальный  ремонт здания центральной детской библиотеки имени С.Маршака (замена оконных конструкций, дверей, санитарных комнат) - завершен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августе подведены итоги  проекта «Лето в парке. Территория отличного настроения»,  закрытие которого состоялось 22.08.2022 года.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акже продолжается активная работа учреждений по проекту «Пушкинская карта». На 1 октября  2022 года  успешно прошли модерацию в региональной комиссии при Министерстве культуры Оренбургской области 163  события, реализовано 5386 билетов на общую сумму 1041,860 рублей. Лидерство   по количеству событий по-прежнему удерживает  библиотека им.Л.Толстова, по заработанным средствам -  МБУК г. Бузулука ДК «Юбилейны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бассейна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являются: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ведение в эксплуатацию стадиона «Локомотив» и установка нового поля для мини-футбола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- оснащение спортивным инвентарем спортивных школ гор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2 году в соответствии с постановлением Правительства Оренбургской области от 22.03.2022 № 240 муниципальному образованию город Бузулук выделена субсидия в сумме 3 686,8 тыс.руб. на приобретение спортивного оборудования и инвентаря для приведения организаций спортивной подготовки в нормативное состояние. По состоянию на 01.10.2022 денежные средства освоены в полном объеме. Оборудование поставлено в  МБУ г. Бузулука «Спортивная школа олимпийского резерва» (г.Бузулук ,1 микрорайон, д.25). 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10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>, 9</w:t>
      </w:r>
      <w:r>
        <w:rPr>
          <w:sz w:val="28"/>
          <w:szCs w:val="28"/>
        </w:rPr>
        <w:t xml:space="preserve">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4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щеры Спасо-Преображенского Бузулукского мужского монастыр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</w:t>
      </w:r>
      <w:r>
        <w:rPr>
          <w:sz w:val="28"/>
          <w:szCs w:val="28"/>
        </w:rPr>
        <w:t>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остей и жителей города проводятся различные культурно-массовые мероприятия в МБУК Дом культуры «Машиностроитель», «Дворец культуры «Юбилейный», модернизированной модельной городской библиотеке имени Л.Толстого.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размещенных лиц в гостиницах города за 9 месяцев 2022 года составило 15 672 человек, в том числе граждан России 15 589 человек и иностранных граждан 83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начал свою работу еще один отель с 72 номерами для размещения гостей города. С сентября под 17 гостиничных номеров переоборудованы комнаты отдыха в здании железнодорожного вокзала. На отчетную дату общий номерной фонд по городу составляет 360 современных номеров на 635 койко-м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июля 2021 года функционирует аудиогид «Городские легенды Бузулука», разработанный МБУК г. Бузулука «Бузулукский краеведческий музей» совместно с компанией МТС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й аудиогид дополнен информационными табличками, установленными рядом с семнадцатью достопримечательностями города, входящими в экскурсионный маршрут «Городские легенды Бузулука»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аудиогида так же стала и разработанная в 2022 году карта-путеводитель по городу Бузул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стояние систем инженерной инфраструктуры (теплотрассы, водоводы, канализация и пр.) требует постоянных финансовых влож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изкая инвестиционная активность на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грация успешных или более подготовленных молодых людей в большие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сутствие земельных ресурсов для предоставления многодетным семьям, имеющим 3х и более дет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577 (30,6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2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701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6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7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0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27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0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 (январь-ию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 (январь-ию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олнение бюджета МО (январь-сентябр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6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9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 (январь-ию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1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работная пла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 ( на начал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Cs w:val="28"/>
                <w:lang w:eastAsia="zh-CN"/>
              </w:rPr>
              <w:t>3,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8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: в графе «в % к соответствующему периоду 2021 года» в разделах «Промышленность», «Инвестиции в основной капитал», «Объем продукции сельского хозяйства», «Потребительский рынок» показатели указываются в сопоставимых ценах.</w:t>
      </w:r>
    </w:p>
    <w:p>
      <w:pPr>
        <w:pStyle w:val="Normal"/>
        <w:ind w:firstLine="851"/>
        <w:jc w:val="both"/>
        <w:rPr/>
      </w:pPr>
      <w:r>
        <w:rPr/>
        <w:t>Ввиду отсутствия статистических данных, показатели для анализа социально-экономического развития города Бузулука не могут быть представлены в полном объеме.</w:t>
      </w:r>
    </w:p>
    <w:p>
      <w:pPr>
        <w:pStyle w:val="Normal"/>
        <w:ind w:firstLine="851"/>
        <w:jc w:val="both"/>
        <w:rPr/>
      </w:pPr>
      <w:r>
        <w:rPr/>
        <w:t xml:space="preserve">* Показатель «Трудовые ресурсы» не может быть представлен, ввиду отсутствия статистических данных и данных ГКУ «Центр занятости населения г. Бузулука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8"/>
    <w:qFormat/>
    <w:rPr/>
  </w:style>
  <w:style w:type="character" w:styleId="Mgstorytext">
    <w:name w:val="mg-story__text"/>
    <w:basedOn w:val="Style8"/>
    <w:qFormat/>
    <w:rPr/>
  </w:style>
  <w:style w:type="character" w:styleId="Bolder">
    <w:name w:val="bolder"/>
    <w:basedOn w:val="Style8"/>
    <w:qFormat/>
    <w:rPr/>
  </w:style>
  <w:style w:type="character" w:styleId="Style15">
    <w:name w:val="Абзац списка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08:00Z</dcterms:created>
  <dc:creator>mslavrova</dc:creator>
  <dc:description/>
  <cp:keywords/>
  <dc:language>en-US</dc:language>
  <cp:lastModifiedBy>Bahmeteva</cp:lastModifiedBy>
  <cp:lastPrinted>2022-11-02T12:42:00Z</cp:lastPrinted>
  <dcterms:modified xsi:type="dcterms:W3CDTF">2022-11-10T11:44:00Z</dcterms:modified>
  <cp:revision>47</cp:revision>
  <dc:subject/>
  <dc:title>Пояснительная записка</dc:title>
</cp:coreProperties>
</file>