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Начальник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 культуре, спорту и молодежной политик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администрации города Бузулука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___________Майорова Н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«____»   __________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УКС и МП  администрации г. Бузулука                                                                                                                                                          с 19.02.2024 – по 25.02.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е «Культура»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"/>
        <w:gridCol w:w="5529"/>
        <w:gridCol w:w="1275"/>
        <w:gridCol w:w="5387"/>
      </w:tblGrid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rPr/>
            </w:pPr>
            <w:r>
              <w:rPr/>
              <w:t xml:space="preserve">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Время реализации проек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Название проекта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Место проведения. (Ссылка)</w:t>
            </w:r>
          </w:p>
        </w:tc>
      </w:tr>
      <w:tr>
        <w:trPr>
          <w:trHeight w:val="381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г.Бузулука «Городская  централизованная  библиотечная  система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.02.202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навательно-игровая програм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Будущие защитники Родины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Б им. С. Маршака, МОАУ «СОШ №8», </w:t>
            </w:r>
          </w:p>
          <w:p>
            <w:pPr>
              <w:pStyle w:val="Normal"/>
              <w:rPr/>
            </w:pPr>
            <w:r>
              <w:rPr/>
              <w:t>1 «В» кл., дети, 27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4</w:t>
            </w:r>
          </w:p>
          <w:p>
            <w:pPr>
              <w:pStyle w:val="Style14"/>
              <w:jc w:val="center"/>
              <w:rPr/>
            </w:pPr>
            <w:r>
              <w:rPr/>
              <w:t>11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«Песочная анимация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 дети, 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02.2024</w:t>
            </w:r>
          </w:p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ас общения «Всё начинается с семьи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Б-ка им. М. Горького, МОБУ г. Бузулука «ООШ №5», 7-а кл., 26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20.02.2024 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терактивная игра «Добрый, сильный и родной – это папа дорогой!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Б им. С. Маршака, МОАУ «СОШ №1», </w:t>
            </w:r>
          </w:p>
          <w:p>
            <w:pPr>
              <w:pStyle w:val="Style14"/>
              <w:rPr/>
            </w:pPr>
            <w:r>
              <w:rPr/>
              <w:t>2 «Б» кл., дети, 30 чел.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.02.2024 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Литературный альманах«Есть имена и есть такие даты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юношество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2.2024 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терактивная игра «Вокруг книги. Копилка знани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</w:rPr>
              <w:t>(Пушкинская карта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Б им. С. Маршака, юношество, 15 чел. 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02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/>
            </w:pPr>
            <w:r>
              <w:rPr/>
              <w:t xml:space="preserve">Электронный литературный ча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«Язык - живая душа народ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ка ДК «Юбилейный», </w:t>
            </w:r>
            <w:hyperlink r:id="rId2">
              <w:r>
                <w:rPr>
                  <w:rStyle w:val="InternetLink"/>
                </w:rPr>
                <w:t>https://vk.com/id418976648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даленные пользователи, 55 просмотров (юнош.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4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3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/>
            </w:pPr>
            <w:r>
              <w:rPr/>
              <w:t xml:space="preserve">Конкурсно-игровая программ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/>
            </w:pPr>
            <w:r>
              <w:rPr/>
              <w:t>«Солдатом быть – Родине служить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 дети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4 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Интерактивная игра по русскому язык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«Умники и умницы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Б им. С. Маршака, МОАУ г. Бузулука </w:t>
            </w:r>
          </w:p>
          <w:p>
            <w:pPr>
              <w:pStyle w:val="Normal"/>
              <w:rPr/>
            </w:pPr>
            <w:r>
              <w:rPr/>
              <w:t>«СОШ №», 8 «А» кл., юношество, 2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4 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/>
            </w:pPr>
            <w:r>
              <w:rPr/>
              <w:t>Конкурсно- развлекательная програ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«Плечом к плечу на страже Отечеств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  КЦСОН ВОИ, 30 чел. (инвалиды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Досуговое мероприятие «Есть дата в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</w:rPr>
            </w:pPr>
            <w:r>
              <w:rPr/>
              <w:t xml:space="preserve">снежном феврале!» </w:t>
            </w:r>
            <w:r>
              <w:rPr>
                <w:i/>
                <w:iCs/>
              </w:rPr>
              <w:t>(Пушкинская карта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Б-ка им. Н. Крупской, пользователи библиотеки,</w:t>
            </w:r>
          </w:p>
          <w:p>
            <w:pPr>
              <w:pStyle w:val="Style14"/>
              <w:rPr>
                <w:shd w:fill="FFFFFF" w:val="clear"/>
              </w:rPr>
            </w:pPr>
            <w:r>
              <w:rPr/>
              <w:t>20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1.02.202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bCs/>
              </w:rPr>
              <w:t>Лекторий «История искусства СССР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юношество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6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</w:rPr>
            </w:pPr>
            <w:r>
              <w:rPr/>
              <w:t>Проект «Серебряная сфер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проекта,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</w:rPr>
            </w:pPr>
            <w:r>
              <w:rPr/>
              <w:t>8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6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</w:rPr>
            </w:pPr>
            <w:r>
              <w:rPr/>
              <w:t>Мастер-класс  «Добрый подарок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</w:rPr>
            </w:pPr>
            <w:r>
              <w:rPr/>
              <w:t>ЦГБ им. Л. Толстого, 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24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онкурсно- игровая программа «Мы - парни бравые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iCs/>
              </w:rPr>
              <w:t>(к 23 февраля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Style14"/>
              <w:rPr/>
            </w:pPr>
            <w:r>
              <w:rPr/>
              <w:t>«СОШ №3», 4-г кл., 30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2.2024 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ознавательный час </w:t>
            </w:r>
            <w:r>
              <w:rPr>
                <w:bCs/>
                <w:iCs/>
              </w:rPr>
              <w:t>«Путь Сергия Радонежского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</w:t>
            </w:r>
          </w:p>
          <w:p>
            <w:pPr>
              <w:pStyle w:val="Normal"/>
              <w:rPr/>
            </w:pPr>
            <w:r>
              <w:rPr/>
              <w:t>дети, СРЦН «Радуга»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2.02.202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Лекция-практикум «Этикет – дело серьезное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юношество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2.202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hd w:fill="FFFFFF" w:val="clear"/>
              </w:rPr>
            </w:pPr>
            <w:r>
              <w:rPr/>
              <w:t>Творческая встреча «Классика</w:t>
            </w:r>
            <w:r>
              <w:rPr>
                <w:lang w:val="en-US"/>
              </w:rPr>
              <w:t>VS</w:t>
            </w:r>
            <w:r>
              <w:rPr/>
              <w:t>Современность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ЦГБ им. Л.Толстого, юношество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астники клуба «Твердый переплет», 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2.2024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.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Мастер - класс  «Игольница своими руками»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мастерской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0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hd w:fill="FFFFFF" w:val="clear"/>
              </w:rPr>
            </w:pPr>
            <w:r>
              <w:rPr/>
              <w:t>Проект «Сказки на ночь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ГБ им. Л. Толстого, дети, участники проект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7 чел.</w:t>
            </w:r>
          </w:p>
        </w:tc>
      </w:tr>
      <w:tr>
        <w:trPr>
          <w:trHeight w:val="216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БУК г. Бузулука «Бузулукский краеведческий музей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24</w:t>
            </w:r>
          </w:p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ематическая экскурсия по временным выставкам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Два мира Павл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 Бузулука «Бузулукский краеведческий музей», посетители музея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узейное мероприятие «Аты-баты шли солдаты!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 Бузулука «Бузулукский краеведческий музей», студенты БКПТ, 1 курс, 2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3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рок моделирования «Военная техника СССР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 Бузулука «Бузулукский краеведческий музей», посетители музея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2024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тическая экскурсия по выставке «Семейные фото в интерьер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 Бузулука «Бузулукский краеведческий музей», посетители музея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1.2024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2.2024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тавка из фондов музея к Году семь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Семейные фото в интерьер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1.2024 -18.02.2024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тавка из фондов «Черное золото Бузулукской земли» к 60-летию образования нефтепромыслового управления «Бузулукнефть» и 40-летию добычи 100-миллионной тонны бузулукской неф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1.2024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02.2024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Выставка из фондов музея   «Бузулукская гимнази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БУК г.Бузулука «ДК «Юбилейный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02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Во славу ратных дел!» - урок мужества, приуроченный ко Дню защитника Отечества (клуб «Подросток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рительный зал. 200 чел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уденты БГМТ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02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стер – класс по хореографии «Свобода движения».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зал. 100 чел.                                              Студенты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нцевальная   программа в КСТ «Академия звёзд» ко дню Защитника отечества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31" w:hanging="0"/>
              <w:rPr/>
            </w:pPr>
            <w:r>
              <w:rPr/>
              <w:t>Банкетный зал. 60 чел.                                              Участники и родители КСТ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02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color w:val="000000"/>
              </w:rPr>
              <w:t>17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 «Хорошее настроение» - праздничная программа «Мы славим своих мужчин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ый зал. 24 чел.                                            Участники ЛО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гожанровый Международный конкурс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31" w:hanging="0"/>
              <w:rPr/>
            </w:pPr>
            <w:r>
              <w:rPr/>
              <w:t xml:space="preserve">Зрительный зал. 1000 чел. 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ктакль «Мастер и Маргарита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ый зал. 600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ые посетители.</w:t>
            </w:r>
          </w:p>
        </w:tc>
      </w:tr>
      <w:tr>
        <w:trPr>
          <w:trHeight w:val="308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БУ ДО г. Бузулука «Детская школа искусств»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.02.202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Беседа  «Я выбираю жизнь!» с  обучающимися музыкального отде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МБУ ДО г. Бузулука «ДШ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 мкр.,  23 чел.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0, 15.3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VIII Школьный конкурс «Виват,  рояль!»   посвященный 220- летию со дня рождения композитора  Михаила Глин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У ДО г. Бузулука «ДШИ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 мкр., 18 чел.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snapToGrid w:val="false"/>
              <w:ind w:right="-14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shd w:fill="FFFFFF" w:val="clear"/>
              </w:rPr>
              <w:t>МБУ ДО г. Бузулука «Детская музыкальная школа им. Ф.И. Шаляпина»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24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lang w:eastAsia="ru-RU"/>
              </w:rPr>
              <w:t>Праздничная конкурсная программа, посвященная Дню защитника Отечества</w:t>
            </w:r>
            <w:r>
              <w:rPr/>
              <w:t xml:space="preserve"> в рамках месячника «Оборонно-массовой и спортивной работы»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shd w:fill="FFFFFF" w:val="clear"/>
              </w:rPr>
              <w:t xml:space="preserve">      </w:t>
            </w:r>
            <w:r>
              <w:rPr/>
              <w:t>МБУ ДО г.Бузулука ДМШ им.Ф.И.Шаляп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shd w:fill="FFFFFF" w:val="clear"/>
              </w:rPr>
              <w:t>МБУК г. Бузулука ДК «Машиностроитель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9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4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  <w:lang w:eastAsia="ru-RU"/>
              </w:rPr>
              <w:t xml:space="preserve">Клуб «Большие». «Рубцом на сердце лёг Афганистан». Классный час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Обучающиеся – 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20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4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  <w:lang w:eastAsia="ru-RU"/>
              </w:rPr>
              <w:t xml:space="preserve">«Люблю тебя, родной язык». Конкурс чтецов.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Обучающиеся – 2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20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8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ренбургский драматический театр. Спектакль «Время </w:t>
            </w:r>
            <w:r>
              <w:rPr>
                <w:color w:val="000000"/>
                <w:lang w:val="en-US" w:eastAsia="ru-RU"/>
              </w:rPr>
              <w:t>Z</w:t>
            </w:r>
            <w:r>
              <w:rPr>
                <w:color w:val="000000"/>
                <w:lang w:eastAsia="ru-RU"/>
              </w:rPr>
              <w:t>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Жители города – 3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21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3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уб «Друзья». «</w:t>
            </w:r>
            <w:r>
              <w:rPr>
                <w:color w:val="000000"/>
                <w:shd w:fill="FFFCF6" w:val="clear"/>
              </w:rPr>
              <w:t>Сразимся, джентльмены!». Конкурсная программ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Обучающиеся – 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.02.2024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«Время мужчин». Концертная программа ко Дню Защитников Отече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БУК г. Бузулука ДК «Машиностроитель</w:t>
            </w:r>
          </w:p>
          <w:p>
            <w:pPr>
              <w:pStyle w:val="Style1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ители города – 324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22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9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Государственный академический симфонический оркестр</w:t>
              <w:br/>
              <w:t>Республики Татарстан, Александр Сладковский, Сергей Давыдченко. ВК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Жители города – 2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22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4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1A1A1A"/>
                <w:shd w:fill="FFFFFF" w:val="clear"/>
              </w:rPr>
            </w:pPr>
            <w:r>
              <w:rPr>
                <w:color w:val="000000"/>
              </w:rPr>
              <w:t xml:space="preserve">Клуб «Всё для Вас». </w:t>
            </w:r>
            <w:r>
              <w:rPr>
                <w:color w:val="1A1A1A"/>
                <w:shd w:fill="FFFFFF" w:val="clear"/>
              </w:rPr>
              <w:t>Мастер-класс. Изготовление подарка для близки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Обучающиеся – 60 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Белова Марина Михайловна 8(35342)35-2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  <w:r>
        <w:rPr>
          <w:b/>
          <w:sz w:val="28"/>
        </w:rPr>
        <w:t xml:space="preserve"> </w:t>
      </w:r>
      <w:r>
        <w:rPr>
          <w:b/>
        </w:rPr>
        <w:t>«Спорт»</w:t>
      </w:r>
    </w:p>
    <w:tbl>
      <w:tblPr>
        <w:tblW w:w="157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252"/>
        <w:gridCol w:w="9118"/>
        <w:gridCol w:w="2465"/>
        <w:gridCol w:w="870"/>
      </w:tblGrid>
      <w:tr>
        <w:trPr>
          <w:trHeight w:val="5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 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, кол-во участни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1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-27.02.202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в первенстве ПФО по боксу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резн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6.02.202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ервенстве России по пауэрлифтинг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урманс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22.02.202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1 этапе кубка Оренбургской области по лыжным гонкам, посвященное 35-летию вывода Советских войск из Афганиста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Оренбур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29.02.202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о Всероссийских соревнованиях «Ласточки Жигулей» по прыжкам в вод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ольят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2.2024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евнования по лыжным гонкам «Нотариальная гонка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им. А.С. Пушкина, 60 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25,26,27.02.202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енство ПФО по хоккею среди спортсменов 2012-2013 г.р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К «Кристалл», 90 чел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2.2024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городской турнир по лыжным гонкам среди ветеранов памяти А. Шами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им. А.С. Пушкина, 80 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2.202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уре (игре) чемпионата Оренбургской области по мини-футбол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Оренбур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Шабаев Виктор Геннадьевич 8(35342)20372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</w:rPr>
        <w:t>Направление «Молодежная политика», МО РДДМ «Движение первых»,МБУ г. Бузулука «Молодежный центр «Единство», МООО «РСО</w:t>
      </w:r>
      <w:r>
        <w:rPr>
          <w:color w:val="000000"/>
          <w:szCs w:val="28"/>
          <w:shd w:fill="FFFFFF" w:val="clear"/>
        </w:rPr>
        <w:t>»</w:t>
      </w:r>
    </w:p>
    <w:tbl>
      <w:tblPr>
        <w:tblW w:w="156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707"/>
        <w:gridCol w:w="2236"/>
        <w:gridCol w:w="4770"/>
        <w:gridCol w:w="1044"/>
      </w:tblGrid>
      <w:tr>
        <w:trPr>
          <w:trHeight w:val="39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39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Профориентационный форум (80 человек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2.2024</w:t>
              <w:br/>
              <w:t>14.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узулукский финансово-экономический коллед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61" w:hRule="atLeast"/>
        </w:trPr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ижение Первых»</w:t>
            </w:r>
          </w:p>
        </w:tc>
      </w:tr>
      <w:tr>
        <w:trPr>
          <w:trHeight w:val="19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сероссийская акция «Читаем на родном», посвященная Международному дню родного языка, (1 500 человек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.02.20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ервичные отд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Всероссийская акция «Защитники Первых», посвященная Дню защитника Отечества, (1 500 человек)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.02.20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ервичные отд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О МООО «Российские студенческие отряды»</w:t>
            </w:r>
          </w:p>
        </w:tc>
      </w:tr>
      <w:tr>
        <w:trPr>
          <w:trHeight w:val="19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тчетная конференция в рамках Дня РСО (60 человек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2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1"/>
              <w:rPr>
                <w:b/>
                <w:b/>
              </w:rPr>
            </w:pPr>
            <w:r>
              <w:rPr>
                <w:b/>
              </w:rPr>
              <w:t>Центральная библиотека им. Л.Н.Толстого МБУК г. Бузулука «ГЦБС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Семенова Ольга Николаевна 8(35342) 35-250</w:t>
      </w:r>
    </w:p>
    <w:sectPr>
      <w:type w:val="nextPage"/>
      <w:pgSz w:orient="landscape" w:w="16838" w:h="11906"/>
      <w:pgMar w:left="709" w:right="709" w:gutter="0" w:header="0" w:top="568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8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op">
    <w:name w:val="eop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d41897664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9:00Z</dcterms:created>
  <dc:creator>GOROD</dc:creator>
  <dc:description/>
  <cp:keywords/>
  <dc:language>en-US</dc:language>
  <cp:lastModifiedBy>Александра А. Балашова</cp:lastModifiedBy>
  <cp:lastPrinted>2024-01-17T15:41:00Z</cp:lastPrinted>
  <dcterms:modified xsi:type="dcterms:W3CDTF">2024-02-14T04:09:00Z</dcterms:modified>
  <cp:revision>190</cp:revision>
  <dc:subject/>
  <dc:title>                                               </dc:title>
</cp:coreProperties>
</file>