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гласовано:                                                             Утвержда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м.начальника УКС и МП                                      Директор МБУК г. Бузулу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 г. Бузулука                                    «ГЦБС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 С.В.Халецкая                                       _________Н.И. Андросов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____»________ 2024  г.                                           «____»__________2024 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53535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3535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53535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35353"/>
          <w:sz w:val="28"/>
          <w:szCs w:val="28"/>
          <w:lang w:eastAsia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курсе на лучшую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асленичную  куклу-чучело</w:t>
      </w:r>
      <w:r>
        <w:rPr>
          <w:rFonts w:eastAsia="Times New Roman" w:cs="Times New Roman" w:ascii="Times New Roman" w:hAnsi="Times New Roman"/>
          <w:color w:val="7030A0"/>
          <w:kern w:val="2"/>
          <w:sz w:val="45"/>
          <w:szCs w:val="45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ударыня Маслениц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асленица – один из самых радостных и светлых народных праздников. Целую неделю в старину россияне провожали зиму, пекли блины и ходили друг к другу в гости. Блины имели особое значение: круглые, румяные, горячие, они являли собой символ солнца, которое все ярче разгоралось, удлиняя  дни.   А еще заранее начинали мастерить чучело Масленицы. Парни и девчата, взяв со своего двора по пучку сломы, складывали их в одну кучу, из которой потом всем миром делали куклу, наряжали ее в яркие юбки, кофты, повязывали нарядный платок   и  возили по всему городу в санях, приветствуя и чествуя Сударыню Масленицу. А в воскресенье куклу сжигали, как символ зимы, которая закончилась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щие положения 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нкурс на лучшую </w:t>
      </w:r>
      <w:r>
        <w:rPr>
          <w:b/>
          <w:sz w:val="28"/>
          <w:szCs w:val="28"/>
        </w:rPr>
        <w:t xml:space="preserve">  </w:t>
      </w:r>
      <w:r>
        <w:rPr>
          <w:b/>
          <w:kern w:val="2"/>
          <w:sz w:val="28"/>
          <w:szCs w:val="28"/>
        </w:rPr>
        <w:t xml:space="preserve">масленичную  куклу-чучело </w:t>
      </w:r>
      <w:r>
        <w:rPr>
          <w:b/>
          <w:sz w:val="28"/>
          <w:szCs w:val="28"/>
        </w:rPr>
        <w:t xml:space="preserve"> «Сударыня Масленица»</w:t>
      </w:r>
      <w:r>
        <w:rPr>
          <w:sz w:val="28"/>
          <w:szCs w:val="28"/>
        </w:rPr>
        <w:t xml:space="preserve">  (далее – Конкурс)   проводится в рамках городского праздника «Проводы Зимы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курс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ирован  </w:t>
      </w:r>
      <w:r>
        <w:rPr>
          <w:rFonts w:cs="Times New Roman" w:ascii="Times New Roman" w:hAnsi="Times New Roman"/>
          <w:sz w:val="28"/>
          <w:szCs w:val="28"/>
        </w:rPr>
        <w:t>Муниципальным бюджетным  учреждением  культуры  города Бузулука  «Городская централизованная библиотечная система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УК  г. Бузулука «ГЦБС»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 Цели и задач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ение интереса к народной культуре, расширение знаний о народных традициях, праздниках, участие учреждений, организаций, семей, творческих объединений, жителей города в  празднике «Масленица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 атмосферы  народного  масленичного  гуля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росту профессионального мастерства участников конкурса.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творческим опытом участни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и поощрение лучших мастеров – авторов оригинальных масленичных кукол.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Участники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ми конкурса могут быть как индивидуальные авторы, так и авторские коллективы (семейные, трудовые, школьные, студенческие), а также учреждения, предприятия, организации города и т. 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 Место и время проведения Конкурса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1F497D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проводится  17  марта 2024 г. на  площади  перед ДК «Юбилейный» (3  микрорайон, д. 17-а), во  время проведения народного  гуляния «Проводы Зимы»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ка кукол-чучел на площади – 11ч.30 ми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авка куклы-чучела участниками осуществ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бязательное услови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е каждой  куклы - чучела присутствие представителя учреждения, организации или авто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. Порядок  участия в Конкурсе</w:t>
      </w:r>
    </w:p>
    <w:p>
      <w:pPr>
        <w:pStyle w:val="Style17"/>
        <w:shd w:fill="FFFFFF" w:val="clear"/>
        <w:tabs>
          <w:tab w:val="clear" w:pos="708"/>
          <w:tab w:val="left" w:pos="352" w:leader="none"/>
        </w:tabs>
        <w:spacing w:lineRule="auto" w:line="276" w:before="0" w:after="0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 xml:space="preserve">Участник  Конкурса  в  срок   до  11 марта 2024 года  подаёт  </w:t>
      </w:r>
      <w:r>
        <w:rPr>
          <w:b/>
          <w:bCs/>
          <w:sz w:val="28"/>
          <w:szCs w:val="28"/>
        </w:rPr>
        <w:t>заявку</w:t>
      </w:r>
      <w:r>
        <w:rPr>
          <w:bCs/>
          <w:sz w:val="28"/>
          <w:szCs w:val="28"/>
        </w:rPr>
        <w:t xml:space="preserve">  на участие в  Конкурсе (Приложение) на электронную почту  </w:t>
      </w:r>
      <w:hyperlink r:id="rId2">
        <w:r>
          <w:rPr>
            <w:rStyle w:val="InternetLink"/>
            <w:bCs/>
            <w:sz w:val="28"/>
            <w:szCs w:val="28"/>
          </w:rPr>
          <w:t>tolstovk@yandex.ru</w:t>
        </w:r>
      </w:hyperlink>
    </w:p>
    <w:p>
      <w:pPr>
        <w:pStyle w:val="Style17"/>
        <w:shd w:fill="FFFFFF" w:val="clear"/>
        <w:tabs>
          <w:tab w:val="clear" w:pos="708"/>
          <w:tab w:val="left" w:pos="352" w:leader="none"/>
        </w:tabs>
        <w:spacing w:lineRule="auto" w:line="276" w:before="0" w:after="0"/>
        <w:jc w:val="both"/>
        <w:textAlignment w:val="baseline"/>
        <w:rPr/>
      </w:pPr>
      <w:r>
        <w:rPr>
          <w:bCs/>
          <w:sz w:val="28"/>
          <w:szCs w:val="28"/>
        </w:rPr>
        <w:t>или  по адресу: ул. Маршала Егорова, д.15. Центральная библиотека им.Л.Толстого, методико-библиографический отдел.</w:t>
      </w:r>
    </w:p>
    <w:p>
      <w:pPr>
        <w:pStyle w:val="Style17"/>
        <w:shd w:fill="FFFFFF" w:val="clear"/>
        <w:tabs>
          <w:tab w:val="clear" w:pos="708"/>
          <w:tab w:val="left" w:pos="352" w:leader="none"/>
        </w:tabs>
        <w:spacing w:lineRule="auto" w:line="276" w:before="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4220" w:leader="none"/>
        </w:tabs>
        <w:spacing w:lineRule="auto" w:line="276" w:before="0" w:after="0"/>
        <w:jc w:val="center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6. Требования к оформлению конкурсных раб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участию в конкурсе допускаются масленичные чучела высотой </w:t>
      </w:r>
      <w:r>
        <w:rPr>
          <w:rFonts w:cs="Times New Roman" w:ascii="Times New Roman" w:hAnsi="Times New Roman"/>
          <w:b/>
          <w:sz w:val="28"/>
          <w:szCs w:val="28"/>
        </w:rPr>
        <w:t>не менее 1,5 метров.</w:t>
      </w:r>
      <w:r>
        <w:rPr>
          <w:rFonts w:cs="Times New Roman" w:ascii="Times New Roman" w:hAnsi="Times New Roman"/>
          <w:sz w:val="28"/>
          <w:szCs w:val="28"/>
        </w:rPr>
        <w:t xml:space="preserve"> Чучело должно быть изготовлено из натуральных материалов, которые  легко  сгорят  на  костре: ткань, бумага, ветки, солома  и т. д. Резиновые, пластиковые,  пластмассовые  изделия не приветствуются, так как при сгорании будут давать черный дым, копоть и неприятный запах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остовая кукла должна быть яркой, пышной, красочной, добродушной. В костюме чучела должны быть соблюдены традиционные мотив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еобходимо предусмотреть возможность установки куклы на открытой площадке для просмотра. Куклы должны иметь устойчивую подставк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л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циальную опору</w:t>
      </w:r>
      <w:r>
        <w:rPr>
          <w:rFonts w:cs="Times New Roman" w:ascii="Times New Roman" w:hAnsi="Times New Roman"/>
          <w:sz w:val="28"/>
          <w:szCs w:val="28"/>
        </w:rPr>
        <w:t>: крестовину, удлиненный шест (брус), для установки куклы.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 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кла должна сопровождаться этикеткой с указанием фамилии, имени автора (авторов) и наименования работы, </w:t>
      </w:r>
      <w:r>
        <w:rPr/>
        <w:t xml:space="preserve"> </w:t>
      </w:r>
      <w:r>
        <w:rPr>
          <w:sz w:val="28"/>
          <w:szCs w:val="28"/>
        </w:rPr>
        <w:t>а также 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визитной </w:t>
        </w:r>
      </w:hyperlink>
      <w:r>
        <w:rPr>
          <w:sz w:val="28"/>
          <w:szCs w:val="28"/>
        </w:rPr>
        <w:t xml:space="preserve">  карточкой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представление   куклы  в  стихотворной или прозаичной форме)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color w:val="00B050"/>
        </w:rPr>
        <w:t xml:space="preserve">        </w:t>
      </w:r>
      <w:r>
        <w:rPr>
          <w:sz w:val="28"/>
          <w:szCs w:val="28"/>
        </w:rPr>
        <w:t>Доставку  кукол участники   осуществляют самостоятельно. Помощь в выборе места установки куклы на площади, в осуществлении монтажа, в размещении  этикетки оказывает рабочая группа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7. Основные критерии оценки конкурсных работ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-       Верность традициям в изготовлении масленичной кук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Мастерство в технике исполнения как самой куклы, так и деталей костюма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    Оригинальность и  яркая самобытность, эстетичность изделия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-    Необычный подход: использование нестандартных материалов, техник, приемов и приспособлений, вторая жизнь обычных вещей.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Fonts w:ascii="Helvetica" w:hAnsi="Helvetica" w:cs="Helvetica"/>
          <w:b/>
          <w:b/>
          <w:bCs/>
          <w:i/>
          <w:i/>
          <w:color w:val="1F497D"/>
          <w:sz w:val="28"/>
          <w:szCs w:val="28"/>
        </w:rPr>
      </w:pPr>
      <w:r>
        <w:rPr>
          <w:rFonts w:cs="Helvetica" w:ascii="Helvetica" w:hAnsi="Helvetica"/>
          <w:b/>
          <w:bCs/>
          <w:i/>
          <w:color w:val="1F497D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</w:rPr>
        <w:t>. Конкурсная комисс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  подведения   итогов  конкурса создается конкурсная комиссия из представителей учредителя конкурса  и  мастеров прикладного творче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        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9. Награждение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Участникам вручаются Дипломы участника, победителям Дипломы и наградная атрибутика (призовой фонд наградной атрибутики за 1 место –2000-00 рублей, за 2 место –1500-00 рублей,</w:t>
      </w:r>
      <w:r>
        <w:rPr/>
        <w:t xml:space="preserve"> </w:t>
      </w:r>
      <w:r>
        <w:rPr>
          <w:sz w:val="28"/>
          <w:szCs w:val="28"/>
        </w:rPr>
        <w:t>за 3 место –1000-00 рублей, дипломы – 30 шт. по 50-00 рублей. – 1500-00 рублей). Итоговый  призовой фонд составляет 6000-00 рублей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 Финансирование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 по организации  и проведению  Конкурса  осуществляются </w:t>
      </w:r>
      <w:r>
        <w:rPr>
          <w:rFonts w:cs="Times New Roman" w:ascii="Times New Roman" w:hAnsi="Times New Roman"/>
          <w:sz w:val="28"/>
          <w:szCs w:val="28"/>
        </w:rPr>
        <w:t xml:space="preserve"> за счет городского бюджета в рамках средств, предусмотренных на организацию и проведение городских культурно-массовых мероприятий, утверждённых в Соглашении между УКСиМП администрации города Бузулука и МБУК г. Бузулука  ДК «Юбилейный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ая информац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(35342)2-34-41 – Андросова Светлана Викторовна, заведующая методико-библиографическим отделом МБУК г. Бузулука «ГЦБС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tolstovk@yandex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онкурсе на лучшую 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асленичную  куклу-чучело</w:t>
      </w:r>
      <w:r>
        <w:rPr>
          <w:rFonts w:eastAsia="Times New Roman" w:cs="Times New Roman" w:ascii="Times New Roman" w:hAnsi="Times New Roman"/>
          <w:kern w:val="2"/>
          <w:sz w:val="45"/>
          <w:szCs w:val="45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ударыня Маслениц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tbl>
      <w:tblPr>
        <w:tblW w:w="1059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63"/>
        <w:gridCol w:w="6432"/>
      </w:tblGrid>
      <w:tr>
        <w:trPr/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автора (авторов)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казать возраст, место учебы, работы автора)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руководителя авторского коллектива (если есть)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, населенный пункт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описание авторского  замысла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ые  данные участника (номер телефона, адрес личной электронной почты)</w:t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составления заявки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25" w:before="0" w:after="0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lstovk@yandex.ru" TargetMode="External"/><Relationship Id="rId3" Type="http://schemas.openxmlformats.org/officeDocument/2006/relationships/hyperlink" Target="https://pandia.ru/text/category/vizitnaya_kartochka/" TargetMode="External"/><Relationship Id="rId4" Type="http://schemas.openxmlformats.org/officeDocument/2006/relationships/hyperlink" Target="mailto:tolstovk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7:44:00Z</dcterms:created>
  <dc:creator>RePack by SPecialiST</dc:creator>
  <dc:description/>
  <cp:keywords/>
  <dc:language>en-US</dc:language>
  <cp:lastModifiedBy>Светлана В. Халецкая</cp:lastModifiedBy>
  <dcterms:modified xsi:type="dcterms:W3CDTF">2024-02-29T06:27:00Z</dcterms:modified>
  <cp:revision>13</cp:revision>
  <dc:subject/>
  <dc:title/>
</cp:coreProperties>
</file>