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lineRule="auto" w:line="252"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lineRule="auto" w:line="252"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52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spacing w:lineRule="auto" w:line="252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52"/>
              <w:ind w:firstLine="21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-70" w:right="-2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документов, предоставляемых муниципальными предприятиями     и учреждениями города Бузулука             в целях установления (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менения)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ифов на оказываемые услуги (работы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5 Порядка принятия решений                                 об установлении (изменении) тарифов на услуги (работы) муниципальных предприятий и учреждений города Бузулука, утвержденного решением городского Совета депутатов от 31.10.2022 № 244, на основании статьи 30, пункта 5 статьи 40, статьи 43 Устава города Бузулука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документов, предоставляемых муниципальными предприятиями и учреждениями города Бузулука в целях установления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я) т</w:t>
      </w:r>
      <w:r>
        <w:rPr>
          <w:rFonts w:cs="Times New Roman" w:ascii="Times New Roman" w:hAnsi="Times New Roman"/>
          <w:sz w:val="28"/>
          <w:szCs w:val="28"/>
        </w:rPr>
        <w:t>арифов на оказываемые услуги (работы) согласно приложению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а Бузулука от 21.05.2014 № 89-п «Об утверждении перечня документов, предоставляемых муниципальными  предприятиями и учреждениями города Бузулука в целях установления (пересмотра) тарифов на оказываемые услуги»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постановление вступает в силу после официального опубликования в газете «Российская провинция» и подлежит официальному опубликованию  на правовом интернет-портале Бузулука БУЗУЛУК-ПРАВО.Р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подлежит включению в областной регистр муниципальных нормативных правовых акт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– начальника управления экономического развития и торгов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В.С. Песков</w:t>
      </w:r>
    </w:p>
    <w:p>
      <w:pPr>
        <w:pStyle w:val="Style17"/>
        <w:spacing w:lineRule="auto" w:line="252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Подъячевой Е.А., управлению экономического развития и торговли администрации города Бузулука, управлению по информационной политике администрации города Бузулука, редакции газеты «Российская провинция», обществу с ограниченной ответственностью «Информправо плюс»</w:t>
      </w:r>
    </w:p>
    <w:p>
      <w:pPr>
        <w:pStyle w:val="Normal"/>
        <w:spacing w:lineRule="auto" w:line="252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"/>
        <w:widowControl/>
        <w:spacing w:lineRule="auto" w:line="252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Бузулука</w:t>
      </w:r>
    </w:p>
    <w:p>
      <w:pPr>
        <w:pStyle w:val="ConsPlusNormal"/>
        <w:widowControl/>
        <w:tabs>
          <w:tab w:val="clear" w:pos="720"/>
          <w:tab w:val="left" w:pos="6096" w:leader="none"/>
        </w:tabs>
        <w:spacing w:lineRule="auto" w:line="252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______</w:t>
      </w:r>
    </w:p>
    <w:p>
      <w:pPr>
        <w:pStyle w:val="ConsPlusTitle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52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документов,</w:t>
      </w:r>
    </w:p>
    <w:p>
      <w:pPr>
        <w:pStyle w:val="ConsPlusTitle"/>
        <w:spacing w:lineRule="auto" w:line="252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яемых муниципальными предприятиями и учреждениями города Бузулука в целях установления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(изменения) 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рифов </w:t>
      </w:r>
    </w:p>
    <w:p>
      <w:pPr>
        <w:pStyle w:val="ConsPlusTitle"/>
        <w:spacing w:lineRule="auto" w:line="252"/>
        <w:ind w:firstLine="70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казываемые услуги (работы)</w:t>
      </w:r>
    </w:p>
    <w:p>
      <w:pPr>
        <w:pStyle w:val="ConsPlusNormal"/>
        <w:widowControl/>
        <w:numPr>
          <w:ilvl w:val="0"/>
          <w:numId w:val="0"/>
        </w:numPr>
        <w:spacing w:lineRule="auto" w:line="252"/>
        <w:ind w:firstLine="709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spacing w:lineRule="auto" w:line="252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установления (изменения) тарифов на оказываемые услуги (работы) муниципальные предприятия и учреждения представляют в администрацию города Бузулука следующие документы:</w:t>
      </w:r>
    </w:p>
    <w:p>
      <w:pPr>
        <w:pStyle w:val="ConsPlusTitle"/>
        <w:spacing w:lineRule="auto" w:line="25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.1. Методом экономически обоснованных расходов (затрат):</w:t>
      </w:r>
    </w:p>
    <w:p>
      <w:pPr>
        <w:pStyle w:val="ConsPlusNormal"/>
        <w:widowControl/>
        <w:tabs>
          <w:tab w:val="clear" w:pos="720"/>
          <w:tab w:val="left" w:pos="1701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Заявление и пояснительную записку, обосновывающую необходимость изменения действующих тарифов или установления новых тарифов, включая нормативную базу.</w:t>
      </w:r>
    </w:p>
    <w:p>
      <w:pPr>
        <w:pStyle w:val="ConsPlusNormal"/>
        <w:widowControl/>
        <w:tabs>
          <w:tab w:val="clear" w:pos="720"/>
          <w:tab w:val="left" w:pos="1701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еречень тарифов, подлежащих установлению (изменению), предложения об их размере.</w:t>
      </w:r>
    </w:p>
    <w:p>
      <w:pPr>
        <w:pStyle w:val="ConsPlusNormal"/>
        <w:widowControl/>
        <w:tabs>
          <w:tab w:val="clear" w:pos="720"/>
          <w:tab w:val="left" w:pos="1701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Калькуляции предлагаемых тарифов на услуги (работы) с расшифровкой по статьям затрат с приложением подтверждающих документов (копии платежных документов, договоров, счетов и др.).</w:t>
      </w:r>
    </w:p>
    <w:p>
      <w:pPr>
        <w:pStyle w:val="ConsPlusNormal"/>
        <w:widowControl/>
        <w:tabs>
          <w:tab w:val="clear" w:pos="720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Планируемый объем услуг (работ) в натуральном выраже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 Расчет рентабельности, включаемой в тарифы, необходимой для осуществления деятельности муниципального предприятия (учрежд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Копии учредительных документов, копии лицензий на лицензируемый вид деятельности.</w:t>
      </w:r>
    </w:p>
    <w:p>
      <w:pPr>
        <w:pStyle w:val="ConsPlusNormal"/>
        <w:widowControl/>
        <w:tabs>
          <w:tab w:val="clear" w:pos="720"/>
          <w:tab w:val="left" w:pos="1701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7. Копию приказа об учетной политике муниципального предприятия (учреждения).</w:t>
      </w:r>
    </w:p>
    <w:p>
      <w:pPr>
        <w:pStyle w:val="ConsPlusNormal"/>
        <w:widowControl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8. Бухгалтерские и статистические данные муниципального предприятия (учреждения) по формам, утвержденным законодательством. В обязательном порядке – бухгалтерский баланс, отчет о финансовых результатах, пояснительная записка к бухгалтерскому балансу за предшествующий период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Методом аналогов:</w:t>
      </w:r>
    </w:p>
    <w:p>
      <w:pPr>
        <w:pStyle w:val="ConsPlusNormal"/>
        <w:widowControl/>
        <w:tabs>
          <w:tab w:val="clear" w:pos="720"/>
          <w:tab w:val="left" w:pos="1701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Заявление и пояснительную записку, обосновывающую необходимость изменения действующих тарифов или установления новых тарифов, включая нормативную базу.</w:t>
      </w:r>
    </w:p>
    <w:p>
      <w:pPr>
        <w:pStyle w:val="ConsPlusNormal"/>
        <w:widowControl/>
        <w:tabs>
          <w:tab w:val="clear" w:pos="720"/>
          <w:tab w:val="left" w:pos="1701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еречень тарифов, подлежащих установлению (изменению), предложения об их размере.</w:t>
      </w:r>
    </w:p>
    <w:p>
      <w:pPr>
        <w:pStyle w:val="ConsPlusNormal"/>
        <w:widowControl/>
        <w:tabs>
          <w:tab w:val="clear" w:pos="720"/>
          <w:tab w:val="left" w:pos="1701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Расчет предлагаемых тарифов на услуги (работы) с приложением подтверждающих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Копии учредительных документов, копии лицензий на лицензируемый вид деятельности.</w:t>
      </w:r>
    </w:p>
    <w:p>
      <w:pPr>
        <w:pStyle w:val="ConsPlusNormal"/>
        <w:widowControl/>
        <w:tabs>
          <w:tab w:val="clear" w:pos="720"/>
          <w:tab w:val="left" w:pos="1701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Копию приказа об учетной политике муниципального предприятия (учреждения).</w:t>
      </w:r>
    </w:p>
    <w:p>
      <w:pPr>
        <w:pStyle w:val="ConsPlusNormal"/>
        <w:widowControl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6. Бухгалтерские и статистические данные муниципального предприятия (учреждения) по формам, утвержденным законодательством. В обязательном порядке – бухгалтерский баланс, отчет о финансовых результатах, пояснительная записка к бухгалтерскому балансу за предшествующий период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 Методом индексации:</w:t>
      </w:r>
    </w:p>
    <w:p>
      <w:pPr>
        <w:pStyle w:val="ConsPlusNormal"/>
        <w:widowControl/>
        <w:tabs>
          <w:tab w:val="clear" w:pos="720"/>
          <w:tab w:val="left" w:pos="1701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Заявление и пояснительную записку, обосновывающую необходимость изменения действующих тарифов с приложением подтверждающих документов.</w:t>
      </w:r>
    </w:p>
    <w:p>
      <w:pPr>
        <w:pStyle w:val="ConsPlusNormal"/>
        <w:widowControl/>
        <w:tabs>
          <w:tab w:val="clear" w:pos="720"/>
          <w:tab w:val="left" w:pos="1701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Перечень тарифов, подлежащих изменению, предложения об их размер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Копии учредительных документов, копии лицензий на лицензируемый вид деятельности.</w:t>
      </w:r>
    </w:p>
    <w:p>
      <w:pPr>
        <w:pStyle w:val="ConsPlusNormal"/>
        <w:widowControl/>
        <w:tabs>
          <w:tab w:val="clear" w:pos="720"/>
          <w:tab w:val="left" w:pos="1701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Копию приказа об учетной политике муниципального предприятия (учреждения).</w:t>
      </w:r>
    </w:p>
    <w:p>
      <w:pPr>
        <w:pStyle w:val="ConsPlusNormal"/>
        <w:widowControl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Бухгалтерские и статистические данные муниципального предприятия (учреждения) по формам, утвержденным законодательством. В обязательном порядке – бухгалтерский баланс, отчет о финансовых результатах, пояснительная записка к бухгалтерскому балансу за предшествующий период.</w:t>
      </w:r>
    </w:p>
    <w:p>
      <w:pPr>
        <w:pStyle w:val="ConsPlusNormal"/>
        <w:widowControl/>
        <w:tabs>
          <w:tab w:val="clear" w:pos="720"/>
          <w:tab w:val="left" w:pos="14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игиналы и копии документов, расчетов и обоснований подписываются руководителем муниципального предприятия (учреждения) или лицом, им уполномоченным. Руководитель несет ответственность за достоверность представленных материалов.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567" w:footer="0" w:bottom="567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14:00Z</dcterms:created>
  <dc:creator>Office 12</dc:creator>
  <dc:description/>
  <cp:keywords/>
  <dc:language>en-US</dc:language>
  <cp:lastModifiedBy>evdementeva</cp:lastModifiedBy>
  <cp:lastPrinted>2024-02-22T11:31:00Z</cp:lastPrinted>
  <dcterms:modified xsi:type="dcterms:W3CDTF">2024-02-28T05:02:00Z</dcterms:modified>
  <cp:revision>93</cp:revision>
  <dc:subject/>
  <dc:title>Об утверждении инструкции по делопроизводству</dc:title>
</cp:coreProperties>
</file>