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04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06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6.04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1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101029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47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троительство нежилого здания на земельном участке с кадастровым номером 56:38:0101029:472, адрес: Российская Федерация, Оренбургская область, город Бузулук, земельный участок расположен в юго-западной части кадастрового квартала 56:38:0101029, площадью638 кв.м, путё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северо-восточной границы земельного участка с нормативных 3,0 метров, в соответствии со статьей 42 Правил землепользования и застройки города Бузулука, утвержденных решением городского Совета депутатов от 28.09.2011 № 177, до 1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101029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47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101029:472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9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6.04.2021 года по 26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6.04.2021 года по 26.04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4-20T13:56:00Z</cp:lastPrinted>
  <dcterms:modified xsi:type="dcterms:W3CDTF">2021-04-20T08:57:00Z</dcterms:modified>
  <cp:revision>393</cp:revision>
  <dc:subject/>
  <dc:title>МУНИЦИПАЛЬНОЕ ОБРАЗОВАНИЕ ГОРОД НОЯБРЬСК</dc:title>
</cp:coreProperties>
</file>