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енбургской транспортной прокуратурой приняты меры по защите трудовых прав работников </w:t>
      </w:r>
      <w:r>
        <w:rPr>
          <w:b/>
          <w:color w:val="000000"/>
          <w:sz w:val="28"/>
          <w:szCs w:val="28"/>
          <w:lang w:bidi="ru-RU"/>
        </w:rPr>
        <w:t>Оренбургского отряда ведомственной охраны структурного подразделения филиала ФГП «Ведомственная охрана железнодорожного транспорта РФ» на Южно-Уральской железной дороге</w:t>
      </w:r>
    </w:p>
    <w:p>
      <w:pPr>
        <w:pStyle w:val="Normal"/>
        <w:ind w:left="-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енбургской транспортной прокуратурой в марте 2020 года в Оренбургском отряде ведомственной охраны проведена проверка соблюдения требований трудового законодательства, в ходе которой выявлены нарушения, связанные с несвоевременным прохождением работниками, в том числе деятельность которых связана с оружием, ежегодных медицинских освидетельствований на наличие или отсутствие у них заболеваний, препятствующих исполнению служебных обязанностей, включая психиатрическое освидетельствова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выявленными нарушениям закона 08.04.2020 начальнику Оренбургского отряда ведомственной охраны внесено представление, которое находится на рассмотрении.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Кроме того, Оренбургским транспортным прокурором 09.04.2020 в отношении должностного лица Оренбургского отряда ведомственной охраны вынесено постановление о возбуждении дела об административном правонарушении, предусмотренном ч. 3 ст. 5.27.1 КоАП РФ (</w:t>
      </w:r>
      <w:r>
        <w:rPr>
          <w:sz w:val="28"/>
          <w:szCs w:val="28"/>
          <w:lang w:eastAsia="ar-SA"/>
        </w:rPr>
        <w:t>допуск работника к исполнению им трудовых обязанностей без прохождения в установленном порядке обязательных предварительных и периодических (в течение трудовой деятельности) медицинских осмотров, обязательных психиатрических освидетельствований или при наличии медицинских противопоказа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ло об административном правонарушении находится на рассмотрении в государственной инспекции труда по Оренбург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го прокурор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ветник юстиции </w:t>
        <w:tab/>
        <w:tab/>
        <w:tab/>
        <w:tab/>
        <w:tab/>
        <w:tab/>
        <w:t xml:space="preserve">                       Р.В. Калашников</w:t>
      </w:r>
    </w:p>
    <w:sectPr>
      <w:type w:val="nextPage"/>
      <w:pgSz w:w="11906" w:h="16838"/>
      <w:pgMar w:left="126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5:00:00Z</dcterms:created>
  <dc:creator>хр</dc:creator>
  <dc:description/>
  <cp:keywords/>
  <dc:language>en-US</dc:language>
  <cp:lastModifiedBy>хр</cp:lastModifiedBy>
  <cp:lastPrinted>2020-04-14T17:20:00Z</cp:lastPrinted>
  <dcterms:modified xsi:type="dcterms:W3CDTF">2020-04-16T05:14:00Z</dcterms:modified>
  <cp:revision>4</cp:revision>
  <dc:subject/>
  <dc:title> </dc:title>
</cp:coreProperties>
</file>